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Муниципальное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щеобразовательное учреждение "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Средняя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щеобразовательная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школа №11»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Турнир знатоков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Встреча с Пушкиным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ила: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ломанова Любовь Анатольевн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6"/>
        <w:tabs>
          <w:tab w:val="clear" w:pos="708"/>
          <w:tab w:val="left" w:pos="4021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Кизел, Пермский край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нир знатоков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стреча с Пушкиным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. Девиз. Капитан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опрос. Биография поэта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685"/>
      </w:tblGrid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Пушкина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июня 17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мерти Пушкина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января 18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ки Пушкина по отцовской линии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вод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ки Пушкина по материнской линии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ибалы (Петр 1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учился Пушкин?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скосельский лиц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служил Пушкин после лицея?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я иностранных де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лицеистов друзей Пушкина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ьвиг, Кюхельт, Пущин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ища Пушкина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чок, француз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посвящено «Я помню чудное мгновенье»?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Керн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а Пушкина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Гончаро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е родителей, где прошла ссылка Пушкина?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ско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е, где Пушкина задержали на 3 месяца?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дин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родился Пушкин?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похоронен Пушкин?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Святогорском монастыре села Михайловског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дарил свой портрет Пушкину?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Жуковск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святил стихи Пушкину?</w:t>
            </w:r>
          </w:p>
        </w:tc>
        <w:tc>
          <w:tcPr>
            <w:tcW w:w="368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ермонтов</w:t>
            </w:r>
          </w:p>
        </w:tc>
      </w:tr>
    </w:tbl>
    <w:p>
      <w:pPr>
        <w:pStyle w:val="Style15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 «Евгений Онегин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260"/>
      </w:tblGrid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слова: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Кругл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рас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эт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луп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уна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это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глупо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ебосклоне..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Лари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ундант Онегина на дуэли с Ленским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азвал роман «Евгений Онегин» - «энциклопедией русской жизни»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инск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м языке написано «Письмо Татьяне»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нцузском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кольк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трок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негинско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троф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Онегин не мог отличить «ямба» от …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художественный прием использует Пушкин?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Он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ошлис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ол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камен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тих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з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е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ламень»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з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ный размер романа «Евгений Онегин»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героя: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Ярем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он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барщины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старинной Оброком легким заменил.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Онегин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Ей рано нравились романы»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Лари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окетка, ветреный ребенок»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Лари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Его перо любовью дышит»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. Ленск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н был простой и добрый барин»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. Ларин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«Лет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сорок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ключницей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бранился»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а, изображённая в романе «Евгений Онегин», связана с душевными переживаниями героев. Определите, кому из героев соответствуют описания природы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Н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о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ж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унног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луча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Сиянье гаснет. «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Лари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я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тренней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ар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  <w:t>Потух огонь на алтаре!..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ск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  ком из героев воплощен авторский идеал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Лари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то сказал о романе «Евгений Онегин» собрание пестрых глав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колько дней сидел он у постели умирающего дяди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одног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арины устроили бал по поводу чего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ин Татьян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яня Татьяны Лариной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ьев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яня Пушкина?</w:t>
            </w:r>
          </w:p>
        </w:tc>
        <w:tc>
          <w:tcPr>
            <w:tcW w:w="3260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на Радионовна Яковлева</w:t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чите афоризм из романа: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827"/>
      </w:tblGrid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ви все возрасты </w:t>
            </w:r>
          </w:p>
        </w:tc>
        <w:tc>
          <w:tcPr>
            <w:tcW w:w="382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рн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 меньше женщину мы любим, тем </w:t>
            </w:r>
          </w:p>
        </w:tc>
        <w:tc>
          <w:tcPr>
            <w:tcW w:w="382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че нравимся мы 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можно дельным человеком и думать</w:t>
            </w:r>
          </w:p>
        </w:tc>
        <w:tc>
          <w:tcPr>
            <w:tcW w:w="382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расе ногте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се учились понемногу</w:t>
            </w:r>
          </w:p>
        </w:tc>
        <w:tc>
          <w:tcPr>
            <w:tcW w:w="382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-нибудь и как-нибуд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ычка свыше нам дана: замена</w:t>
            </w:r>
          </w:p>
        </w:tc>
        <w:tc>
          <w:tcPr>
            <w:tcW w:w="382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астию он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возвратился и попал</w:t>
            </w:r>
          </w:p>
        </w:tc>
        <w:tc>
          <w:tcPr>
            <w:tcW w:w="3827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ацкий, с корабля на ба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то больше знает героев романа Евгений Онегин </w:t>
      </w:r>
      <w:r>
        <w:rPr>
          <w:rFonts w:cs="Times New Roman" w:ascii="Times New Roman" w:hAnsi="Times New Roman"/>
          <w:sz w:val="28"/>
          <w:szCs w:val="28"/>
        </w:rPr>
        <w:t>(написать на листочке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цитат </w:t>
      </w:r>
      <w:r>
        <w:rPr>
          <w:rFonts w:cs="Times New Roman" w:ascii="Times New Roman" w:hAnsi="Times New Roman"/>
          <w:sz w:val="28"/>
          <w:szCs w:val="28"/>
        </w:rPr>
        <w:t>(по очереди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 капитанов:  </w:t>
      </w:r>
      <w:r>
        <w:rPr>
          <w:rFonts w:cs="Times New Roman" w:ascii="Times New Roman" w:hAnsi="Times New Roman"/>
          <w:sz w:val="28"/>
          <w:szCs w:val="28"/>
        </w:rPr>
        <w:t>наизусть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Татьяны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ьмо Онегина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ий конкурс </w:t>
      </w:r>
    </w:p>
    <w:p>
      <w:pPr>
        <w:pStyle w:val="Style15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писать оду: Татьяне, Онегину, Пушкину</w:t>
      </w:r>
      <w:r>
        <w:rPr>
          <w:rFonts w:cs="Times New Roman" w:ascii="Times New Roman" w:hAnsi="Times New Roman"/>
          <w:sz w:val="28"/>
          <w:szCs w:val="28"/>
        </w:rPr>
        <w:t xml:space="preserve"> (на выбор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4:49:00Z</dcterms:created>
  <dc:creator>Ольга</dc:creator>
  <dc:description/>
  <cp:keywords/>
  <dc:language>en-US</dc:language>
  <cp:lastModifiedBy>Ольга</cp:lastModifiedBy>
  <dcterms:modified xsi:type="dcterms:W3CDTF">2013-01-25T11:35:00Z</dcterms:modified>
  <cp:revision>6</cp:revision>
  <dc:subject/>
  <dc:title/>
</cp:coreProperties>
</file>