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sz w:val="28"/>
          <w:szCs w:val="28"/>
        </w:rPr>
        <w:t xml:space="preserve">ТЕМА: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Презентация проектов по теме «Творчество А. С. Пушки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/>
        <w:br/>
      </w:r>
      <w:r>
        <w:rPr>
          <w:rStyle w:val="StrongEmphasis"/>
          <w:sz w:val="28"/>
          <w:szCs w:val="28"/>
          <w:u w:val="single"/>
        </w:rPr>
        <w:t>ЦЕЛИ: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пособствовать формированию потребности чтения художественной литературы, расширению читательского кругозора и приобретению опыта самостоятельной читательской деятельности, способствовать формированию умения сотрудничать друг с другом при выполнении проектов, доводить начатое дело до конца, содействовать воспитанию нравственных качеств на примере художественных произвед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rStyle w:val="StrongEmphasis"/>
          <w:sz w:val="28"/>
          <w:szCs w:val="28"/>
          <w:u w:val="single"/>
        </w:rPr>
        <w:t>ОБОРУДОВАНИЕ: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ыставка книг А.С.Пушкина, выставка рисунков по сказкам Пушкина, стол, скатерть, свечи, костюмы к инсценированию сказки, фото ул. Пушкина, памятников Пушкину, иллюстрации к викторине, тесты по сказкам, карточки к итогу урока.</w:t>
      </w:r>
    </w:p>
    <w:p>
      <w:pPr>
        <w:pStyle w:val="Normal"/>
        <w:jc w:val="center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ХОД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рг момен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музыку «В гостях у сказки» дети входят в клас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становка темы и цели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годня отчётный урок по творчеству А.С. П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О Пушкине написано столько, что, кажется, уже изучено всё до мельчайших деталей, как в биографии поэта, так и в его творчестве. Но тем не менее личность Пушкина не перестаёт быть притягательной, а каждая встреча с его творчеством-открытием. В наше время, когда хороший, чистый русский язык становится достоянием всё меньшего числа людей, возрастает интерес к языковому мастерству Пушкина, так как это источник не только речевой культуры, но и кладезь нравственности,духовности-всего того, что так необходимо современному творчест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 его произведениями мы знакомы давно, но сказки Пушкина можно перечитывать много раз. К ним всегда тянет вернуться. И удивительно то, что каждый раз читаешь их заново: вроде всё уже известно, но ты опять волнуешься, переживаешь, тебе опять интересно- как будто читаешь что-то новое. Сказки Пушкина хоть и просты и понятны, но чем больше их перечитываешь, тем больше чувствуешь какую-то таинственную глубину. А глубина и мудрость его сказок гораздо больше, чем кажется на первый взгляд. Читая их, ребёнок незаметно умнеет, а взрослый чувствует себя ребёнком-и от этого тоже умнеет. Всё это делает сказки вечно интересными и вечно новыми. </w:t>
        <w:br/>
        <w:t>-В процессе подготовки к уроку я видела и знаю работу, проделанную вами. И считаю, что начать надо с презентации, подготовленной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 xml:space="preserve">Презентация проек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-Собирая материал к уроку, мы решили подготовить презентацию о Пушкине и его сказках. Просмотр слайдов 1-7, о Пушкине, родителях, ня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ключается группа ребят, подготовившая материал о н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rStyle w:val="Emphasis"/>
          <w:sz w:val="28"/>
          <w:szCs w:val="28"/>
        </w:rPr>
        <w:t> </w:t>
      </w:r>
      <w:r>
        <w:rPr>
          <w:rStyle w:val="Emphasis"/>
          <w:sz w:val="28"/>
          <w:szCs w:val="28"/>
        </w:rPr>
        <w:t>(ожившая картина Пушкин и нян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Няня Арина Родионовна воспитывала поэта в его младенческие годы и преданно любила его, была с ним всё время в ссылке в селе Михайловское. Уже взрослым А.С просил свою старую няню Арину Родионовну снова рассказать ему сказки-и те, которые помнил с детства, и те, которые не слышал или забыл. Она рассказывала ему народные сказки, пела народные песни-а он слушал и записывал. На основе этих записей и используя другой фольклорный материал, почерпнутый у Арины Родионовны, Александр Сергеевич и создал затем свои необыкновенные сказки, свою волшебную страну. Арина Родионовна была большая мастерица. Пушкин понастоящему крепко любил свою няню и написал несколько трогательных стихотворений, обращенных к ней. Об отношениях Пушкина к няне, самых искренних и душевно-тёплых, много говорят стихотворения «Зимний вечер», «Няне». Выразительное чтение стихотворения «Няне» </w:t>
        <w:br/>
        <w:br/>
        <w:t>Б) Просмотр слайдов 8,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 сказ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В те времена многие люди подражали французам и немцам. И к русским песням и сказкам относились свысока. Пушкин думал иначе Он понял, что народные песни и сказки-величайшее сокровище. Он первый из русских поэтов заговорил простым народным языком. Этот язык в его стихах и сказках льётся свободно и звонко, как прозрачный родник.Его сказки не похожи одна на другую. В «Сказке о попе и о работнике его Балде» Пушкин изумительно тонко передаёт народную грубоватую насмешку над сытыми бездельниками. С лёгкой усмешкой говорит о жадной и зазнавшейся старухе в «Сказке о рыбаке и рыбке». Другие сказки сродни народным песням. Нас пленяют напевность и мягкость их стиха. Они звучат как музыка. Неудивительно, что именно эти сказки вдохновили композитора Римского-Корсакова на создание дивных опер, как «Сказка о царе Салтане» и «Сказка о золотом петушке». Инсценировка отрывка из «Сказки о царе Салтане» </w:t>
        <w:br/>
        <w:br/>
        <w:t xml:space="preserve">В) Группа худож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rStyle w:val="Emphasis"/>
          <w:sz w:val="28"/>
          <w:szCs w:val="28"/>
        </w:rPr>
        <w:t>(выставка книг, раскладушка рисунков к сказк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Не менее важную роль в создании русской красивой книги сыграли художники. Многие представители этого творчества выполняли художественные иллюстрации к сказкам Пушкина. Так например, Никольский и Дехтерев. Следующую книгу иллюстрировал Сперанский Ю Ковалёв С. -И нам тоже захотелось побыть художниками. Мы сами выполнили несколько иллюстраций к сказкам Пушкина и у нас получилась такая раскладушка-сборник к произведениям Пушк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Продолжение презентации (гибель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Во многих городах нашей страны и даже за границей есть памятники А. С. Пушкину.( показ фото памятников поэту). А в нашем городе есть улица Пушкина. -Кто знает, где находится улица Пушкина? </w:t>
        <w:br/>
        <w:t xml:space="preserve">3. Тест </w:t>
        <w:br/>
        <w:t xml:space="preserve">-А мы подготовили вопросы для проверки. Хорошо ли вы знаете сказки Пушкина. Наши вопросы мы объединили в тест. Правильно ответив на вопросы, получите ключевое слово. </w:t>
        <w:br/>
        <w:t xml:space="preserve">Резерв викторина. 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Итог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ая фраза, сказанная А. С. Пушкиным, содержит это слово? </w:t>
        <w:br/>
        <w:t xml:space="preserve">ЧТО ЗА ПРЕЛЕСТЬ ЭТИ СКАЗКИ! </w:t>
        <w:br/>
        <w:t xml:space="preserve">(звучит музыка «В гостях у сказки»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ЖДАЯ ЕСТЬ ПОЭМА! Сказки для всех нас, маленьких и больших, молодых и старых это урок. Их мудрости хватит на все возрасты, и вам предстоит ещё это узнавать. Молодцы! Каждый из вас подготовился к уроку. Очень удачно создана презентация, к которой смогли присоединиться другие проекты.</w:t>
        <w:br/>
        <w:br/>
      </w:r>
      <w:r>
        <w:rPr>
          <w:rStyle w:val="StrongEmphasis"/>
          <w:sz w:val="28"/>
          <w:szCs w:val="28"/>
        </w:rPr>
        <w:t>Тест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-Какой волшебный предмет был у царицы в «Сказке о мёртвой царевне.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) кольцо п) зеркало р) вене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олько лет рыбачил старик? о) 3 года п) 13 лет р) 3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Какая расплата с Балдой была у поп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мешок денег е) три щелчка ж) «большое спасиб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 звали собаку у семи богатыре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) Соколко м) Сокол н) Соко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Кто помог королевичу отыскать невест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солнце е) ветер ж) мес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Сколько времени была царицей старух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) 2 недели т) 3 года у) 7 дн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ую службу нёс петушок в «Сказке о золотом петушке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) будильника т) сторожа у) заб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й отравленный фрукт съела царев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) грушу т) сливу ь) ябло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10:00Z</dcterms:created>
  <dc:creator>User</dc:creator>
  <dc:description/>
  <cp:keywords/>
  <dc:language>en-US</dc:language>
  <cp:lastModifiedBy>User</cp:lastModifiedBy>
  <dcterms:modified xsi:type="dcterms:W3CDTF">2013-03-28T08:10:00Z</dcterms:modified>
  <cp:revision>3</cp:revision>
  <dc:subject/>
  <dc:title/>
</cp:coreProperties>
</file>