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Сергие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но- развлек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 Угадай мелодию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ля 2- 3 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>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зева С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оиграем в знакомую вам игру « Угадай мелодию». Но она будет необычной. Вам придется не мелодию отгадывать , а отвечать на вопросы по темам, которую вы выберете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7"/>
        <w:gridCol w:w="993"/>
        <w:gridCol w:w="993"/>
        <w:gridCol w:w="995"/>
        <w:gridCol w:w="994"/>
        <w:gridCol w:w="996"/>
        <w:gridCol w:w="997"/>
        <w:gridCol w:w="995"/>
      </w:tblGrid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тки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тература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9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9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усский яз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9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9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родоведение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9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9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гостях у сказки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9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9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якая всячина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9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99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99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в тему, вы выбираете ноту и получаете вопрос определенной стоимости. Отгадываете – очки ваши, нет- ход переходит к следующей команде. Выигрывает  та команда , которая набрала больше всех очк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оводится жеребьевка, кто первый будет выбирать тему и ноту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47"/>
        <w:gridCol w:w="4770"/>
        <w:gridCol w:w="2934"/>
      </w:tblGrid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отка с баллами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опрос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твет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проучил директора кукольного театра Карабаса-Барабаса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уратино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должи стихотворение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ри девицы под окном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яли поздно вечерком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 Кабы я была царица…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ворит одна девиц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о на весь крещеный мир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готовила б я пир.»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ушкинА.С. « Сказка о царе Салтана…»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вать пословицу и объяснить ее.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потерпел кораблекрушение и был взят в плен лилипутами?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уливер из произведения Д.Свифта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вывернул волка наизнанку,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стрелил бешеную шубу,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ытащил себя из болота за косичку,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тал на ядре, побывал на Луне?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юнхгаузен из произведения  Э.Распе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 Приключения барона Мюнхгаузена»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ому литературному жанру присуще наличие морали?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сни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  <w:tc>
          <w:tcPr>
            <w:tcW w:w="47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из художников иллюстрировал сказки?</w:t>
            </w:r>
          </w:p>
        </w:tc>
        <w:tc>
          <w:tcPr>
            <w:tcW w:w="29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аснецов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</w:t>
      </w:r>
    </w:p>
    <w:tbl>
      <w:tblPr>
        <w:tblStyle w:val="a4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8"/>
        <w:gridCol w:w="4812"/>
        <w:gridCol w:w="2951"/>
      </w:tblGrid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олько букв в алфавите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олько гласных букв в алфавите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ой частью речи является слово « береза»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щ.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йди лишнее слово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чурка, печник, печка, печать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чать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должи словосочетания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сой…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солапый…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рый…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атый- полосатый..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яц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дведь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олк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т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ем оканчивается день и ночь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ь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вать множественное число существительных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дро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нь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нь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тро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чь-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др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ни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ни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чери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оведени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88"/>
        <w:gridCol w:w="4812"/>
        <w:gridCol w:w="2951"/>
      </w:tblGrid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хняя сторона листьев этого растения холодная , как злая мачеха в сказке , а нижняя- теплая и нежная , как родная мать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ть-и- мачеха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 какой птицы в разгар зимы появляются птенцы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ест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рлянды белых маленьких колокольчиков висят весной между большими остроконечными листьями. А летом на месте цветов появляются красные ягоды. Но есть их нельзя: они ядовитые. Что это за растение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андыш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 каком континенте нет рек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нтарктида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то самая маленькая птичка на земле. Иногда ее называют мухой. Интересно , что она умеет летать стоя, и даже спиной вперед. Живет птичка в тропических странах. Как она называется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бри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 каких животных можно сказать, что они вылезают из « кожи вон»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 змей</w:t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  <w:tc>
          <w:tcPr>
            <w:tcW w:w="481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появляется из яиц бабочки?</w:t>
            </w:r>
          </w:p>
        </w:tc>
        <w:tc>
          <w:tcPr>
            <w:tcW w:w="2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колка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опросы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ое лакомство аистов? ( лягушки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насекомые очень прожорливы и постоянно голодны. В пищу годится любое насекомое: муха, комар, мотылек. Мелких насекомых они съедают на лету. За один час одно насекомое может съесть 40 мух.  ( стрекоза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евчая птица может бегать по дну реки?  ( оляпка- водяная синичка)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ях у сказки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8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4"/>
        <w:gridCol w:w="4931"/>
        <w:gridCol w:w="2831"/>
      </w:tblGrid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 называю первую половину имени литературного героя, а вы- вторую…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б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ик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ух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ктор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рон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мей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окодил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ли-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асная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щей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х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нни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п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т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г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отабыч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апокляк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йболит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юнхгаузен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ыныч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ен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б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апочк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ессмертый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окотух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ух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л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азили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 звали сказочного героя, средством передвижения которого была печь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мел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ел неправильный бутерброд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ядя Федо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 называется музыкант , играющий на гуслях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усля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превратился в козлика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ратец Ивануш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мышленость этого мальчика спасла  его и  шесть братишек. Хоть ростом мал и удал. Так кто из вас о нем читал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льчик с пальчи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автор литературной сказки « Мороз Иванович»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оевский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якая всячина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4"/>
        <w:tblW w:w="88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4"/>
        <w:gridCol w:w="4931"/>
        <w:gridCol w:w="2831"/>
      </w:tblGrid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явилась девочка в чашечке цветка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была та девочка чуть больше ноготка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ореховой скорлупке та девочка спал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маленькую ласточку от холода спасла.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юймовоч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страм с мачехой стирал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горох перебирал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 ночам при свечке,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спала у печки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Хороша , как солнышк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то же это?..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олуш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Был похож на мяч немножко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 катался по дорожкам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катился ото всех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роме рыжей. Вот так смех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обо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амое большое животное на свете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и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тгадай ребусы: ПРО100Р,  100РОНА, 100Л, 100ЛИЦА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тор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орона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ол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олиц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то на Руси называют вторым хлебом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ртофе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б.</w:t>
            </w:r>
          </w:p>
        </w:tc>
        <w:tc>
          <w:tcPr>
            <w:tcW w:w="49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акая птица самая большая в мире?</w:t>
            </w:r>
          </w:p>
        </w:tc>
        <w:tc>
          <w:tcPr>
            <w:tcW w:w="283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аус</w:t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a7e0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a7e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690</Words>
  <Characters>3933</Characters>
  <CharactersWithSpaces>461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3:00:00Z</dcterms:created>
  <dc:creator>1</dc:creator>
  <dc:description/>
  <dc:language>en-US</dc:language>
  <cp:lastModifiedBy>user</cp:lastModifiedBy>
  <dcterms:modified xsi:type="dcterms:W3CDTF">2013-03-28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