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непосредственно-образовательной деятельности с детьми старшего дошкольного возрас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разовательная область. Безопаснос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Улица города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йцун Н.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ДОУ№7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:</w:t>
      </w:r>
      <w:r>
        <w:rPr>
          <w:rFonts w:cs="Times New Roman" w:ascii="Times New Roman" w:hAnsi="Times New Roman"/>
          <w:sz w:val="28"/>
          <w:szCs w:val="28"/>
        </w:rPr>
        <w:t xml:space="preserve"> закреплять знания о названиях и назначении дорожных знаков; развивать у детей умение определять, какие дорожные знаки предназначены для водителей, а какие для пешеходов; уточнять, расширять и активизировать словарь за счёт слов: улица, переход, остановка, знак, светофор, пешеход, «зебра», проезжая часть, дорожный, соблюдать, переходить; убеждать детей в необходимости соблюдения правил дорожного движения; воспитывать внимание, навыки ориентировки в пространств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ические технологии и их ц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доровьесберегающие технологии. </w:t>
      </w:r>
      <w:r>
        <w:rPr>
          <w:rFonts w:cs="Times New Roman" w:ascii="Times New Roman" w:hAnsi="Times New Roman"/>
          <w:sz w:val="28"/>
          <w:szCs w:val="28"/>
        </w:rPr>
        <w:t>Равномерно распределять различные виды деятельности - мыслительной и двигательной актив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хнологии использования в обучении игровых методов. </w:t>
      </w:r>
      <w:r>
        <w:rPr>
          <w:rFonts w:cs="Times New Roman" w:ascii="Times New Roman" w:hAnsi="Times New Roman"/>
          <w:sz w:val="28"/>
          <w:szCs w:val="28"/>
        </w:rPr>
        <w:t>Формировать различные умения и навы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,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очки с изображениями дорожных знаков, атрибуты к играм «пешеходный переход», «продовольственный магазин», «доктор», «школа», атрибуты к подвижной игре – три флажка разного цвета(красный, жёлтый, зелёный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беседа, рассматривание иллюстративного материала по теме «Правила дорожного движения», чтение художественной литературы А.Усачев «Этикет. Правила дорожного движения», Г.Шалаева «Безопасная улица», С.Михалков «Моя улица» и т.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приглашает детей пройти по улице гор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Ребята мы живем в красивом городе с зелеными, широкими улицами и переулками. По ним движется много легковых и грузовых автомашин, идут трамваи и автобусы. И никто никому не мешает.  Это  потому,  что есть четкие и строгие правила для водителей машин и пешеходов. Перейти с одной стороны улицы на другую не просто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«Посмотрите ребята, можно ли здесь перейти на другую сторону улицы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Нет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«Почему нельзя? А где можно?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Загадк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атая лошад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зеброю зову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та, что в зоопарк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й люди все ид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атая лошад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улицу вед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ам очень осторож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делать перех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: «Пешеходный переход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Но прежде чем переходить проезжую часть, нужно посмотреть налево, направо, чтобы убедиться, что близко нет машин, и только тогда переходить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к вы думаете, можно ли торопиться при переходе проезжей части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: «Нет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Правильно, переходить нужно шагом, нельзя торопиться и разговаривать. Надо быть очень внимательным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Загадк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очине дорог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лдатики стоя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строго выполня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то нам они веля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Это дорожные знаки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Найдите знак, который должен быть на пешеходном переходе. Какого он цвета? Что на нем изображено? Как вы думаете,  для кого ставят дорожные знаки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Для водителей и пешеходов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Загадк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тебе помочь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уть пройти опасны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им и день и ноч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й, желтый, красны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Светофор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«На какой сигнал светофора разрешается идти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Стихотворение о светофор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вет зажегся красны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чит, двигаться опасн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Желтый свет - предупрежд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и сигнала для движен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зеленый говорит:</w:t>
        <w:br/>
        <w:t>«Пешеходный путь открыт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Ребята, давайте определим, какие знаки есть на этой улице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итают стихи, расставляют зна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наке вилка есть и нож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ды здесь не найдеш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плачем от отчая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будет пункт питани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знаке - трубка телефон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озвонить знаком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явь совсем не со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и ждет телеф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л мой кот в дорог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ужен доктор на  подмог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вожься моя кис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 медпомощь близк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знак, а в нем окошк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ешите сгоряч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умайте немножко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здесь, свалка кирпич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чик с девочкой гулял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угольник забеж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дители на све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ют - это де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и из школы мы домо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 знак на мостов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, внутри велосипе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другого нет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Самый малый знак дорожный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н стоит не просто так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, будьте осторожн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йте каждый знак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«Мы совершили сегодня путешествие по улице города, вспомнили дорожные знаки»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подвижная игра «Стоп»(правила: сигнал красного цвета – «стоп»,сигнал жёлтого цвета – «шагай на месте»,сигнал зелёного цвета – «быстро шагай, смотри не зевай»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 читают де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, в котор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бой мы жив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по прав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равнить с буквар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ой улиц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спектов,  доро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  дает на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ремя ур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она азбука,-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голов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и развешан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мосто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у гор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всегд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случилась с тобою бе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« Правила дорожного движения очень важны. Знать их должен каждый ребенок. Не нарушайте их, тогда у нас не будет несчастных случаев на дорогах,  и вы вырастите крепкими и здоровым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довиченко Л.А. Ребёнок на улице: Цикл занятий для детей старшего дошкольного возраста по обучению правилам безопасного поведения на дороге и Правилам дорожного движения. – СПб., «Детство – пресс», 2009. -96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ти на дороге. Правила дорожного движения в играх и упражнениях: Учебно-методическое пособие/ Под общ.ред. д-ра пед.наук Л.Б.Баряевой и канд.пед. наук Н.Н.Яковлевой. – СПб.: ЦДК проф. Л.Б.Баряевой, 2008.-96 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9:21:00Z</dcterms:created>
  <dc:creator>Гражданское</dc:creator>
  <dc:description/>
  <cp:keywords/>
  <dc:language>en-US</dc:language>
  <cp:lastModifiedBy>boytsun</cp:lastModifiedBy>
  <cp:lastPrinted>2011-05-02T13:44:00Z</cp:lastPrinted>
  <dcterms:modified xsi:type="dcterms:W3CDTF">2013-03-28T18:37:00Z</dcterms:modified>
  <cp:revision>10</cp:revision>
  <dc:subject/>
  <dc:title/>
</cp:coreProperties>
</file>