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Урок-презентац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ЕДМЕТ:</w:t>
        <w:tab/>
        <w:t xml:space="preserve"> Русский язык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ЛАСС: 4 «А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дготовила и провела учитель начальных классов МБОУ «НОШ № 31» г. Старый Оскол Дианова А.В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МА: Обобщение и закрепление знаний по теме «Глагол»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color w:val="000000"/>
          <w:sz w:val="28"/>
          <w:szCs w:val="28"/>
        </w:rPr>
        <w:t>1. Повторить, обобщить и систематизировать изученный материал по теме: «Глагол»;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2.Развивать умение обосновывать правильность выбора орфограммы при написании глаголов, умение использовать глаголы в</w:t>
      </w:r>
      <w:r>
        <w:rPr>
          <w:rFonts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реч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780"/>
        <w:gridCol w:w="4140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ЛАЙД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Над какой темой мы работаем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д темой -  глаго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вы понимаете смысл слов, сказанных русским лингвистом Пешковским «Глаголы – это слова, оживляющие все, к чему они приложены»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яя исследовательскую деятельность, что вы узнали нового о глаголах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7"/>
                <w:szCs w:val="27"/>
              </w:rPr>
              <w:t>Знакомство учащихся  с целью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ногозначность, синонимы, антонимы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ак что же такое глагол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sz w:val="28"/>
                <w:szCs w:val="28"/>
              </w:rPr>
              <w:t>Часть речи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sz w:val="28"/>
                <w:szCs w:val="28"/>
              </w:rPr>
              <w:t>Самостоятельная часть речи? (которая имеет в языке очень большое значение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sz w:val="28"/>
                <w:szCs w:val="28"/>
              </w:rPr>
              <w:t>Глагол – значит слово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4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Что можете сказать по этому слайду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 Как понимаете строчки из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ихотворения «Пророк»  А.С. Пушкина «…глаголом жечь сердца людей…»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В старославянском языке глагол означал «слово», «мысль», а «глаголать» – значит «говорить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5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Что обозначает глагол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помощью глаголов можно рассказать о наших действиях (строить), о состоянии человека и природы (увядать), передать движение  (бежать), поведать о чувствах и переживаниях (страдать), называть признак действия (колоться)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В определении </w:t>
            </w:r>
            <w:hyperlink r:id="rId2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 в </w:t>
            </w:r>
            <w:hyperlink r:id="rId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морфологии</w:t>
              </w:r>
            </w:hyperlink>
            <w:r>
              <w:rPr>
                <w:sz w:val="28"/>
                <w:szCs w:val="28"/>
              </w:rPr>
              <w:t xml:space="preserve"> мы обобщаем различные </w:t>
            </w:r>
            <w:hyperlink r:id="rId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значения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5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 и говорим, что он обозначает действие в широком смысле слова. А так как </w:t>
            </w:r>
            <w:hyperlink r:id="rId6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</w:t>
              </w:r>
            </w:hyperlink>
            <w:r>
              <w:rPr>
                <w:sz w:val="28"/>
                <w:szCs w:val="28"/>
              </w:rPr>
              <w:t xml:space="preserve"> называет то, что мы говорим о предмете (о </w:t>
            </w:r>
            <w:hyperlink r:id="rId7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подлежащем</w:t>
              </w:r>
            </w:hyperlink>
            <w:r>
              <w:rPr>
                <w:sz w:val="28"/>
                <w:szCs w:val="28"/>
              </w:rPr>
              <w:t xml:space="preserve">): 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менщик строит</w:t>
            </w:r>
            <w:r>
              <w:rPr>
                <w:i/>
                <w:iCs/>
                <w:sz w:val="28"/>
                <w:szCs w:val="28"/>
              </w:rPr>
              <w:t xml:space="preserve"> до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Цветок увядае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портсмен бежи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обака страдает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ктус колется</w:t>
            </w:r>
            <w:r>
              <w:rPr>
                <w:sz w:val="28"/>
                <w:szCs w:val="28"/>
              </w:rPr>
              <w:t>, 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Что еще можем сказать о глаголе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Его главная </w:t>
            </w:r>
            <w:hyperlink r:id="rId8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интаксическая роль</w:t>
              </w:r>
            </w:hyperlink>
            <w:r>
              <w:rPr>
                <w:sz w:val="28"/>
                <w:szCs w:val="28"/>
              </w:rPr>
              <w:t xml:space="preserve"> – это роль </w:t>
            </w:r>
            <w:hyperlink r:id="rId9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казуемого</w:t>
              </w:r>
            </w:hyperlink>
            <w:r>
              <w:rPr>
                <w:sz w:val="28"/>
                <w:szCs w:val="28"/>
              </w:rPr>
              <w:t>; глагол управляет существительным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7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айте определение глагол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преде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10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</w:t>
              </w:r>
            </w:hyperlink>
            <w:r>
              <w:rPr>
                <w:sz w:val="28"/>
                <w:szCs w:val="28"/>
              </w:rPr>
              <w:t xml:space="preserve"> – </w:t>
            </w:r>
            <w:hyperlink r:id="rId11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амостоятельная часть речи</w:t>
              </w:r>
            </w:hyperlink>
            <w:r>
              <w:rPr>
                <w:sz w:val="28"/>
                <w:szCs w:val="28"/>
              </w:rPr>
              <w:t xml:space="preserve">, которая обозначает действие и отвечает на вопросы </w:t>
            </w:r>
            <w:r>
              <w:rPr>
                <w:i/>
                <w:iCs/>
                <w:sz w:val="28"/>
                <w:szCs w:val="28"/>
              </w:rPr>
              <w:t>что делать?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i/>
                <w:iCs/>
                <w:sz w:val="28"/>
                <w:szCs w:val="28"/>
              </w:rPr>
              <w:t>что сделать?</w:t>
            </w:r>
            <w:r>
              <w:rPr>
                <w:sz w:val="28"/>
                <w:szCs w:val="28"/>
              </w:rPr>
              <w:t xml:space="preserve"> Главная </w:t>
            </w:r>
            <w:hyperlink r:id="rId12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интаксическая роль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 – это роль </w:t>
            </w:r>
            <w:hyperlink r:id="rId1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казуемого</w:t>
              </w:r>
            </w:hyperlink>
            <w:r>
              <w:rPr>
                <w:sz w:val="28"/>
                <w:szCs w:val="28"/>
              </w:rPr>
              <w:t xml:space="preserve">. </w:t>
            </w:r>
            <w:hyperlink r:id="rId15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ачальная форма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6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 – </w:t>
            </w:r>
            <w:hyperlink r:id="rId17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еопределённая форма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называется эта форма глагола? (учитьс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9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30"/>
              <w:ind w:left="0" w:right="0" w:hanging="0"/>
              <w:rPr/>
            </w:pPr>
            <w:hyperlink r:id="rId18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ачальная форма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19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, в отличие от </w:t>
            </w:r>
            <w:hyperlink r:id="rId20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ачальных форм</w:t>
              </w:r>
            </w:hyperlink>
            <w:r>
              <w:rPr>
                <w:sz w:val="28"/>
                <w:szCs w:val="28"/>
              </w:rPr>
              <w:t xml:space="preserve"> других </w:t>
            </w:r>
            <w:hyperlink r:id="rId21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частей речи</w:t>
              </w:r>
            </w:hyperlink>
            <w:r>
              <w:rPr>
                <w:sz w:val="28"/>
                <w:szCs w:val="28"/>
              </w:rPr>
              <w:t xml:space="preserve">, имеет специальное название. Иногда её называют </w:t>
            </w:r>
            <w:hyperlink r:id="rId22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заимствованным словом</w:t>
              </w:r>
            </w:hyperlink>
            <w:r>
              <w:rPr>
                <w:sz w:val="28"/>
                <w:szCs w:val="28"/>
              </w:rPr>
              <w:t xml:space="preserve"> – </w:t>
            </w:r>
            <w:hyperlink r:id="rId2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инфинитив</w:t>
              </w:r>
            </w:hyperlink>
            <w:r>
              <w:rPr>
                <w:sz w:val="28"/>
                <w:szCs w:val="28"/>
              </w:rPr>
              <w:t xml:space="preserve">. Иногда используют русское название – </w:t>
            </w:r>
            <w:hyperlink r:id="rId2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еопределённая форма</w:t>
              </w:r>
            </w:hyperlink>
            <w:r>
              <w:rPr>
                <w:sz w:val="28"/>
                <w:szCs w:val="28"/>
              </w:rPr>
              <w:t xml:space="preserve"> – очень точное, говорящее название, </w:t>
            </w:r>
            <w:r>
              <w:rPr>
                <w:sz w:val="32"/>
                <w:szCs w:val="32"/>
              </w:rPr>
              <w:t xml:space="preserve">так как у этой </w:t>
            </w:r>
            <w:hyperlink r:id="rId25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формы</w:t>
              </w:r>
            </w:hyperlink>
            <w:r>
              <w:rPr>
                <w:sz w:val="32"/>
                <w:szCs w:val="32"/>
              </w:rPr>
              <w:t xml:space="preserve"> нет ни </w:t>
            </w:r>
            <w:hyperlink r:id="rId26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времени</w:t>
              </w:r>
            </w:hyperlink>
            <w:r>
              <w:rPr>
                <w:sz w:val="32"/>
                <w:szCs w:val="32"/>
              </w:rPr>
              <w:t xml:space="preserve">, ни </w:t>
            </w:r>
            <w:hyperlink r:id="rId27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лица</w:t>
              </w:r>
            </w:hyperlink>
            <w:r>
              <w:rPr>
                <w:sz w:val="32"/>
                <w:szCs w:val="32"/>
              </w:rPr>
              <w:t xml:space="preserve">, ни </w:t>
            </w:r>
            <w:hyperlink r:id="rId28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числа</w:t>
              </w:r>
            </w:hyperlink>
            <w:r>
              <w:rPr>
                <w:sz w:val="32"/>
                <w:szCs w:val="32"/>
              </w:rPr>
              <w:t xml:space="preserve">, ни </w:t>
            </w:r>
            <w:hyperlink r:id="rId29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рода</w:t>
              </w:r>
            </w:hyperlink>
            <w:r>
              <w:rPr>
                <w:sz w:val="32"/>
                <w:szCs w:val="32"/>
              </w:rPr>
              <w:t xml:space="preserve">, и когда она попадает в </w:t>
            </w:r>
            <w:hyperlink r:id="rId30" w:tgtFrame="_blank">
              <w:r>
                <w:rPr>
                  <w:b/>
                  <w:bCs/>
                  <w:i/>
                  <w:iCs/>
                  <w:sz w:val="32"/>
                  <w:szCs w:val="32"/>
                </w:rPr>
                <w:t>предложение</w:t>
              </w:r>
            </w:hyperlink>
            <w:r>
              <w:rPr>
                <w:sz w:val="32"/>
                <w:szCs w:val="32"/>
              </w:rPr>
              <w:t>, непонятно о ком речь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2"/>
              <w:rPr/>
            </w:pPr>
            <w:r>
              <w:rPr>
                <w:b/>
                <w:bCs/>
                <w:iCs/>
                <w:sz w:val="28"/>
                <w:szCs w:val="28"/>
              </w:rPr>
              <w:t>Опреде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31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</w:t>
              </w:r>
            </w:hyperlink>
            <w:r>
              <w:rPr>
                <w:i/>
                <w:sz w:val="28"/>
                <w:szCs w:val="28"/>
              </w:rPr>
              <w:t xml:space="preserve"> в </w:t>
            </w:r>
            <w:hyperlink r:id="rId32" w:tgtFrame="_blank">
              <w:r>
                <w:rPr>
                  <w:b/>
                  <w:bCs/>
                  <w:i/>
                  <w:iCs/>
                  <w:sz w:val="36"/>
                  <w:szCs w:val="36"/>
                </w:rPr>
                <w:t>неопределённой форме</w:t>
              </w:r>
            </w:hyperlink>
            <w:r>
              <w:rPr>
                <w:i/>
                <w:sz w:val="28"/>
                <w:szCs w:val="28"/>
              </w:rPr>
              <w:t xml:space="preserve"> не указывает на </w:t>
            </w:r>
            <w:hyperlink r:id="rId3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время</w:t>
              </w:r>
            </w:hyperlink>
            <w:r>
              <w:rPr>
                <w:i/>
                <w:sz w:val="28"/>
                <w:szCs w:val="28"/>
              </w:rPr>
              <w:t xml:space="preserve">, </w:t>
            </w:r>
            <w:hyperlink r:id="rId3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лицо</w:t>
              </w:r>
            </w:hyperlink>
            <w:r>
              <w:rPr>
                <w:i/>
                <w:sz w:val="28"/>
                <w:szCs w:val="28"/>
              </w:rPr>
              <w:t xml:space="preserve">, </w:t>
            </w:r>
            <w:hyperlink r:id="rId35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число</w:t>
              </w:r>
            </w:hyperlink>
            <w:r>
              <w:rPr>
                <w:i/>
                <w:sz w:val="28"/>
                <w:szCs w:val="28"/>
              </w:rPr>
              <w:t xml:space="preserve">, </w:t>
            </w:r>
            <w:hyperlink r:id="rId36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род</w:t>
              </w:r>
            </w:hyperlink>
            <w:r>
              <w:rPr>
                <w:i/>
                <w:sz w:val="28"/>
                <w:szCs w:val="28"/>
              </w:rPr>
              <w:t>, а только называет действ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3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слушайте загадку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314"/>
              <w:gridCol w:w="3249"/>
            </w:tblGrid>
            <w:tr>
              <w:trPr/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сти:</w:t>
                  </w:r>
                </w:p>
              </w:tc>
              <w:tc>
                <w:tcPr>
                  <w:tcW w:w="32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ы все в одной команде,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И все в отличной форме.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теречь:</w:t>
                  </w:r>
                </w:p>
              </w:tc>
              <w:tc>
                <w:tcPr>
                  <w:tcW w:w="32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ы все в начальной форме.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Забить:</w:t>
                  </w:r>
                </w:p>
              </w:tc>
              <w:tc>
                <w:tcPr>
                  <w:tcW w:w="32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ы тебе знакомы?</w:t>
                  </w:r>
                </w:p>
              </w:tc>
            </w:tr>
            <w:tr>
              <w:trPr/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2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Кто мы?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лаг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- Запишите эти глаголы в три столби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2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скажите, что вы наблюдаете в данной таблице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пишите по три примера таких форм глагол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какие вопросы отвечают глаголы в неопределенной форме? (что делать? Что сделать?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( Большинство глаголов в неопределенной форме оканчиваются на –ть. У некоторых глаголов прибавляется –ся\-сь. Такие глаголы как называются? (возвратные)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- ть: брать, свистеть, игр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-ти: плести, расти, идти, сп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-чь: лечь, стричь, мочь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Задание на «5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4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Что делать?                   Что сделать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5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(Проверка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Используя эти глаголы,  о чем мы можем составить рассказ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color w:val="800000"/>
                <w:sz w:val="28"/>
                <w:szCs w:val="28"/>
              </w:rPr>
              <w:t>Что делать?          Что сделать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Стараться,                 забить            Стеречь                      отвлечься                                        нестис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вести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Какой признак глагола мы видим на этой таблице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Что мы можем о нем сказать? (постоянн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7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Сравним значения глаголов совершенного и несовершенного вид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37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ы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38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есовершенного вида</w:t>
              </w:r>
            </w:hyperlink>
            <w:r>
              <w:rPr>
                <w:sz w:val="28"/>
                <w:szCs w:val="28"/>
              </w:rPr>
              <w:t xml:space="preserve"> обозначают процесс действия, а </w:t>
            </w:r>
            <w:hyperlink r:id="rId39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ы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40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овершенного вида</w:t>
              </w:r>
            </w:hyperlink>
            <w:r>
              <w:rPr>
                <w:sz w:val="28"/>
                <w:szCs w:val="28"/>
              </w:rPr>
              <w:t xml:space="preserve"> – его результат: </w:t>
            </w:r>
            <w:r>
              <w:rPr>
                <w:i/>
                <w:iCs/>
                <w:sz w:val="28"/>
                <w:szCs w:val="28"/>
              </w:rPr>
              <w:t>тянуть</w:t>
            </w:r>
            <w:r>
              <w:rPr>
                <w:sz w:val="28"/>
                <w:szCs w:val="28"/>
              </w:rPr>
              <w:t xml:space="preserve"> (Н.В.) – </w:t>
            </w:r>
            <w:r>
              <w:rPr>
                <w:i/>
                <w:iCs/>
                <w:sz w:val="28"/>
                <w:szCs w:val="28"/>
              </w:rPr>
              <w:t>вытянуть</w:t>
            </w:r>
            <w:r>
              <w:rPr>
                <w:sz w:val="28"/>
                <w:szCs w:val="28"/>
              </w:rPr>
              <w:t xml:space="preserve"> (С.В.)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41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ы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42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несовершенного вида</w:t>
              </w:r>
            </w:hyperlink>
            <w:r>
              <w:rPr>
                <w:sz w:val="28"/>
                <w:szCs w:val="28"/>
              </w:rPr>
              <w:t xml:space="preserve"> обозначают действие многократное (</w:t>
            </w:r>
            <w:r>
              <w:rPr>
                <w:i/>
                <w:iCs/>
                <w:sz w:val="28"/>
                <w:szCs w:val="28"/>
              </w:rPr>
              <w:t xml:space="preserve">Много раз старик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кидывал</w:t>
            </w:r>
            <w:r>
              <w:rPr>
                <w:sz w:val="28"/>
                <w:szCs w:val="28"/>
              </w:rPr>
              <w:t xml:space="preserve"> (Н.В.) </w:t>
            </w:r>
            <w:r>
              <w:rPr>
                <w:i/>
                <w:iCs/>
                <w:sz w:val="28"/>
                <w:szCs w:val="28"/>
              </w:rPr>
              <w:t>невод</w:t>
            </w:r>
            <w:r>
              <w:rPr>
                <w:sz w:val="28"/>
                <w:szCs w:val="28"/>
              </w:rPr>
              <w:t xml:space="preserve">), а </w:t>
            </w:r>
            <w:hyperlink r:id="rId4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овершенного вида</w:t>
              </w:r>
            </w:hyperlink>
            <w:r>
              <w:rPr>
                <w:sz w:val="28"/>
                <w:szCs w:val="28"/>
              </w:rPr>
              <w:t> – однократно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19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Задание на «5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0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еред вами глагол писать несовершенного вида. Образуйте от  этой формы глагола глаголы совершенного вида с помощью приставо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Формы глаголов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1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Проверим. Какую роль выполняют приставки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hyperlink r:id="rId4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приставки</w:t>
              </w:r>
            </w:hyperlink>
            <w:r>
              <w:rPr>
                <w:sz w:val="28"/>
                <w:szCs w:val="28"/>
              </w:rPr>
              <w:t xml:space="preserve"> не только служат для образования </w:t>
            </w:r>
            <w:hyperlink r:id="rId45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 другого </w:t>
            </w:r>
            <w:hyperlink r:id="rId46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вида</w:t>
              </w:r>
            </w:hyperlink>
            <w:r>
              <w:rPr>
                <w:sz w:val="28"/>
                <w:szCs w:val="28"/>
              </w:rPr>
              <w:t xml:space="preserve">, но и придают вновь образованному </w:t>
            </w:r>
            <w:hyperlink r:id="rId47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у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48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дополнительное лексическое значение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ФИЗКУЛЬТМИНУТ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Посмотрите на картинки. Одинаково ли здесь действие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3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- Как образовались данные глаголы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по вариант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 вариант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ставьте предложение по данной картинке в настоящем времени. Сколько вариантов предложений мы можем составить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 вариант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ставьте предложение по данной картинке в прошедшем времени. Сколько вариантов предложений мы можем составить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полним разбор форм глаголов по состав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Глаголы совершенного вида образуются от глаголов несовершенного вида с помощью изменения места удар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Девочка вырезает снежин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Девочка вырезала снежинк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Вырез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вырезал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4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Эти </w:t>
            </w:r>
            <w:hyperlink r:id="rId49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ы</w:t>
              </w:r>
            </w:hyperlink>
            <w:r>
              <w:rPr>
                <w:sz w:val="28"/>
                <w:szCs w:val="28"/>
              </w:rPr>
              <w:t xml:space="preserve"> пишутся одинаково, а произносятся по-разному, такие слова называются "</w:t>
            </w:r>
            <w:hyperlink r:id="rId50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омографы</w:t>
              </w:r>
            </w:hyperlink>
            <w:r>
              <w:rPr>
                <w:sz w:val="28"/>
                <w:szCs w:val="28"/>
              </w:rPr>
              <w:t xml:space="preserve">"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5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- Что такое спряжение глаголов?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то мы знаем о спряжении?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I и II </w:t>
            </w:r>
            <w:hyperlink r:id="rId51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пряжение</w:t>
              </w:r>
            </w:hyperlink>
            <w:r>
              <w:rPr>
                <w:sz w:val="28"/>
                <w:szCs w:val="28"/>
              </w:rPr>
              <w:t xml:space="preserve"> – это </w:t>
            </w:r>
            <w:hyperlink r:id="rId52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постоянный признак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53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а</w:t>
              </w:r>
            </w:hyperlink>
            <w:r>
              <w:rPr>
                <w:sz w:val="28"/>
                <w:szCs w:val="28"/>
              </w:rPr>
              <w:t xml:space="preserve">, т. к. </w:t>
            </w:r>
            <w:hyperlink r:id="rId54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пряжение</w:t>
              </w:r>
            </w:hyperlink>
            <w:r>
              <w:rPr>
                <w:sz w:val="28"/>
                <w:szCs w:val="28"/>
              </w:rPr>
              <w:t xml:space="preserve">, так же, как и </w:t>
            </w:r>
            <w:hyperlink r:id="rId55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склонение</w:t>
              </w:r>
            </w:hyperlink>
            <w:r>
              <w:rPr>
                <w:sz w:val="28"/>
                <w:szCs w:val="28"/>
              </w:rPr>
              <w:t xml:space="preserve">, система </w:t>
            </w:r>
            <w:hyperlink r:id="rId56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окончаний</w:t>
              </w:r>
            </w:hyperlink>
            <w:r>
              <w:rPr>
                <w:sz w:val="28"/>
                <w:szCs w:val="28"/>
              </w:rPr>
              <w:t xml:space="preserve">. Она свойственна каждому </w:t>
            </w:r>
            <w:hyperlink r:id="rId57" w:tgtFrame="_blank">
              <w:r>
                <w:rPr>
                  <w:b/>
                  <w:bCs/>
                  <w:i/>
                  <w:iCs/>
                  <w:sz w:val="28"/>
                  <w:szCs w:val="28"/>
                </w:rPr>
                <w:t>глаголу</w:t>
              </w:r>
            </w:hyperlink>
            <w:r>
              <w:rPr>
                <w:sz w:val="28"/>
                <w:szCs w:val="28"/>
              </w:rPr>
              <w:t xml:space="preserve"> и измениться не может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6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Как определить спряжение глаголов? (Алгоритм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ределим спряжение глагол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Ду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Летет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7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Вспомним непостоянные признаки глагол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СЛАЙД 28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орфологический разбор. Работа по карточка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составьте предложение, выполните морфологический разбор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800000"/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БЕГА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 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инес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 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рточка № 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осмотря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01-ST%5D.html" TargetMode="External"/><Relationship Id="rId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05-ST%5D.html" TargetMode="External"/><Relationship Id="rId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54-ST%5D.html" TargetMode="External"/><Relationship Id="rId8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76-ST%5D.html" TargetMode="External"/><Relationship Id="rId9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34-ST%5D.html" TargetMode="External"/><Relationship Id="rId10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11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08-ST%5D.html" TargetMode="External"/><Relationship Id="rId1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76-ST%5D.html" TargetMode="External"/><Relationship Id="rId1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1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34-ST%5D.html" TargetMode="External"/><Relationship Id="rId1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5-ST%5D.html" TargetMode="External"/><Relationship Id="rId1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1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9-ST%5D.html" TargetMode="External"/><Relationship Id="rId18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5-ST%5D.html" TargetMode="External"/><Relationship Id="rId19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20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5-ST%5D.html" TargetMode="External"/><Relationship Id="rId21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73-ST%5D.html" TargetMode="External"/><Relationship Id="rId2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69-ST%5D.html" TargetMode="External"/><Relationship Id="rId2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9-ST%5D.html" TargetMode="External"/><Relationship Id="rId2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9-ST%5D.html" TargetMode="External"/><Relationship Id="rId2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66-ST%5D.html" TargetMode="External"/><Relationship Id="rId2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21-ST%5D.html" TargetMode="External"/><Relationship Id="rId2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14-ST%5D.html" TargetMode="External"/><Relationship Id="rId28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74-ST%5D.html" TargetMode="External"/><Relationship Id="rId29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70-ST%5D.html" TargetMode="External"/><Relationship Id="rId30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53-ST%5D.html" TargetMode="External"/><Relationship Id="rId31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3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59-ST%5D.html" TargetMode="External"/><Relationship Id="rId3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21-ST%5D.html" TargetMode="External"/><Relationship Id="rId3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14-ST%5D.html" TargetMode="External"/><Relationship Id="rId3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74-ST%5D.html" TargetMode="External"/><Relationship Id="rId3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70-ST%5D.html" TargetMode="External"/><Relationship Id="rId3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38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41-ST%5D.html" TargetMode="External"/><Relationship Id="rId39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40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22-ST%5D.html" TargetMode="External"/><Relationship Id="rId41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4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41-ST%5D.html" TargetMode="External"/><Relationship Id="rId4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22-ST%5D.html" TargetMode="External"/><Relationship Id="rId4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15-ST%5D.html" TargetMode="External"/><Relationship Id="rId4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4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13-ST%5D.html" TargetMode="External"/><Relationship Id="rId4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48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52-ST%5D.html" TargetMode="External"/><Relationship Id="rId49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50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74-ST%5D.html" TargetMode="External"/><Relationship Id="rId51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23-ST%5D.html" TargetMode="External"/><Relationship Id="rId52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227-ST%5D.html" TargetMode="External"/><Relationship Id="rId53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54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23-ST%5D.html" TargetMode="External"/><Relationship Id="rId55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312-ST%5D.html" TargetMode="External"/><Relationship Id="rId56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171-ST%5D.html" TargetMode="External"/><Relationship Id="rId57" Type="http://schemas.openxmlformats.org/officeDocument/2006/relationships/hyperlink" Target="http://sc.nios.ru/3_&#1057;&#1087;&#1088;&#1072;&#1074;&#1086;&#1095;&#1085;&#1080;&#1082;/2_&#1057;&#1083;&#1086;&#1074;&#1072;&#1088;&#1100; &#1083;&#1080;&#1085;&#1075;&#1074; &#1090;&#1077;&#1088;&#1084;&#1080;&#1085;&#1086;&#1074;/%5BI-RUS_06%5D_%5BTD_00-ST%5D/%5BS-RUS_5-6-1%5D_%5BTD_041-ST%5D.html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8</Words>
  <Characters>15840</Characters>
  <CharactersWithSpaces>13503</CharactersWithSpaces>
  <Company>Nh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1:35:00Z</dcterms:created>
  <dc:creator>Semen</dc:creator>
  <dc:description/>
  <dc:language>en-US</dc:language>
  <cp:lastModifiedBy/>
  <dcterms:modified xsi:type="dcterms:W3CDTF">2012-09-15T01:36:00Z</dcterms:modified>
  <cp:revision>1</cp:revision>
  <dc:subject/>
  <dc:title>Урок-презент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en</vt:lpwstr>
  </property>
</Properties>
</file>