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Весна пришла!</w:t>
      </w:r>
    </w:p>
    <w:p>
      <w:pPr>
        <w:pStyle w:val="Normal"/>
        <w:rPr/>
      </w:pPr>
      <w:r>
        <w:rPr/>
        <w:br/>
        <w:t>Наконец-то пришла весна! После долгой и снежной зимы приятно выйти во двор и вдохнуть запах теплого ветра, увидеть первых весенних птиц. Не успел сойти последний снег, а сквозь прошлогоднюю траву пробивается молодая зелень. Тоненькие росточки упорно тянутся к солнцу. Вскоре все покроется зеленым ковром. Почки на тополях и березах набухли, в воздухе чувствуется едва уловимый запах клейких листочков. Еще день-два, и деревья покроются нежной зеленью. Вначале это чуть заметный налет, а потом листья начинают расти все смелее и смелее, увеличиваются почти на глазах. Еще мгновение — и деревья оденутся в пышные кроны. Зеленый цвет сменят бледность зимы. Весной по-особенному светит солнце: как-то ярко, радостно и празднично. Хочется ходить по улице и улыбаться всем подряд. Не только природа наряжается в яркие краски. Люди тоже скинули с себя теплые шубы и пальто. Вокруг все в красивых и веселых нарядах. Все рады приходу весн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23:00Z</dcterms:created>
  <dc:creator>User</dc:creator>
  <dc:description/>
  <cp:keywords/>
  <dc:language>en-US</dc:language>
  <cp:lastModifiedBy>User</cp:lastModifiedBy>
  <dcterms:modified xsi:type="dcterms:W3CDTF">2013-03-28T08:23:00Z</dcterms:modified>
  <cp:revision>3</cp:revision>
  <dc:subject/>
  <dc:title/>
</cp:coreProperties>
</file>