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left="360" w:firstLine="540"/>
        <w:jc w:val="both"/>
        <w:rPr/>
      </w:pPr>
      <w:r>
        <w:rPr>
          <w:sz w:val="28"/>
          <w:szCs w:val="28"/>
        </w:rPr>
        <w:t xml:space="preserve">Предлагаемый тест состоит из заданий с выбором одного или нескольких правильных ответов (см. примечание перед тестом) и посвящён немецкому языку и Германии. Тест рекомендуется использовать для учащихся на начальном этапе изучения немецкого языка в целях обогащения знаний о языке, культуре и традициях Германии. </w:t>
      </w:r>
    </w:p>
    <w:p>
      <w:pPr>
        <w:pStyle w:val="Style15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т имеет бланк для ответов и ключ.</w:t>
      </w:r>
    </w:p>
    <w:p>
      <w:pPr>
        <w:pStyle w:val="Style15"/>
        <w:spacing w:lineRule="auto" w:line="360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ст на тему «Германия и немецкий язык»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Инструкция: </w:t>
      </w:r>
      <w:r>
        <w:rPr>
          <w:sz w:val="28"/>
          <w:szCs w:val="28"/>
        </w:rPr>
        <w:t>ответьте на вопросы и отметьте правильный ответ (ответы) галочкой в бланке для ответов.</w:t>
      </w:r>
    </w:p>
    <w:tbl>
      <w:tblPr>
        <w:tblW w:w="2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13"/>
        <w:gridCol w:w="713"/>
        <w:gridCol w:w="714"/>
      </w:tblGrid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0</wp:posOffset>
                      </wp:positionV>
                      <wp:extent cx="222250" cy="228600"/>
                      <wp:effectExtent l="8890" t="4445" r="889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7.5pt;width:17.45pt;height:17.95pt" coordorigin="-52,150" coordsize="349,359">
                      <v:line id="shape_0" from="-52,150" to="127,509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27,150" to="297,509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0795</wp:posOffset>
                      </wp:positionV>
                      <wp:extent cx="222250" cy="228600"/>
                      <wp:effectExtent l="8890" t="4445" r="889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0.85pt;width:17.45pt;height:17.95pt" coordorigin="135,17" coordsize="349,359">
                      <v:line id="shape_0" from="135,17" to="314,376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4,17" to="484,376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- так помечены вопросы с несколькими вариантами ответа</w:t>
      </w:r>
    </w:p>
    <w:p>
      <w:pPr>
        <w:sectPr>
          <w:footerReference w:type="default" r:id="rId2"/>
          <w:type w:val="nextPage"/>
          <w:pgSz w:w="11906" w:h="16838"/>
          <w:pgMar w:left="900" w:right="386" w:gutter="0" w:header="0" w:top="18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spacing w:lineRule="auto" w:line="360" w:before="280" w:after="0"/>
        <w:rPr/>
      </w:pPr>
      <w:r>
        <w:rPr>
          <w:b/>
          <w:sz w:val="28"/>
          <w:szCs w:val="28"/>
        </w:rPr>
        <w:t>* Выберите произведения, созданные И.В. Гёте 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"Книга песен"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"Фауст"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"Игра в бисер"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"Страдания юного Вертера"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"Лесной царь"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"Степной волк"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Строками</w:t>
      </w:r>
      <w:r>
        <w:rPr>
          <w:b/>
          <w:sz w:val="28"/>
          <w:szCs w:val="28"/>
          <w:lang w:val="de-DE"/>
        </w:rPr>
        <w:t xml:space="preserve"> "Wer reitet so spät durch Nacht und Wind" </w:t>
      </w:r>
      <w:r>
        <w:rPr>
          <w:b/>
          <w:sz w:val="28"/>
          <w:szCs w:val="28"/>
        </w:rPr>
        <w:t>начинается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стихотворение</w:t>
      </w:r>
      <w:r>
        <w:rPr>
          <w:sz w:val="28"/>
          <w:szCs w:val="28"/>
          <w:lang w:val="de-DE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/>
      </w:pPr>
      <w:r>
        <w:rPr>
          <w:sz w:val="28"/>
          <w:szCs w:val="28"/>
          <w:lang w:val="de-DE"/>
        </w:rPr>
        <w:t>Lorelei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/>
      </w:pPr>
      <w:r>
        <w:rPr>
          <w:sz w:val="28"/>
          <w:szCs w:val="28"/>
          <w:lang w:val="de-DE"/>
        </w:rPr>
        <w:t>Erlk</w:t>
      </w:r>
      <w:r>
        <w:rPr>
          <w:sz w:val="28"/>
          <w:szCs w:val="28"/>
        </w:rPr>
        <w:t>ö</w:t>
      </w:r>
      <w:r>
        <w:rPr>
          <w:sz w:val="28"/>
          <w:szCs w:val="28"/>
          <w:lang w:val="de-DE"/>
        </w:rPr>
        <w:t>nig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  <w:lang w:val="de-DE"/>
        </w:rPr>
        <w:t>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Nebel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Федеральных земель в Германии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15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 xml:space="preserve">16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* Отметьте страны, для которых немецкий язык - государственный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Германия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Латвия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Австрия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Лихтенштейн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ербия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Швейцария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Люксембург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Бельгия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Немецкий алфавит содержит букв</w:t>
      </w:r>
      <w:r>
        <w:rPr>
          <w:sz w:val="28"/>
          <w:szCs w:val="28"/>
        </w:rPr>
        <w:t xml:space="preserve"> 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24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28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Падежей в немецком языке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 xml:space="preserve">4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Притяжательные местоимения отвечают на вопрос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wer?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wessen?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wie?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wem?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Времён в немецком языке</w:t>
      </w:r>
      <w:r>
        <w:rPr>
          <w:sz w:val="28"/>
          <w:szCs w:val="28"/>
        </w:rPr>
        <w:t xml:space="preserve"> 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4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С 1 августа 1998 г. в Германии введены новые правила немецкой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грамматики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 xml:space="preserve">фонетики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рфографии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рфоэпии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Валюта Германии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ойчмарки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евро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угрики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кроны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Свободное государство Бавария (Freistaat Bayern) имеет столицу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резден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Мюнхен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Кёльн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Баден-Баден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* Отметьте праздники, которые отмечают в Германии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8 марта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ень трёх королей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ень Св. Николая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23 февраля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ождество 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овый год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Октоберфест проходит в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Гамбурге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юнхене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Берлине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Бремене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*Глагол aussehen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меет отделяемую приставку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зменяет корневую гласную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меет неотделяемую приставку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не изменяет корневую гласную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*Глагол vergessen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имеет отделяемую приставку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зменяет корневую гласную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меет неотделяемую приставку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не изменяет корневую гласную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Слова "Смею вас заверить, что такого безалаберного, бессистемного, скользкого и увертливого языка, как немецкий, во всем свете не сыщешь…" принадлежат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Н.В. Гоголю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арку Шагалу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Оскару Уайльду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арку Твену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Сломай себе шею и ногу!»</w:t>
      </w:r>
      <w:r>
        <w:rPr>
          <w:b/>
          <w:sz w:val="28"/>
          <w:szCs w:val="28"/>
        </w:rPr>
        <w:t xml:space="preserve"> (Hals und Beinbruch!) говорят,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пожелать удачи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>чтобы пожелать проблем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сто так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b/>
          <w:sz w:val="28"/>
          <w:szCs w:val="28"/>
        </w:rPr>
        <w:t>Иоганн Вольфганг фон Гёте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немецкий поэт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мецкий поэт и государственный деятель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мецкий поэт, государственный деятель и мыслитель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емецкий поэт, государственный деятель, мыслитель и естествоиспытатель </w:t>
      </w:r>
    </w:p>
    <w:p>
      <w:pPr>
        <w:sectPr>
          <w:footerReference w:type="default" r:id="rId3"/>
          <w:type w:val="nextPage"/>
          <w:pgSz w:w="11906" w:h="16838"/>
          <w:pgMar w:left="540" w:right="386" w:gutter="0" w:header="0" w:top="18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тографии изображён </w:t>
      </w:r>
    </w:p>
    <w:p>
      <w:pPr>
        <w:pStyle w:val="Style15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9520" cy="24803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Глюксбург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ойшванштайн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Эльц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Драхенбург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b/>
          <w:sz w:val="28"/>
          <w:szCs w:val="28"/>
        </w:rPr>
        <w:t>На фотографии вы видите</w:t>
      </w:r>
    </w:p>
    <w:p>
      <w:pPr>
        <w:pStyle w:val="Style15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9255" cy="31432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1"/>
          <w:numId w:val="2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Фрауэнкирхе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ан-Суси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Кёльнский собор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очной Гамбург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b/>
          <w:sz w:val="28"/>
          <w:szCs w:val="28"/>
        </w:rPr>
        <w:t>*Отметьте немецких художников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Альбрехт Дюрер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Лукас Кранах Старший 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ль Гоген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ауль Клее </w:t>
      </w:r>
    </w:p>
    <w:p>
      <w:pPr>
        <w:pStyle w:val="Style15"/>
        <w:numPr>
          <w:ilvl w:val="1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Леонид Берман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для отве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7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13"/>
        <w:gridCol w:w="713"/>
        <w:gridCol w:w="714"/>
        <w:gridCol w:w="713"/>
        <w:gridCol w:w="713"/>
        <w:gridCol w:w="714"/>
        <w:gridCol w:w="714"/>
        <w:gridCol w:w="714"/>
      </w:tblGrid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тест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7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13"/>
        <w:gridCol w:w="713"/>
        <w:gridCol w:w="714"/>
        <w:gridCol w:w="713"/>
        <w:gridCol w:w="713"/>
        <w:gridCol w:w="714"/>
        <w:gridCol w:w="714"/>
        <w:gridCol w:w="714"/>
      </w:tblGrid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91465</wp:posOffset>
                      </wp:positionV>
                      <wp:extent cx="222250" cy="228600"/>
                      <wp:effectExtent l="8890" t="4445" r="889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5pt;margin-top:22.95pt;width:17.45pt;height:17.95pt" coordorigin="139,459" coordsize="349,359">
                      <v:line id="shape_0" from="139,459" to="318,818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8,459" to="488,818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2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86385</wp:posOffset>
                      </wp:positionV>
                      <wp:extent cx="222250" cy="228600"/>
                      <wp:effectExtent l="8890" t="4445" r="889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22.55pt;width:17.45pt;height:17.95pt" coordorigin="53,451" coordsize="349,359">
                      <v:line id="shape_0" from="53,451" to="232,81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32,451" to="402,810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4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86385</wp:posOffset>
                      </wp:positionV>
                      <wp:extent cx="222250" cy="228600"/>
                      <wp:effectExtent l="8890" t="4445" r="889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22.55pt;width:17.45pt;height:17.95pt" coordorigin="53,451" coordsize="349,359">
                      <v:line id="shape_0" from="53,451" to="232,81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32,451" to="402,810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5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1430</wp:posOffset>
                      </wp:positionV>
                      <wp:extent cx="222250" cy="228600"/>
                      <wp:effectExtent l="8890" t="4445" r="889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0.9pt;width:17.45pt;height:17.95pt" coordorigin="31,18" coordsize="349,359">
                      <v:line id="shape_0" from="31,18" to="210,377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10,18" to="380,377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40005</wp:posOffset>
                      </wp:positionV>
                      <wp:extent cx="222250" cy="228600"/>
                      <wp:effectExtent l="8890" t="4445" r="889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pt;margin-top:3.15pt;width:17.45pt;height:17.95pt" coordorigin="146,63" coordsize="349,359">
                      <v:line id="shape_0" from="146,63" to="325,422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25,63" to="495,422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70485</wp:posOffset>
                      </wp:positionV>
                      <wp:extent cx="222250" cy="228600"/>
                      <wp:effectExtent l="8890" t="4445" r="889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5.55pt;width:17.45pt;height:17.95pt" coordorigin="132,111" coordsize="349,359">
                      <v:line id="shape_0" from="132,111" to="311,47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1,111" to="481,470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5405</wp:posOffset>
                      </wp:positionV>
                      <wp:extent cx="222250" cy="228600"/>
                      <wp:effectExtent l="8890" t="4445" r="889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5.15pt;width:17.45pt;height:17.95pt" coordorigin="41,103" coordsize="349,359">
                      <v:line id="shape_0" from="41,103" to="220,462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20,103" to="390,462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222250" cy="228600"/>
                      <wp:effectExtent l="8890" t="4445" r="889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5.15pt;width:17.45pt;height:17.95pt" coordorigin="53,103" coordsize="349,359">
                      <v:line id="shape_0" from="53,103" to="232,462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32,103" to="402,462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3025</wp:posOffset>
                      </wp:positionV>
                      <wp:extent cx="222250" cy="228600"/>
                      <wp:effectExtent l="8890" t="4445" r="889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5pt;margin-top:5.75pt;width:17.45pt;height:17.95pt" coordorigin="65,115" coordsize="349,359">
                      <v:line id="shape_0" from="65,115" to="244,47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44,115" to="414,47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3025</wp:posOffset>
                      </wp:positionV>
                      <wp:extent cx="222250" cy="228600"/>
                      <wp:effectExtent l="8890" t="4445" r="889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5pt;margin-top:5.75pt;width:17.45pt;height:17.95pt" coordorigin="65,115" coordsize="349,359">
                      <v:line id="shape_0" from="65,115" to="244,47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44,115" to="414,47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5405</wp:posOffset>
                      </wp:positionV>
                      <wp:extent cx="222250" cy="228600"/>
                      <wp:effectExtent l="8890" t="4445" r="889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5.15pt;width:17.45pt;height:17.95pt" coordorigin="77,103" coordsize="349,359">
                      <v:line id="shape_0" from="77,103" to="256,462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56,103" to="426,462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0965</wp:posOffset>
                      </wp:positionV>
                      <wp:extent cx="222250" cy="228600"/>
                      <wp:effectExtent l="8890" t="4445" r="889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7.95pt;width:17.45pt;height:17.95pt" coordorigin="152,159" coordsize="349,359">
                      <v:line id="shape_0" from="152,159" to="331,518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31,159" to="501,518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9525</wp:posOffset>
                      </wp:positionV>
                      <wp:extent cx="222250" cy="228600"/>
                      <wp:effectExtent l="8890" t="4445" r="889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pt;margin-top:0.75pt;width:17.45pt;height:17.95pt" coordorigin="146,15" coordsize="349,359">
                      <v:line id="shape_0" from="146,15" to="325,37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25,15" to="495,37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40005</wp:posOffset>
                      </wp:positionV>
                      <wp:extent cx="222250" cy="228600"/>
                      <wp:effectExtent l="8890" t="4445" r="889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5pt;margin-top:3.15pt;width:17.45pt;height:17.95pt" coordorigin="139,63" coordsize="349,359">
                      <v:line id="shape_0" from="139,63" to="318,422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8,63" to="488,422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70485</wp:posOffset>
                      </wp:positionV>
                      <wp:extent cx="222250" cy="228600"/>
                      <wp:effectExtent l="8890" t="4445" r="889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5.55pt;width:17.45pt;height:17.95pt" coordorigin="152,111" coordsize="349,359">
                      <v:line id="shape_0" from="152,111" to="331,47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31,111" to="501,470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00965</wp:posOffset>
                      </wp:positionV>
                      <wp:extent cx="222250" cy="228600"/>
                      <wp:effectExtent l="8890" t="4445" r="889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pt;margin-top:7.95pt;width:17.45pt;height:17.95pt" coordorigin="146,159" coordsize="349,359">
                      <v:line id="shape_0" from="146,159" to="325,518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25,159" to="495,518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1590</wp:posOffset>
                      </wp:positionV>
                      <wp:extent cx="222250" cy="228600"/>
                      <wp:effectExtent l="8890" t="4445" r="889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1.7pt;width:17.45pt;height:17.95pt" coordorigin="31,34" coordsize="349,359">
                      <v:line id="shape_0" from="31,34" to="210,393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10,34" to="380,393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7625</wp:posOffset>
                      </wp:positionV>
                      <wp:extent cx="222250" cy="228600"/>
                      <wp:effectExtent l="8890" t="4445" r="889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3.75pt;width:17.45pt;height:17.95pt" coordorigin="31,75" coordsize="349,359">
                      <v:line id="shape_0" from="31,75" to="210,43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10,75" to="380,43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8105</wp:posOffset>
                      </wp:positionV>
                      <wp:extent cx="222250" cy="228600"/>
                      <wp:effectExtent l="8890" t="4445" r="889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6.15pt;width:17.45pt;height:17.95pt" coordorigin="31,123" coordsize="349,359">
                      <v:line id="shape_0" from="31,123" to="210,482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10,123" to="380,482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73025</wp:posOffset>
                      </wp:positionV>
                      <wp:extent cx="222250" cy="228600"/>
                      <wp:effectExtent l="8890" t="4445" r="889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5.75pt;width:17.45pt;height:17.95pt" coordorigin="41,115" coordsize="349,359">
                      <v:line id="shape_0" from="41,115" to="220,47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20,115" to="390,47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73025</wp:posOffset>
                      </wp:positionV>
                      <wp:extent cx="222250" cy="228600"/>
                      <wp:effectExtent l="8890" t="4445" r="889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5.75pt;width:17.45pt;height:17.95pt" coordorigin="53,115" coordsize="349,359">
                      <v:line id="shape_0" from="53,115" to="232,47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32,115" to="402,47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80645</wp:posOffset>
                      </wp:positionV>
                      <wp:extent cx="222250" cy="228600"/>
                      <wp:effectExtent l="8890" t="4445" r="889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5pt;margin-top:6.35pt;width:17.45pt;height:17.95pt" coordorigin="65,127" coordsize="349,359">
                      <v:line id="shape_0" from="65,127" to="244,486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44,127" to="414,486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11760</wp:posOffset>
                      </wp:positionV>
                      <wp:extent cx="222250" cy="228600"/>
                      <wp:effectExtent l="8890" t="4445" r="889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8.8pt;width:17.45pt;height:17.95pt" coordorigin="31,176" coordsize="349,359">
                      <v:line id="shape_0" from="31,176" to="210,535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10,176" to="380,535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24765</wp:posOffset>
                      </wp:positionV>
                      <wp:extent cx="222250" cy="228600"/>
                      <wp:effectExtent l="8890" t="4445" r="889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1.95pt;width:17.45pt;height:17.95pt" coordorigin="132,39" coordsize="349,359">
                      <v:line id="shape_0" from="132,39" to="311,398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1,39" to="481,398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9685</wp:posOffset>
                      </wp:positionV>
                      <wp:extent cx="222250" cy="228600"/>
                      <wp:effectExtent l="8890" t="4445" r="889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1.55pt;width:17.45pt;height:17.95pt" coordorigin="41,31" coordsize="349,359">
                      <v:line id="shape_0" from="41,31" to="220,39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20,31" to="390,390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57150</wp:posOffset>
                      </wp:positionV>
                      <wp:extent cx="222250" cy="228600"/>
                      <wp:effectExtent l="8890" t="4445" r="889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5pt;margin-top:4.5pt;width:17.45pt;height:17.95pt" coordorigin="31,90" coordsize="349,359">
                      <v:line id="shape_0" from="31,90" to="210,449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10,90" to="380,449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50165</wp:posOffset>
                      </wp:positionV>
                      <wp:extent cx="222250" cy="228600"/>
                      <wp:effectExtent l="8890" t="4445" r="889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3.95pt;width:17.45pt;height:17.95pt" coordorigin="41,79" coordsize="349,359">
                      <v:line id="shape_0" from="41,79" to="220,438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20,79" to="390,438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85725</wp:posOffset>
                      </wp:positionV>
                      <wp:extent cx="222250" cy="228600"/>
                      <wp:effectExtent l="8890" t="4445" r="889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6.75pt;width:17.45pt;height:17.95pt" coordorigin="152,135" coordsize="349,359">
                      <v:line id="shape_0" from="152,135" to="331,49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31,135" to="501,49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40</wp:posOffset>
                      </wp:positionV>
                      <wp:extent cx="222250" cy="228600"/>
                      <wp:effectExtent l="8890" t="4445" r="889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0.2pt;width:17.45pt;height:17.95pt" coordorigin="24,4" coordsize="349,359">
                      <v:line id="shape_0" from="24,4" to="203,363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03,4" to="373,363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4765</wp:posOffset>
                      </wp:positionV>
                      <wp:extent cx="222250" cy="228600"/>
                      <wp:effectExtent l="8890" t="4445" r="889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1.95pt;width:17.45pt;height:17.95pt" coordorigin="152,39" coordsize="349,359">
                      <v:line id="shape_0" from="152,39" to="331,398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31,39" to="501,398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55245</wp:posOffset>
                      </wp:positionV>
                      <wp:extent cx="222250" cy="228600"/>
                      <wp:effectExtent l="8890" t="4445" r="889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5pt;margin-top:4.35pt;width:17.45pt;height:17.95pt" coordorigin="139,87" coordsize="349,359">
                      <v:line id="shape_0" from="139,87" to="318,446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8,87" to="488,446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85725</wp:posOffset>
                      </wp:positionV>
                      <wp:extent cx="222250" cy="228600"/>
                      <wp:effectExtent l="8890" t="4445" r="889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pt;margin-top:6.75pt;width:17.45pt;height:17.95pt" coordorigin="146,135" coordsize="349,359">
                      <v:line id="shape_0" from="146,135" to="325,49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25,135" to="495,49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11125</wp:posOffset>
                      </wp:positionV>
                      <wp:extent cx="222250" cy="228600"/>
                      <wp:effectExtent l="8890" t="4445" r="889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45pt;margin-top:8.75pt;width:17.45pt;height:17.95pt" coordorigin="29,175" coordsize="349,359">
                      <v:line id="shape_0" from="29,175" to="208,53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08,175" to="378,53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11125</wp:posOffset>
                      </wp:positionV>
                      <wp:extent cx="222250" cy="228600"/>
                      <wp:effectExtent l="8890" t="4445" r="889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8.75pt;width:17.45pt;height:17.95pt" coordorigin="41,175" coordsize="349,359">
                      <v:line id="shape_0" from="41,175" to="220,53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220,175" to="390,534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8585</wp:posOffset>
                      </wp:positionV>
                      <wp:extent cx="222250" cy="228600"/>
                      <wp:effectExtent l="8890" t="4445" r="889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20" cy="228600"/>
                                <a:chOff x="0" y="0"/>
                                <a:chExt cx="2221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0"/>
                                  <a:ext cx="10872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8.55pt;width:17.45pt;height:17.95pt" coordorigin="152,171" coordsize="349,359">
                      <v:line id="shape_0" from="152,171" to="331,53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31,171" to="501,530" stroked="t" o:allowincell="t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900" w:right="3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6:17:00Z</dcterms:created>
  <dc:creator>alljona</dc:creator>
  <dc:description/>
  <dc:language>en-US</dc:language>
  <cp:lastModifiedBy>татьяна</cp:lastModifiedBy>
  <cp:lastPrinted>2010-10-18T16:12:00Z</cp:lastPrinted>
  <dcterms:modified xsi:type="dcterms:W3CDTF">2012-09-27T16:17:00Z</dcterms:modified>
  <cp:revision>2</cp:revision>
  <dc:subject/>
  <dc:title>1</dc:title>
</cp:coreProperties>
</file>