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е родителей к речи ребенка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</w:t>
      </w:r>
      <w:r>
        <w:rPr/>
        <w:t xml:space="preserve"> </w:t>
      </w:r>
      <w:r>
        <w:rPr/>
        <w:t>Многие родители не замечают, что их ребенок плохо говорит, так как просто не знают, как должна развиваться речь у детей определенного возраста. Ребенок разговаривает, общается, задает вопросы, но то, как он произносит слова (переставляет слоги, заменяет звуки) родители часто не задумываются.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Родители считают, что эти проблемы пройдут сами собой и их ребенок со временем догонит сверстников. Как правило, они ошибаются. Если ребенок в возрасте 4-5 лет говорит неправильно, или вообще не говорит, то нужно бить тревогу.</w:t>
      </w:r>
    </w:p>
    <w:p>
      <w:pPr>
        <w:pStyle w:val="Normal"/>
        <w:rPr/>
      </w:pPr>
      <w:r>
        <w:rPr/>
        <w:t xml:space="preserve">          </w:t>
      </w:r>
      <w:r>
        <w:rPr/>
        <w:t>Чаще всего задержка развития речи отражается на всем развитии ребенка — не позволяет ему полноценно общаться со сверстниками, отягощает эмоционально-психическое состояние ребенка.</w:t>
      </w:r>
    </w:p>
    <w:p>
      <w:pPr>
        <w:pStyle w:val="Normal"/>
        <w:rPr/>
      </w:pPr>
      <w:r>
        <w:rPr/>
        <w:t xml:space="preserve">          </w:t>
      </w:r>
      <w:r>
        <w:rPr/>
        <w:t>Однако если вовремя помочь ребенку, используя все способы развития, активизации речи, эти серьезные проблемы можно успешно решить. В то же время, если не обращать на развитие речи должного внимания, то последствия могут быть самые неприя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имер из жиз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у 6,5 лет. Заговорил он в 4 года. Нарушения звукопроизносительной стороны речи: к, г, ж, ш, щ, ч, р, л, слоговой структуры слова, мало развита связная речь, множественные аграмматизмы и ошибки при словообразовании. Но как ни странно маму эти факты несильно беспокоят, так как она объясняет это тем, что ребенок поздно заговорил, а сейчас посещает логопедический сад, где все проблемы с речью у мальчика пройдут. В ходе беседы с мамой выяснилось, что мальчик с трудом ест твердую пищу: вареное мясо, печенье, фрукты, так как до 5 лет ему перемалывали еду в блендере. У ребенка абсолютно не развиты мышцы губ, щек. Где же будет работа мышц артикуляционного аппарата, если эти мышцы совершенно не развиты? И где была мама, почему не привела ребенка к логопеду в более раннем возрасте, а не в 6 лет?</w:t>
      </w:r>
    </w:p>
    <w:p>
      <w:pPr>
        <w:pStyle w:val="Normal"/>
        <w:rPr/>
      </w:pPr>
      <w:r>
        <w:rPr/>
        <w:t xml:space="preserve">         </w:t>
      </w:r>
      <w:r>
        <w:rPr/>
        <w:t>Ни один логопед (если только он не волшебник) не сможет за полгода, оставшиеся до школы, исправить ему речь. В школе же мальчика ждут новые проблемы с письмом, чтением, иностранным языком. Другие дети могут над ним смеяться недоумевая, почему он говорит не как они.</w:t>
      </w:r>
    </w:p>
    <w:p>
      <w:pPr>
        <w:pStyle w:val="Normal"/>
        <w:rPr/>
      </w:pPr>
      <w:r>
        <w:rPr/>
        <w:t xml:space="preserve">         </w:t>
      </w:r>
      <w:r>
        <w:rPr/>
        <w:t>Данный пример говорит о том, что помощь ребенку с проблемами в речевом развитии нужно оказывать своевременно и самим родителям — почаще обращать внимание на то, как говорит их ребенок.</w:t>
      </w:r>
    </w:p>
    <w:p>
      <w:pPr>
        <w:pStyle w:val="Normal"/>
        <w:rPr/>
      </w:pPr>
      <w:r>
        <w:rPr/>
        <w:t xml:space="preserve">         </w:t>
      </w:r>
      <w:r>
        <w:rPr/>
        <w:t>Хочется призвать родителей — обращайте внимание на своих детей, разговаривайте с ними, интересуйтесь их мир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07:00Z</dcterms:created>
  <dc:creator>Admin</dc:creator>
  <dc:description/>
  <cp:keywords/>
  <dc:language>en-US</dc:language>
  <cp:lastModifiedBy>Admin</cp:lastModifiedBy>
  <dcterms:modified xsi:type="dcterms:W3CDTF">2013-03-23T10:29:00Z</dcterms:modified>
  <cp:revision>3</cp:revision>
  <dc:subject/>
  <dc:title>Внимание родителей к речи ребенка</dc:title>
</cp:coreProperties>
</file>