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2853690" cy="6057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рищенко Александр Михайлович, участник Великой Отечественной войны. Воевал на Белорусском фронте механиком- водителем танковых войс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грады за военные заслуги: </w:t>
      </w:r>
      <w:r>
        <w:rPr/>
        <w:t xml:space="preserve">Орден Великой Отечественной войны </w:t>
      </w:r>
      <w:r>
        <w:rPr>
          <w:lang w:val="en-US"/>
        </w:rPr>
        <w:t>I</w:t>
      </w:r>
      <w:r>
        <w:rPr/>
        <w:t xml:space="preserve"> степени, орден Красной звезды, медаль «За победу над Германией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грады за трудовые успехи: </w:t>
      </w:r>
      <w:r>
        <w:rPr/>
        <w:t>знак «Отличник народного просвещения», заслуженный учитель РСФСР, грамота Министерства просвещения, медаль «Ветеран труд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Живу будто в двух измереньях</w:t>
      </w:r>
      <w:r>
        <w:rPr>
          <w:sz w:val="28"/>
          <w:szCs w:val="28"/>
        </w:rPr>
        <w:t xml:space="preserve"> </w:t>
        <w:br/>
        <w:t xml:space="preserve"> </w:t>
        <w:tab/>
        <w:t>Иногда у меня возникает мысль, что моя жизнь состоит из двух жизней. Одна – это война и все, что с нею связано. Жизнь долгая и памятная, вошедшая в плоть и кровь. И все остальные годы, быстро промелькнувшие. А их уже, ох, как немало. 7 ноября этого года мне исполнится 84 года. А война во мне  осталась осколками в кости, и болью ноющей старой раны. Многое уже забылось, но некоторые страницы жизни вспоминаются, будто это было в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810" cy="431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й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родился в селе Подкопаевка Корочанского района Курской области. В 1941 году окончил 8 классов школы, мне было 15 лет, на фронт не взяли. Пережил оккупацию города, еще более усилившую желание пойти на фронт. В 16 лет был призван в ряды Красной Армии. Служил в городском полку в Муроме. По отбору был направлен в 15 учебный танковый полк по специальности механик-водитель танковых войск. Окончил учебу, и в звании старшего  сержанта отбыл на фрон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Я попал на 1 Белорусский фронт, которым командовал маршал СССР Г.К. Жуков. В середине января началась Висло - Одерская операция. На врага обрушился удар огромной силы. Наступавшие танки проходили по 40-50 км в  сутки. К концу января 1945 года наши войска вышли на Одер. До Берлина -60-70 км. А вот войска 2-го Белорусского фронта (командующий Рокоссовский К.К.), которые шли справа, отстали на 15 км, поэтому правый фланг у Жукова был неприкрыты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мцы в Померании, прилегающей к Балтийскому морю (от устья реки Одер до устья Вислы), создали огромную группировку войск «Висла» в 44 дивизии. В их составе была и 3-я танковая армия. Возникла серьезная угроза тылам фронта Жукова. Замысел немцев разгадали. По приказу Сталина Жуков остановил движение на Берлин и 5 армий направил против группировки «Висла». В составе пяти армий было и две танковых. Немцы отчаянно сопротивлялись. Целый месяц пришлось затратить на уничтожение группировки. Вот в этой бойне  мне и пришлось быть, уничтожать врага, видеть кровь фашистов и переживать утрату своих боевых товарищей. В моем взводе было 5 машин СУ-76. Из них 3 сгорели, одна была полностью разбита. В этих боях я был тяжело ранен в правую ногу, левую травмировало. В полевом госпитале извлекли крупный осколок, мелкие осколки до сих пор дают знать о себе. Наложили гипс на обе ноги и до половины груди. Два месяца лежал в госпитале г. Медзь. Сняли гипс, поставили шины и оправили в госпиталь г. Череповца. Лечился там 5 месяцев. В конце августа вернулся домой с косты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йна продолжает жить во мне осколками ранения и, несмотря ни на что, светлым воспоминанием о юности, о людях, с которыми прошел по войне, и о том, как мы любили Родину, как верили в Победу. Я теперь как живой памятник давно отшумевшей войны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После войн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ился в Корочанском педагогическом училище, затем поступил в Курский педагогический институт на исторический факультет. В 1951 году закончил  институт с красным диплом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951-1954 работал преподавателем в Корочанском педагогическом училище. В 1953 году стал членом КПСС. В 1954 году переехал в Губкин. Работал завучем и директором школы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всех отработанных в школе лет мне больше всего запомнились годы, отданные школе № 6, куда я был назначен заместителем директора. Там я трудился 25 лет, с 1962 года. Директором школы в то время был Власов В.Г..  Школа была большая, более 1300 учащихся. Много было второгодников- переростков (каждый 7-ой учащийся),  дисциплина плохая, дежурство формальн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ояло создать сплоченный педагогический коллектив учителей и учащихся. В сентябре на педсовете проанализировали состояние школьных дел и приняли меры по улучшению управления: определили ответственных, установили отчетность и контроль. Для побуждения учащихся к учению была разработана система мотивации учения. Меры принимались как общешкольного характера, так и по классам, отрядам. В школе был изготовлен стенд, который висел в коридоре. На нем после каждой четверти вывешивалась информация по каждому классу и параллелям, кто окончил четверть на «4» и «5», кто- с одной «3». Стенд не просто стоял, он молчаливо работал. Дети в течение  10-15 дней толпились у стенда, обсуждали результаты, сравнивали с соседним класс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ши старания  принесли свои результ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ионерской организации была лучшей в городе. Вожатыми в то время были Кислова А.А., Герасимова В.И., ныне директор МОУ «ООШ №4». У нее был большой опыт работы с детьми, она знала содержание работы и обладала организаторскими способ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велось производственное обучение по следующим специальностям: столяры- плотники, слесари- сборщики, пионервожатые, продавцы. Старшеклассники повзрослели (им было по 18 лет) физически и нравственно. Не было легкомыслия в учебе и отношениях между собой. В становлении пионерской жизни несомненная заслуга девочек- вожатых. Их обучением занимался я, Павлова Л.П. и вожатые. Я ездил на семинары в Центральный Дом пионеров в Москве, привозил литературу для обучения, знакомился с работой образцовых школ. Нам удалось создать пионерский кукольный театр с полным набором необходимых для представления масо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моей инициативе в школу передали духовой оркестр (списанный). Директор говорил: «Дело хорошее, да не потянут дети. Дело трудное». Я нашел учителя в Старом Осколе, который приезжал и обучал детей духовому искусству. Через год 1 мая мы вышли на демонстрацию под звуки духового оркес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создан ученический хор. Создание хора способствовало сплочению учащихся. В хоре было 150-180 человек. Для исполнения песни приходилось строиться в три ря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жизни учащихся 1-7 классов (октябрята, пионеры) красочными, воспитывающими были «Парады песни и строя» Проводили парады в канун Дня Советской Армии. Учились ходить строем, с песнями. Командовал парадом учитель физической культуры Ковех И.В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нно в нашей школе раньше других была создана кабинетная система. Директор школы решал хозяйственные вопросы, руководил оформлением школы. Было создано 11 кабинетов, установлено 9 киноаппаратов, в каждом классе была создана фильмотека. Кабинет астрономии был  доступным для всех шко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выми в городе мы создали исторический музей. Руководил музеем учитель истории Алексенко Н.П.. Он собирал материалы и описывал действия 305 дивизии, освобождавшей наши места и Белгор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окончания учебного года предусматривалось проведение туристических походов. Учителя сначала сомневались в их необходимости. Приходилось убеждать, зато потом все были доволь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</w:rPr>
      </w:pPr>
      <w:r>
        <w:rPr>
          <w:sz w:val="28"/>
          <w:szCs w:val="28"/>
        </w:rPr>
        <w:t>Прошло несколько лет, и школа стала лучшей в городе, потому что мы жили как одна большая дружная семья.</w:t>
      </w:r>
      <w:r>
        <w:rPr/>
        <w:br/>
      </w:r>
      <w:r>
        <w:rPr>
          <w:rStyle w:val="Emphasis"/>
          <w:i w:val="false"/>
          <w:sz w:val="28"/>
        </w:rPr>
        <w:t>Я желаю современным педагогам внедрять в обучение лучшие традиции прошлых лет, воспитывать у школьников патриотизм, коллективизм, любить детей и понимать их, быть им верными друзьями и наставниками.</w:t>
      </w:r>
    </w:p>
    <w:p>
      <w:pPr>
        <w:pStyle w:val="Normal"/>
        <w:jc w:val="both"/>
        <w:rPr>
          <w:rStyle w:val="Emphasis"/>
          <w:i w:val="false"/>
          <w:i w:val="false"/>
          <w:sz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</w:rPr>
        <w:t xml:space="preserve">                                                     </w:t>
      </w:r>
      <w:r>
        <w:rPr>
          <w:rStyle w:val="Emphasis"/>
          <w:i w:val="false"/>
          <w:sz w:val="28"/>
        </w:rPr>
        <w:t>Воспоминания педагога- ветерана Великой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</w:rPr>
        <w:t xml:space="preserve">                                                     </w:t>
      </w:r>
      <w:r>
        <w:rPr>
          <w:rStyle w:val="Emphasis"/>
          <w:i w:val="false"/>
          <w:sz w:val="28"/>
        </w:rPr>
        <w:t>Отечественной войны Грищенко А.М.</w:t>
      </w:r>
    </w:p>
    <w:p>
      <w:pPr>
        <w:pStyle w:val="Normal"/>
        <w:jc w:val="both"/>
        <w:rPr>
          <w:iCs/>
          <w:sz w:val="28"/>
        </w:rPr>
      </w:pPr>
      <w:r>
        <w:rPr>
          <w:rStyle w:val="Emphasis"/>
          <w:i w:val="false"/>
          <w:sz w:val="28"/>
        </w:rPr>
        <w:t xml:space="preserve">                                                     </w:t>
      </w:r>
      <w:r>
        <w:rPr>
          <w:rStyle w:val="Emphasis"/>
          <w:i w:val="false"/>
          <w:sz w:val="28"/>
        </w:rPr>
        <w:t>записала Прасолова О.В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b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</w:t>
      </w:r>
      <w:r>
        <w:rPr>
          <w:sz w:val="28"/>
          <w:szCs w:val="28"/>
        </w:rPr>
        <w:t>МОУ «Лицей №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оспоминания педагога- ветерана Великой Отечественной войн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ищенко Александра Михайлович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ыполн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учащаяся 6 «А» класса МОУ «Лицей №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Кислова Анаста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уководи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Прасолова О.В.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г. Губкин, 2010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45:00Z</dcterms:created>
  <dc:creator>Entertaiment</dc:creator>
  <dc:description/>
  <cp:keywords/>
  <dc:language>en-US</dc:language>
  <cp:lastModifiedBy>Entertaiment</cp:lastModifiedBy>
  <dcterms:modified xsi:type="dcterms:W3CDTF">2013-03-27T19:15:00Z</dcterms:modified>
  <cp:revision>11</cp:revision>
  <dc:subject/>
  <dc:title/>
</cp:coreProperties>
</file>