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вучит «Школьный вальс», муз. И. О. Дунаевского. Под музыку в актовый зал проходят выпускники </w:t>
      </w:r>
      <w:r>
        <w:rPr>
          <w:lang w:val="en-US"/>
        </w:rPr>
        <w:t>c</w:t>
      </w:r>
      <w:r>
        <w:rPr/>
        <w:t xml:space="preserve"> шарами в руках . Все занимают свои места.</w:t>
        <w:br/>
        <w:br/>
        <w:t>1-й ведущий.</w:t>
        <w:br/>
        <w:t>Добрый вечер, дамы и господа! Добрый вечер, дорогие родители и уважаемые педагоги! Этим прекрасным классическим вальсом мы начинаем сегодняшний праздник, торжественный вечер, посвященный прощанию выпускников-девятиклассников со школой.</w:t>
      </w:r>
    </w:p>
    <w:p>
      <w:pPr>
        <w:pStyle w:val="Normal"/>
        <w:rPr/>
      </w:pPr>
      <w:r>
        <w:rPr/>
        <w:t>Все выпускники: добрый вечер (отправляют шарики в зал)</w:t>
        <w:br/>
        <w:t>2-й ведущий.</w:t>
        <w:br/>
        <w:t>Незаметно пролетели девять школьных лет, мы стали взрослее и теперь хорошо понимаем, что в мире существует добро и зло, хорошее и плохое, прекрасное и благородное. В школе мы научились справедливости, честности. А сегодня пришла пора прощаться. Кто-то из нас продолжит свою учебу в десятом классе, кто-то уйдет из школы, но все мы навсегда запомним школьные годы, те уроки, которые мы здесь уяснили, тех, с кем нам выпало счастье встречаться каждый день.</w:t>
        <w:br/>
        <w:t>1-й ведущий.</w:t>
        <w:br/>
        <w:t>И сегодня в этот торжественный для нас день мы хотим в стенах родной школы услышать голос; людей, которые научили нас верить в себя, преодолевая трудности, идти до конца к намеченной цели, и высказать им слова признательности, благодарности и любви</w:t>
      </w:r>
    </w:p>
    <w:p>
      <w:pPr>
        <w:pStyle w:val="Normal"/>
        <w:spacing w:before="280" w:after="280"/>
        <w:rPr/>
      </w:pPr>
      <w:r>
        <w:rPr/>
        <w:t>2-й ведущий.</w:t>
        <w:br/>
        <w:t>Есть в школе человек, которого мы боялись и уважали одновременно. Вызов к нему в кабинет загонял душу в пятки, а его уроки проходили в абсолютной тишине</w:t>
      </w:r>
    </w:p>
    <w:p>
      <w:pPr>
        <w:pStyle w:val="Normal"/>
        <w:spacing w:before="280" w:after="280"/>
        <w:rPr/>
      </w:pPr>
      <w:r>
        <w:rPr/>
        <w:t xml:space="preserve">Влад Ф.: </w:t>
      </w:r>
      <w:r>
        <w:rPr>
          <w:color w:val="000000"/>
        </w:rPr>
        <w:t>Быть директором школы - трудно!</w:t>
        <w:br/>
        <w:t>Столько дел и забот с утра,</w:t>
        <w:br/>
        <w:t>Что порой кружится поминутно</w:t>
        <w:br/>
        <w:t>От всего этого голо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лан учебный составить, проверить,</w:t>
        <w:br/>
        <w:t>Пожурить малышей - сорванцов.</w:t>
        <w:br/>
        <w:t>И одиннадцатый доверить</w:t>
        <w:br/>
        <w:t>Лучшему спецу из спец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у Вас получается это</w:t>
        <w:br/>
        <w:t>Без досадных накладок, проблем.</w:t>
        <w:br/>
        <w:t>Наша школа от лета к лету</w:t>
        <w:br/>
        <w:t>С массой разных справляется де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ак что Вы человек - главный, важный</w:t>
        <w:br/>
        <w:t>И без Вас в школе всё как без рук.</w:t>
        <w:br/>
        <w:t>Перед Вами пасует отважный</w:t>
        <w:br/>
        <w:t>Даже наш самый храбрый физрук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ам спасибо за Ваши старанья,</w:t>
        <w:br/>
        <w:t>Что все школьные эти года</w:t>
        <w:br/>
        <w:t>Относились всегда с пониманьем</w:t>
        <w:br/>
        <w:t>И с вниманием к нашим делам.</w:t>
      </w:r>
    </w:p>
    <w:p>
      <w:pPr>
        <w:pStyle w:val="Normal"/>
        <w:rPr>
          <w:b/>
          <w:b/>
          <w:lang w:val="en-US"/>
        </w:rPr>
      </w:pPr>
      <w:r>
        <w:rPr/>
        <w:t>2-й ведущий: . И  сегодня  поздравляет нас с окончанием школы и вручает свидетельство об окончании 9 классов директор нашей школы (Мельник Валентина Григорьевна).Слово для приветствия предоставляется зам. директора по учебной части Кучекбаевой Галине Ильясовне</w:t>
        <w:br/>
        <w:br/>
        <w:t>Выступление директора, затем вручение свидетельств.</w:t>
        <w:br/>
        <w:br/>
        <w:t>1-й ведущий.</w:t>
        <w:br/>
        <w:t>Вы, наши дорогие, уважаемые, любимые (Елена Анатольевна и Ирина Гавриловна), были для нас вторыми мамами, все эти годы учебы в школе Ваши советы и подсказки помогали найти правильное решение. Вам слово.</w:t>
        <w:br/>
        <w:br/>
        <w:t>Встает классный руководитель. Классный руководитель может прочитать текст наказа выпускнику.</w:t>
        <w:br/>
        <w:br/>
        <w:t>2-й ведущий.</w:t>
        <w:br/>
        <w:t>Спасибо за теплые слова, за все, что вы сделали для нас, наши дорогие классные руководители! Вспоминайте этот день! Вспоминайте нас, не судите слишком строго за наши просчеты и ошибки. Ведь для вас мы навсегда останемся неопытными юнцами, пришедшими к вам маленькими, а выросшими и повзрослевшими на ваших глазах.</w:t>
        <w:br/>
        <w:br/>
      </w:r>
      <w:r>
        <w:rPr>
          <w:b/>
        </w:rPr>
        <w:t>Звучит «Последний звонок». (девочки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38"/>
          <w:pgMar w:left="720" w:right="38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вять лет, а как будто вчера, </w:t>
        <w:br/>
        <w:t xml:space="preserve">Я иду этим школьным двором </w:t>
        <w:br/>
        <w:t xml:space="preserve">И с огромным букетом цветов, </w:t>
        <w:br/>
        <w:t xml:space="preserve">наступаю на школьный порог. </w:t>
        <w:br/>
        <w:br/>
        <w:t xml:space="preserve">Тихо скрипнув откроется дверь </w:t>
        <w:br/>
        <w:t xml:space="preserve">И друзья снова скажут привет. </w:t>
        <w:br/>
        <w:t xml:space="preserve">Девять лет это целая жизнь, </w:t>
        <w:br/>
        <w:t xml:space="preserve">Ожиданий надежд и побед. </w:t>
        <w:br/>
        <w:br/>
        <w:t xml:space="preserve">Припев: </w:t>
        <w:br/>
        <w:t xml:space="preserve">Пролетели года и уже для тебя </w:t>
        <w:br/>
        <w:t xml:space="preserve">Раздается последний звонок </w:t>
        <w:br/>
        <w:t xml:space="preserve">И другая девчонка с букетом цветов </w:t>
        <w:br/>
        <w:t xml:space="preserve">С мамой в школу учиться пойдет. </w:t>
        <w:br/>
        <w:br/>
        <w:t xml:space="preserve">Пролетели года и уже для тебя </w:t>
        <w:br/>
        <w:t xml:space="preserve">За окном выпускная весна </w:t>
        <w:br/>
        <w:t xml:space="preserve">И на память в альбом, этот май, этот двор </w:t>
        <w:br/>
        <w:t xml:space="preserve">И любимая школа моя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br/>
        <w:t xml:space="preserve">Здесь учили читать по слогам </w:t>
        <w:br/>
        <w:t xml:space="preserve">И писать без ошибок слова, </w:t>
        <w:br/>
        <w:t xml:space="preserve">И под строгий внимательный взгляд, </w:t>
        <w:br/>
        <w:t xml:space="preserve">Непростые примеры решать. </w:t>
        <w:br/>
        <w:br/>
        <w:t xml:space="preserve">Только с каждой прошедшей весной, </w:t>
        <w:br/>
        <w:t xml:space="preserve">Время мчит все быстрей и быстрей, </w:t>
        <w:br/>
        <w:t xml:space="preserve">И под шум облетевшей листвы, </w:t>
        <w:br/>
        <w:t xml:space="preserve">Незаметно мы стали взрослей. </w:t>
        <w:br/>
        <w:br/>
        <w:t xml:space="preserve">Припев: </w:t>
        <w:br/>
        <w:t xml:space="preserve">Пролетели года и уже для тебя </w:t>
        <w:br/>
        <w:t xml:space="preserve">Раздается последний звонок </w:t>
        <w:br/>
        <w:t xml:space="preserve">И другая девчонка с букетом цветов </w:t>
        <w:br/>
        <w:t xml:space="preserve">С мамой в школу учиться пойдет. </w:t>
        <w:br/>
        <w:br/>
        <w:t xml:space="preserve">Пролетели года и уже для тебя </w:t>
        <w:br/>
        <w:t xml:space="preserve">За окном выпускная весна </w:t>
        <w:br/>
        <w:t xml:space="preserve">И на память в альбом, этот май, этот двор </w:t>
        <w:br/>
        <w:t xml:space="preserve">И любимая школа моя. </w:t>
        <w:br/>
        <w:br/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1-й ведущий.</w:t>
        <w:br/>
        <w:t>В этот день слова благодарности, нежности и любви мы хотим сказать нашим родителям, поддерживающим нас всегда и во всем, любящим нас так, как никто.</w:t>
        <w:br/>
        <w:br/>
        <w:t>2-й ведущий.</w:t>
        <w:br/>
      </w:r>
    </w:p>
    <w:p>
      <w:pPr>
        <w:sectPr>
          <w:type w:val="nextPage"/>
          <w:pgSz w:w="11906" w:h="16838"/>
          <w:pgMar w:left="720" w:right="56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мы, любимые добрые мамы!</w:t>
        <w:br/>
        <w:t>Вам хотим мы спасибо сказать.</w:t>
        <w:br/>
        <w:t>За заботу, за то, что вы с нами</w:t>
        <w:br/>
        <w:t>Все готовы экзамены сдать.</w:t>
        <w:br/>
        <w:t>Вы из класса в класс переходили,</w:t>
        <w:br/>
        <w:t>Набирались знаний и росли,</w:t>
        <w:br/>
        <w:t>Все, чему нас в школе научили —</w:t>
        <w:br/>
        <w:t>Все осилить вы нам помогли.</w:t>
        <w:br/>
        <w:t>Будьте всегда молодыми,</w:t>
        <w:br/>
        <w:t>Красивыми, как сейчас,</w:t>
        <w:br/>
        <w:t>А мы постараемся очень</w:t>
        <w:br/>
        <w:t>Ничем вас не огорчать!</w:t>
        <w:br/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>1-й ведущий.</w:t>
        <w:br/>
        <w:t>Дорогие наши первые  учителя, мы подготовили для вас небольшой сюрприз, надеемся, вам понравится.</w:t>
        <w:br/>
      </w:r>
      <w:r>
        <w:rPr>
          <w:b/>
        </w:rPr>
        <w:t>Сцена « Ученик и единицы»</w:t>
      </w:r>
    </w:p>
    <w:p>
      <w:pPr>
        <w:pStyle w:val="Style15"/>
        <w:rPr/>
      </w:pPr>
      <w:r>
        <w:rPr/>
        <w:t>«ПРО ОДНОГО УЧЕНИКА И ШЕСТЬ ЕДИНИЦ»</w:t>
      </w:r>
    </w:p>
    <w:p>
      <w:pPr>
        <w:pStyle w:val="Style15"/>
        <w:rPr/>
      </w:pPr>
      <w:r>
        <w:rPr/>
        <w:t>Пришел из школы ученик и запер в ящик свой дневник.</w:t>
        <w:br/>
        <w:t>— Где твой дневник? — спросила мать.</w:t>
        <w:br/>
        <w:t>Пришлось дневник ей показать.</w:t>
        <w:br/>
        <w:t>Не удержалась мать от вздоха, увидев надпись: «Очень плохо».</w:t>
        <w:br/>
        <w:t>Узнав, что сын такой лентяй, отец воскликнул: — Негодяй!</w:t>
        <w:br/>
        <w:t>Чем заслужил ты единицу? — Я получил ее за птицу.</w:t>
        <w:br/>
        <w:t>В естествознании я слаб: назвал я птицей баобаб.</w:t>
        <w:br/>
        <w:t>— За это, — мать сказала строго, — и единицы слишком много!</w:t>
        <w:br/>
        <w:t>— У нас отметки меньше нет. — Промолвил мальчик ей в ответ.</w:t>
        <w:br/>
        <w:t>— За что вторая единица? — Спросила старшая сестрица.</w:t>
        <w:br/>
        <w:t>— Вторую, если не совру, я получил за кенгуру.</w:t>
        <w:br/>
        <w:t>Я написал в своей тетрадке, что кенгуру растут на грядке.</w:t>
        <w:br/>
        <w:t>Отец воскликнул: — Крокодил, за что ты третью получил?!</w:t>
        <w:br/>
        <w:t>— Я думал, что гипотенуза — река Советского Союза.</w:t>
        <w:br/>
        <w:t>— Ну, а четвертая за что? Ответил юноша: — За то,</w:t>
        <w:br/>
        <w:t>Что мы с Егоровым Пахомом назвали зебру насекомым.</w:t>
        <w:br/>
        <w:t>— А пятая? — спросила мать, раскрыв измятую тетрадь.</w:t>
        <w:br/>
        <w:t>— Задачу задали у нас. Ее решал я целый час,</w:t>
        <w:br/>
        <w:t>И вышло у меня в ответе: два землекопа и две трети...</w:t>
        <w:br/>
        <w:t>— Ну, а шестая наконец? — спросил рассерженный отец.</w:t>
        <w:br/>
        <w:t>— Учитель задал мне вопрос: где расположен Канин Нос?</w:t>
        <w:br/>
        <w:t>А я не знал, который Канин, и указал на свой и Ванин...</w:t>
        <w:br/>
        <w:t>— Ты очень скверный ученик, вздохнув, сказала мать. —</w:t>
        <w:br/>
        <w:t>Возьми ужасный свой дневник и отправляйся спать!</w:t>
        <w:br/>
        <w:t>_____</w:t>
        <w:br/>
        <w:t>Ленивый сын поплелся прочь, улегся на покой</w:t>
        <w:br/>
        <w:t>И захрапел. И в ту же ночь увидел сон такой:</w:t>
        <w:br/>
        <w:t xml:space="preserve">Жужжали зебры на кустах в июльскую жару. </w:t>
        <w:br/>
        <w:t>Цвели, качаясь на хвостах, живые кенгуру.</w:t>
        <w:br/>
        <w:t xml:space="preserve">В сыром тропическом лесу ловил ужей и жаб </w:t>
        <w:br/>
        <w:t>На длинном Канином Носу крылатый баобаб.</w:t>
        <w:br/>
        <w:t xml:space="preserve">А где-то меж звериных троп среди густой травы </w:t>
        <w:br/>
        <w:t>Лежал несчастный землекоп без ног, без головы.</w:t>
        <w:br/>
        <w:t>На это зрелище смотреть никто не мог без слез.</w:t>
        <w:br/>
        <w:t>— Кто от него отрезал треть? — Послышался вопрос.</w:t>
        <w:br/>
        <w:t xml:space="preserve">От нас разбойник не уйдет. Найдем его следы! — </w:t>
        <w:br/>
        <w:t>Угрюмо хрюкнул бегемот и вылез из воды.</w:t>
        <w:br/>
        <w:t>Я в порошок его сотру! — Воскликнул кенгуру.</w:t>
        <w:br/>
        <w:t>Он не уйдет из наших лап! — Добавил баобаб.</w:t>
        <w:br/>
        <w:t>_____</w:t>
        <w:br/>
        <w:t xml:space="preserve">Вскочил с постели ученик в шестом часу утра. </w:t>
        <w:br/>
        <w:t>Пред ним лежал его дневник. На стуле, как вчера...</w:t>
      </w:r>
    </w:p>
    <w:p>
      <w:pPr>
        <w:pStyle w:val="Normal"/>
        <w:rPr/>
      </w:pPr>
      <w:r>
        <w:rPr/>
        <w:t>2-й ведущий: Пусть мы немного шалили, что-то не понимали, но вы всегда были для нас самыми добрыми и красивыми. Слово первым учителям (Кинжибаева Майя Ахметовна и Кучекпаева Галина Александров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анец «  веселые девчонки»       </w:t>
        <w:br/>
      </w:r>
    </w:p>
    <w:p>
      <w:pPr>
        <w:pStyle w:val="Normal"/>
        <w:rPr/>
      </w:pPr>
      <w:r>
        <w:rPr/>
        <w:t>Дархан: Все добывается трудом —</w:t>
        <w:br/>
        <w:t xml:space="preserve">              Все, кроме радости и смеха… </w:t>
        <w:br/>
        <w:t xml:space="preserve">              Большого счастья вам во всем, </w:t>
        <w:br/>
        <w:t xml:space="preserve">              Учителя, в трудах успеха!</w:t>
        <w:br/>
        <w:t>1-й ведущий: Да, молодым учителям нынче непрост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цена «Алия Еркетаевна, что с вами?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асибо Вам, учителя!</w:t>
        <w:br/>
        <w:t>Хоть это слово только доля,</w:t>
        <w:br/>
        <w:t>Ведь мы хотим сказать вам столько.</w:t>
        <w:br/>
        <w:t>Спасибо Вам, учителя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асибо Вам, учителя!</w:t>
        <w:br/>
        <w:t>Прежде всего за пониманье,</w:t>
        <w:br/>
        <w:t>За отданные годы - знанья.</w:t>
        <w:br/>
        <w:t>Спасибо Вам, учителя!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color w:val="000000"/>
        </w:rPr>
        <w:t>Спасибо Вам, учителя!</w:t>
        <w:br/>
        <w:t>За руки Ваши и улыбки,</w:t>
        <w:br/>
        <w:t>За исправление ошибки.</w:t>
        <w:br/>
        <w:t>Спасибо Вам, учителя!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асибо Вам, учителя!</w:t>
        <w:br/>
        <w:t>За то, что нам теперь не страшно</w:t>
        <w:br/>
        <w:t>Шаг делать в этой жизни важный</w:t>
        <w:br/>
        <w:t>Спасибо Вам, учителя!</w:t>
        <w:br/>
        <w:br/>
        <w:t>Спасибо Вам, учителя!</w:t>
        <w:br/>
        <w:t>За бесконечное терпенье,</w:t>
        <w:br/>
        <w:t>За выслушать всегда уменье.</w:t>
        <w:br/>
        <w:t>Спасибо Вам, учителя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орога будет сложной дальше,</w:t>
        <w:br/>
        <w:t>И обойти её нельзя.</w:t>
        <w:br/>
        <w:t>За то, что различаем фальшь мы -</w:t>
        <w:br/>
        <w:t>Спасибо Вам, учителя!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й ведущий: Все что мы знали, мы показали на экзамене, а вот как мы к ним готовились, вы сейчас увидите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Сцена «Экзамен» (Витя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Я теперь про Онегина знаю</w:t>
        <w:br/>
        <w:t>Даже больше, чем Пушкин писал.</w:t>
        <w:br/>
        <w:t xml:space="preserve">Я за смелость его уважаю - </w:t>
        <w:br/>
        <w:t>Ленскому он себя показал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Я осилил Толстого творенье,</w:t>
        <w:br/>
        <w:t>"Мир с войною" прочёл целый том.</w:t>
        <w:br/>
        <w:t>Остальное прочту в воскресенье,</w:t>
        <w:br/>
        <w:t>Или как-нибудь всё же пот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остоевского я обожаю:</w:t>
        <w:br/>
        <w:t>Написать на шесть сотен страниц,</w:t>
        <w:br/>
        <w:t>Как старушку герой убивает,</w:t>
        <w:br/>
        <w:t>И за это себя как корит!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Я пишу слово "лестница" верно,</w:t>
        <w:br/>
        <w:t>Я любой просклоняю падеж.</w:t>
        <w:br/>
        <w:t>Хоть и подчерк, как раньше, мой скверный,</w:t>
        <w:br/>
        <w:t>Стороной обхожу я невежд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"ЧА" и "ЩА" через "А" вывожу я,</w:t>
        <w:br/>
        <w:t>"ЖИ" и "ШИ" через "И" я пишу.</w:t>
        <w:br/>
        <w:t>До сих пор, правда, не растолкую:</w:t>
        <w:br/>
        <w:t>Знать зачем эту мне ерунду?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о я Вам, дорогой наш учитель,</w:t>
        <w:br/>
        <w:t>Благодарности наши дарю.</w:t>
        <w:br/>
        <w:t>Вдохновенно других Вы учите</w:t>
        <w:br/>
        <w:t>Знать язык и культуру свою</w:t>
      </w:r>
    </w:p>
    <w:p>
      <w:pPr>
        <w:pStyle w:val="Normal"/>
        <w:spacing w:before="280" w:after="280"/>
        <w:rPr/>
      </w:pPr>
      <w:r>
        <w:rPr>
          <w:color w:val="000000"/>
        </w:rPr>
        <w:t>.Пусть Вам школа не станет обузой,</w:t>
        <w:br/>
        <w:t>Только радость приносит всегда.</w:t>
        <w:br/>
        <w:t>Мы гордимся своим книжным вкусом,</w:t>
        <w:br/>
        <w:t>Знанием русского язык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й ведущий:  А ведь мы и правда, научились правильно танцевать…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й ведущий: что, что мы научились делать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й ведущий : А что? Танцевать это вам не буквы в тетрадке выводить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Танец «Танго втроем»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 убоимся слова "логарифмы".</w:t>
        <w:br/>
        <w:t>Мы знаем, как их можно нам решить.</w:t>
        <w:br/>
        <w:t>Построим равнобедренные призмы,</w:t>
        <w:br/>
        <w:t>Легко ответы сможем округл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пусть науки точные порою</w:t>
        <w:br/>
        <w:t>Давались нам не очень то легко.</w:t>
        <w:br/>
        <w:t>На эти знания довольно много стоят,</w:t>
        <w:br/>
        <w:t>Без них уйдёшь не слишком далек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ы уважаем дядю Пифагора,</w:t>
        <w:br/>
        <w:t>Мы даже матрицу успели раскусить.</w:t>
        <w:br/>
        <w:t xml:space="preserve">Поддержим умные всегда мы разговоры - </w:t>
        <w:br/>
        <w:t>Любовь смогли к предмету нам прив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асибо Вам за труд и за терпенье,</w:t>
        <w:br/>
        <w:t>За то, что не устали повторять</w:t>
        <w:br/>
        <w:t>Очередное умное решенье</w:t>
        <w:br/>
        <w:t>И десять раз и даже двадцать пять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ы будем помнить отданные знанья,</w:t>
        <w:br/>
        <w:t>Их приумножить постараемся сполна.</w:t>
        <w:br/>
        <w:t>Спасибо Вам за Ваше пониманье,</w:t>
        <w:br/>
        <w:t>За тяжесть Вашего нелёгкого труда.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Вед</w:t>
      </w:r>
      <w:r>
        <w:rPr>
          <w:color w:val="000000"/>
        </w:rPr>
        <w:t>. А эта история произошла реально, мы её не выдумывали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Валентин : миниатюр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й ведущий: А вы слышали наших девочек взяли в сборную по синхронному плаванию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й ведущий: нет , это наши парни ездили на соревнования по русской лапте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й ведущий: это ты все путаешь, лучше смотри.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Сцена «Синхронное плавание»</w:t>
      </w:r>
    </w:p>
    <w:p>
      <w:pPr>
        <w:pStyle w:val="Normal"/>
        <w:spacing w:before="280" w:after="280"/>
        <w:rPr/>
      </w:pPr>
      <w:r>
        <w:rPr>
          <w:color w:val="000000"/>
        </w:rPr>
        <w:t>Ведущий : люди говорят «наступила пора экзаменов и народ потянулся в церкви»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Сцена «На исповеди»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ы ждали его годами,</w:t>
        <w:br/>
        <w:t>Считали до праздника дни,</w:t>
        <w:br/>
        <w:t xml:space="preserve">Искали его за горами, </w:t>
        <w:br/>
        <w:t>Свои торопили час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вот он настал долгожданный,</w:t>
        <w:br/>
        <w:t>Отбив наших классов порог.</w:t>
        <w:br/>
        <w:t>И как-то чудно, даже странно:</w:t>
        <w:br/>
        <w:t>Звучит нам "Последний Звонок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 классы не встретят нас светом,</w:t>
        <w:br/>
        <w:t>Не ждёт школьный нас коридор,</w:t>
        <w:br/>
        <w:t>А ждёт непростое нас лето</w:t>
        <w:br/>
        <w:t>И конкурсный в ВУЗы отбор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еперь мы немалые дети.</w:t>
        <w:br/>
        <w:t>Мы так торопили сей день,</w:t>
        <w:br/>
        <w:t>Но майский, отрывистый ветер</w:t>
        <w:br/>
        <w:t>На лица набросил нам те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ревожно нам, грустно, печально</w:t>
        <w:br/>
        <w:t>Обратно вернуться нельзя,</w:t>
        <w:br/>
        <w:t>Чтоб так же, как в школе начальной,</w:t>
        <w:br/>
        <w:t>Доверится учителя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Ждёт взрослая жизнь впереди нас,</w:t>
        <w:br/>
        <w:t>Как жалко, что детство прошло.</w:t>
        <w:br/>
        <w:t>Осталось сказать только малость,</w:t>
        <w:br/>
        <w:t>О том, как же нам повезло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 мы в этой школе учились,</w:t>
        <w:br/>
        <w:t>Что мы здесь друг друга нашли.</w:t>
        <w:br/>
        <w:t>Что мы на уроках сдружились,</w:t>
        <w:br/>
        <w:t>И к финишу вместе пришл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асибо за всё тебе, школа!</w:t>
        <w:br/>
        <w:t>За знания и доброту.</w:t>
        <w:br/>
        <w:t>Тебе обещаем, что снова</w:t>
        <w:br/>
        <w:t>Придём мы под крышу твою!</w:t>
      </w:r>
    </w:p>
    <w:p>
      <w:pPr>
        <w:pStyle w:val="Normal"/>
        <w:spacing w:before="280" w:after="280"/>
        <w:rPr/>
      </w:pPr>
      <w:r>
        <w:rPr>
          <w:color w:val="000000"/>
        </w:rPr>
        <w:t>Вам желаем здоровья и счастья,</w:t>
        <w:br/>
        <w:t>Бесконечного моря добра.</w:t>
        <w:br/>
        <w:t>И пускай окружает Вас чаще</w:t>
        <w:br/>
        <w:t>Искренняя детей теплота.</w:t>
      </w:r>
    </w:p>
    <w:p>
      <w:pPr>
        <w:sectPr>
          <w:type w:val="continuous"/>
          <w:pgSz w:w="11906" w:h="16838"/>
          <w:pgMar w:left="720" w:right="566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Песня.</w:t>
      </w:r>
    </w:p>
    <w:p>
      <w:pPr>
        <w:pStyle w:val="Normal"/>
        <w:rPr/>
      </w:pPr>
      <w:r>
        <w:rPr/>
        <w:t>« Школа»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Сегодня девчонки, мальчишки все вместе</w:t>
      </w:r>
    </w:p>
    <w:p>
      <w:pPr>
        <w:pStyle w:val="Normal"/>
        <w:rPr/>
      </w:pPr>
      <w:r>
        <w:rPr/>
        <w:t>Прощаемся мы со школой родной.</w:t>
      </w:r>
    </w:p>
    <w:p>
      <w:pPr>
        <w:pStyle w:val="Normal"/>
        <w:rPr/>
      </w:pPr>
      <w:r>
        <w:rPr/>
        <w:t>Останутся в памяти школьные годы,</w:t>
      </w:r>
    </w:p>
    <w:p>
      <w:pPr>
        <w:pStyle w:val="Normal"/>
        <w:rPr/>
      </w:pPr>
      <w:r>
        <w:rPr/>
        <w:t>Где связаны были мы жизнью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ы росли и здесь мы повзрослели,</w:t>
      </w:r>
    </w:p>
    <w:p>
      <w:pPr>
        <w:pStyle w:val="Normal"/>
        <w:rPr/>
      </w:pPr>
      <w:r>
        <w:rPr/>
        <w:t>Здесь научились мы крепко дружить.</w:t>
      </w:r>
    </w:p>
    <w:p>
      <w:pPr>
        <w:pStyle w:val="Normal"/>
        <w:rPr/>
      </w:pPr>
      <w:r>
        <w:rPr/>
        <w:t>Может когда-то мы  в классах шумели,</w:t>
      </w:r>
    </w:p>
    <w:p>
      <w:pPr>
        <w:pStyle w:val="Normal"/>
        <w:rPr/>
      </w:pPr>
      <w:r>
        <w:rPr/>
        <w:t>Но как же без этого школьникам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-в:</w:t>
      </w:r>
    </w:p>
    <w:p>
      <w:pPr>
        <w:pStyle w:val="Normal"/>
        <w:rPr/>
      </w:pPr>
      <w:r>
        <w:rPr/>
        <w:t>Вот уже все мы не дети,</w:t>
      </w:r>
    </w:p>
    <w:p>
      <w:pPr>
        <w:pStyle w:val="Normal"/>
        <w:rPr/>
      </w:pPr>
      <w:r>
        <w:rPr/>
        <w:t>От чего же мы грустим.</w:t>
      </w:r>
    </w:p>
    <w:p>
      <w:pPr>
        <w:pStyle w:val="Normal"/>
        <w:rPr/>
      </w:pPr>
      <w:r>
        <w:rPr/>
        <w:t>От того, что в этот вечер</w:t>
      </w:r>
    </w:p>
    <w:p>
      <w:pPr>
        <w:pStyle w:val="Normal"/>
        <w:rPr/>
      </w:pPr>
      <w:r>
        <w:rPr/>
        <w:t>Школе до свиданья 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е все мы не дети,</w:t>
      </w:r>
    </w:p>
    <w:p>
      <w:pPr>
        <w:pStyle w:val="Normal"/>
        <w:rPr/>
      </w:pPr>
      <w:r>
        <w:rPr/>
        <w:t>От чего же мы грустим.</w:t>
      </w:r>
    </w:p>
    <w:p>
      <w:pPr>
        <w:pStyle w:val="Normal"/>
        <w:rPr/>
      </w:pPr>
      <w:r>
        <w:rPr/>
        <w:t>От того, что в этот вечер</w:t>
      </w:r>
    </w:p>
    <w:p>
      <w:pPr>
        <w:pStyle w:val="Normal"/>
        <w:rPr/>
      </w:pPr>
      <w:r>
        <w:rPr/>
        <w:t>Детству  до свиданья 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Уходим из школы, но знаем мы точно</w:t>
      </w:r>
    </w:p>
    <w:p>
      <w:pPr>
        <w:pStyle w:val="Normal"/>
        <w:rPr/>
      </w:pPr>
      <w:r>
        <w:rPr/>
        <w:t>Будут девчонки, мальчишки, как мы.</w:t>
      </w:r>
    </w:p>
    <w:p>
      <w:pPr>
        <w:pStyle w:val="Normal"/>
        <w:rPr/>
      </w:pPr>
      <w:r>
        <w:rPr/>
        <w:t>Лишь грустно одно, что вернуть мы не сможем</w:t>
      </w:r>
    </w:p>
    <w:p>
      <w:pPr>
        <w:pStyle w:val="Normal"/>
        <w:rPr/>
      </w:pPr>
      <w:r>
        <w:rPr/>
        <w:t>Далекие школьные годы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-в:</w:t>
      </w:r>
    </w:p>
    <w:sectPr>
      <w:type w:val="continuous"/>
      <w:pgSz w:w="11906" w:h="16838"/>
      <w:pgMar w:left="720" w:right="56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20:28:00Z</dcterms:created>
  <dc:creator>Admin</dc:creator>
  <dc:description/>
  <cp:keywords/>
  <dc:language>en-US</dc:language>
  <cp:lastModifiedBy>SamLab.ws</cp:lastModifiedBy>
  <cp:lastPrinted>2011-06-21T08:40:00Z</cp:lastPrinted>
  <dcterms:modified xsi:type="dcterms:W3CDTF">2005-12-31T21:11:00Z</dcterms:modified>
  <cp:revision>12</cp:revision>
  <dc:subject/>
  <dc:title>Звучит «Школьный вальс», муз</dc:title>
</cp:coreProperties>
</file>