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одготовка учащихся к государственной итоговой аттестации                                                                                                             </w:t>
        <w:tab/>
        <w:tab/>
        <w:tab/>
        <w:tab/>
      </w:r>
      <w:r>
        <w:rPr>
          <w:sz w:val="28"/>
          <w:szCs w:val="28"/>
        </w:rPr>
        <w:t>(Выступление  на МО  26 марта 2010г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же второй год как мы работаем в свете компетентностного  подхода. Тесты, которые  проводятся после 9-го класса, реализуются тоже на основе компетентностного подхода. Много задач связано с практической деятельностью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пример. 1.Плата за коммунальные услуги составляет 800р. Сколько придётся платить за коммунальные услуги после их подорожания на 6%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На первый курс института может быть принято 180 человек. Число поданных заявлений составило 120% от количества мест на курсе. Сколько заявлений было подано? И т.д.То есть детей уже  не только мы, но и тесты о готовят к реальной жизн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акова  работа и  какие требования предъявляются к учащимся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бота состоит из двух  частей: базовая (16 заданий) и  повышенного уровня(5 заданий). На выполнение работы отводится 240минут, т.е.3 час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 первую часть отводится 60 минут (может быть увеличено до 90 минут). На вторую  180 минут или 150мину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 решении 8-16 заданий ставится оценка «3». Если выполнены 16заданий из первой части  и одно задание из второй, то «4».И оценка «5» ставится в том случае, если выполнены 16 из первой части и два из второй. Последние два задания не обязательно решать, чтобы получить оценку «5».Эти задания для более подготовленных  учащихся (кто углубляет математику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роцессе обучения, велась подготовка к аттестации. Большее внимание уделяется на  дополнительных занятия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оводилось пробное тестирование. Результаты таков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95"/>
        <w:gridCol w:w="910"/>
        <w:gridCol w:w="911"/>
        <w:gridCol w:w="911"/>
        <w:gridCol w:w="911"/>
        <w:gridCol w:w="1054"/>
        <w:gridCol w:w="1516"/>
        <w:gridCol w:w="934"/>
      </w:tblGrid>
      <w:tr>
        <w:trPr>
          <w:trHeight w:val="6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хся, писавш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5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4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3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2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певаем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алл</w:t>
            </w:r>
          </w:p>
        </w:tc>
      </w:tr>
      <w:tr>
        <w:trPr>
          <w:trHeight w:val="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1</w:t>
            </w:r>
          </w:p>
        </w:tc>
      </w:tr>
      <w:tr>
        <w:trPr>
          <w:trHeight w:val="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вод. Нужен более серьёзный подход  к подготовке к ГИ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40:00Z</dcterms:created>
  <dc:creator>WIN7XP</dc:creator>
  <dc:description/>
  <cp:keywords/>
  <dc:language>en-US</dc:language>
  <cp:lastModifiedBy>LAN_OS</cp:lastModifiedBy>
  <dcterms:modified xsi:type="dcterms:W3CDTF">2013-03-28T14:56:00Z</dcterms:modified>
  <cp:revision>5</cp:revision>
  <dc:subject/>
  <dc:title/>
</cp:coreProperties>
</file>