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t xml:space="preserve">                                      </w:t>
      </w:r>
      <w:r>
        <w:rPr>
          <w:b/>
        </w:rPr>
        <w:t>Яңа ел хикмәтләре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« Яңа ел»  җыры башкарыла</w:t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 нче алып баручы .</w:t>
      </w:r>
      <w:r>
        <w:rPr>
          <w:sz w:val="32"/>
          <w:szCs w:val="32"/>
        </w:rPr>
        <w:t xml:space="preserve"> Бүген сез безнең Яңа ел сәламен алыгыз .</w:t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Бу көннән башлап гомергә яшь булып калыгыз .</w:t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 нче алып баручы .  </w:t>
      </w:r>
      <w:r>
        <w:rPr>
          <w:sz w:val="32"/>
          <w:szCs w:val="32"/>
        </w:rPr>
        <w:t>Сезне бүген көтә күңелле бәйрәм .</w:t>
      </w:r>
    </w:p>
    <w:p>
      <w:pPr>
        <w:pStyle w:val="Normal"/>
        <w:ind w:left="-900" w:hanging="0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Яшел чыршы өстәр бәйрәмгә зур ямь .</w:t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нче алып баручы .     </w:t>
      </w:r>
      <w:r>
        <w:rPr>
          <w:sz w:val="32"/>
          <w:szCs w:val="32"/>
        </w:rPr>
        <w:t>Безнең чыршы иң матуры ,</w:t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 xml:space="preserve">Иң матур киенгәне . </w:t>
      </w:r>
    </w:p>
    <w:p>
      <w:pPr>
        <w:pStyle w:val="Normal"/>
        <w:ind w:left="-900" w:hanging="0"/>
        <w:rPr/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Бизәп тора аны бүген</w:t>
      </w:r>
    </w:p>
    <w:p>
      <w:pPr>
        <w:pStyle w:val="Normal"/>
        <w:ind w:left="-90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 xml:space="preserve">Уенчыкларның бер дигәне. </w:t>
      </w:r>
    </w:p>
    <w:p>
      <w:pPr>
        <w:pStyle w:val="Normal"/>
        <w:rPr/>
      </w:pPr>
      <w:r>
        <w:rPr>
          <w:sz w:val="32"/>
          <w:szCs w:val="32"/>
        </w:rPr>
        <w:t>( Почтальон килеп керә . Ул рупор аша сөйли . 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чтальон 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 xml:space="preserve">Тыңлагыз ! Тыңлагыз ! </w:t>
      </w:r>
      <w:r>
        <w:rPr>
          <w:sz w:val="32"/>
          <w:szCs w:val="32"/>
        </w:rPr>
        <w:t>... 116 нчы лицей чыршы –</w:t>
      </w:r>
    </w:p>
    <w:p>
      <w:pPr>
        <w:pStyle w:val="Normal"/>
        <w:ind w:left="360" w:hanging="360"/>
        <w:rPr/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сына телеграмма килде . Телеграмма Антарктидадан .  </w:t>
      </w:r>
    </w:p>
    <w:p>
      <w:pPr>
        <w:pStyle w:val="Normal"/>
        <w:ind w:left="360" w:hanging="360"/>
        <w:rPr/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Укып җибәр әле , алып баручы иптәш , синең тавы –</w:t>
      </w:r>
    </w:p>
    <w:p>
      <w:pPr>
        <w:pStyle w:val="Normal"/>
        <w:ind w:left="360" w:hanging="360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шың да көчле , үзең дә бик яшь!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 нче алып баручы  .  </w:t>
      </w:r>
      <w:r>
        <w:rPr>
          <w:sz w:val="32"/>
          <w:szCs w:val="32"/>
        </w:rPr>
        <w:t>« Без сезгә Антарктида бозлары арасыннан бо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патшалыгыннан хәбәр итәбез . Һава температу –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расы минус 80 градус . Җил төньяктан исә , аны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тизлеге секундына 12 метр . Бортында Кыш баба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һәм Кар кызы булган ЯЕ – 05 ( Яңа Ел ) маркалы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ракета стартка әзер . Очып китәргә тик 14 секунд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вакыт калды . Сезнең команданы көтәбез . «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( Почтальон чыга 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 нче алып баручы  . </w:t>
      </w:r>
      <w:r>
        <w:rPr>
          <w:sz w:val="32"/>
          <w:szCs w:val="32"/>
        </w:rPr>
        <w:t>Алар безнең команданы көтәләр . Әйдәгез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саныйбыз . 14 , 13 , 12 , … 4, 3 , 2 , 1 .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2 нче алып баручы . </w:t>
      </w:r>
      <w:r>
        <w:rPr>
          <w:sz w:val="32"/>
          <w:szCs w:val="32"/>
        </w:rPr>
        <w:t>Кыш бабай һәм Кар кызы юлда булган арада ,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без үзебезнең һөнәрләребезне кабатлый торыйк 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 xml:space="preserve">Кыш бабай белән Кар кызы  алдында  оятка кал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 xml:space="preserve">мыйк. Әйдәгез әле җырлап алыйк . ( Җыр. )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үзәтүче .                 </w:t>
      </w:r>
      <w:r>
        <w:rPr>
          <w:sz w:val="32"/>
          <w:szCs w:val="32"/>
        </w:rPr>
        <w:t xml:space="preserve">Ракета якынлаша ! Сигналчылар , әзерләнегез 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гналчылар .</w:t>
      </w:r>
      <w:r>
        <w:rPr>
          <w:sz w:val="32"/>
          <w:szCs w:val="32"/>
        </w:rPr>
        <w:t xml:space="preserve">        Без әзер 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үзәтүче .                </w:t>
      </w:r>
      <w:r>
        <w:rPr>
          <w:sz w:val="32"/>
          <w:szCs w:val="32"/>
        </w:rPr>
        <w:t xml:space="preserve"> Ракеталарны әзерләргә ! ( Хлопушкаларны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әзерлиләр ) 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игналчылар .     </w:t>
      </w:r>
      <w:r>
        <w:rPr>
          <w:sz w:val="32"/>
          <w:szCs w:val="32"/>
        </w:rPr>
        <w:t xml:space="preserve">   Без әзер 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үзәтүче .            </w:t>
      </w:r>
      <w:r>
        <w:rPr>
          <w:sz w:val="32"/>
          <w:szCs w:val="32"/>
        </w:rPr>
        <w:t xml:space="preserve">     Ракетаны күрәм . Әзерләнегез 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гналчылар .</w:t>
      </w:r>
      <w:r>
        <w:rPr>
          <w:sz w:val="32"/>
          <w:szCs w:val="32"/>
        </w:rPr>
        <w:t xml:space="preserve">        Без әзер !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үзәтүче .       </w:t>
      </w:r>
      <w:r>
        <w:rPr>
          <w:sz w:val="32"/>
          <w:szCs w:val="32"/>
        </w:rPr>
        <w:t xml:space="preserve">          Хәзер килеп җитәләр . Салют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 Сигналчылар хлопушкаларны шартлаталар . Кыш бабай белән Кар кызы килеп керәләр . 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рысы да .</w:t>
      </w:r>
      <w:r>
        <w:rPr>
          <w:sz w:val="32"/>
          <w:szCs w:val="32"/>
        </w:rPr>
        <w:t xml:space="preserve">            Хуш киләсең , Кыш бабай ! Хуш киләсең , Ка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кызы ! Без сезне бик сагынып көттек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Кыш бабай турында җыр җырлыйлар . 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ыш бабай .           </w:t>
      </w:r>
      <w:r>
        <w:rPr>
          <w:sz w:val="32"/>
          <w:szCs w:val="32"/>
        </w:rPr>
        <w:t xml:space="preserve">  Исәнмесез , балалар , исәнмесез , кадерлеләр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 xml:space="preserve">! Мин сезнең шатлыклы йөзләрегезне күрүемә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 xml:space="preserve">шатмын . Сезнең барыгызны да Яңа … ел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белән тәбрик итәм 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Сезгә очып килдем 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Болытларны кудым 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Бик күп илләр күрдем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Күп җирләрдә булдым 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 xml:space="preserve">Зур бәхетләр , зур уңышлар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Һәрчак юлдаш булсын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 xml:space="preserve">Көндәлекләрегез бары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 xml:space="preserve">« 5 « ле белән тулсын .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ар кызы .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Кыш бабай , кара әле , нинди матур чыршы ! Ә балалар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күпме ! Барысы да шат , татулар 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ыш бабай 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Әйе , без юкка гына кара болытларны үтеп килмәгәнбез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кән . Я , хәзер танышыйк инде 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 нче алып баручы 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Кыш бабай , без бит инде күптәнге танышлар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Оныттыңмыни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ыш бабай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Яле якынрак килегез . ( Ике алып баручы да Кыш баба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янына киләләр ) Әйе , болар минем иске танышлары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икән 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нче алып баручы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Ә болары -  синең ярдәмчеләрең . Менә монысы – тыл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сым иясе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ыш бабай .  Бик шәп . Аның нинди тылсымчы икәнен күрсәгез , үзе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гез дә шаккатырсыз әле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1 нче алып баручы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Ә бусы инде , Кыш бабай , гаҗәп тә шаян малай : аның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белән бик тә күңелле – ул бүген безнең Клоун .</w:t>
      </w:r>
    </w:p>
    <w:p>
      <w:pPr>
        <w:pStyle w:val="Normal"/>
        <w:rPr/>
      </w:pPr>
      <w:r>
        <w:rPr>
          <w:sz w:val="32"/>
          <w:szCs w:val="32"/>
        </w:rPr>
        <w:t>Клоун .           Кыш бабайга тигезләнегез . Смирно ! Бер – ике , ура !</w:t>
      </w:r>
    </w:p>
    <w:p>
      <w:pPr>
        <w:pStyle w:val="Normal"/>
        <w:rPr/>
      </w:pPr>
      <w:r>
        <w:rPr>
          <w:sz w:val="32"/>
          <w:szCs w:val="32"/>
        </w:rPr>
        <w:t>Кыш бабай .  Нәрсә булды ? Нигә ура кычкырасыз ?</w:t>
      </w:r>
    </w:p>
    <w:p>
      <w:pPr>
        <w:pStyle w:val="Normal"/>
        <w:rPr/>
      </w:pPr>
      <w:r>
        <w:rPr>
          <w:sz w:val="32"/>
          <w:szCs w:val="32"/>
        </w:rPr>
        <w:t>Клоун .           Безнең бәйрәмгә кунаклар килде .</w:t>
      </w:r>
    </w:p>
    <w:p>
      <w:pPr>
        <w:pStyle w:val="Normal"/>
        <w:rPr/>
      </w:pPr>
      <w:r>
        <w:rPr>
          <w:sz w:val="32"/>
          <w:szCs w:val="32"/>
        </w:rPr>
        <w:t>Кыш бабай .   Менә шәп булган . Менә бу эш ичмасам . Балалар , се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хәзер күңел ачыгыз , концерт номерларын күрсәтегез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Ә аннан соң концертыгыз ошаса , чыршы утларын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кабызырбыз .</w:t>
      </w:r>
    </w:p>
    <w:p>
      <w:pPr>
        <w:pStyle w:val="Normal"/>
        <w:rPr/>
      </w:pPr>
      <w:r>
        <w:rPr>
          <w:sz w:val="32"/>
          <w:szCs w:val="32"/>
        </w:rPr>
        <w:t xml:space="preserve">Клоун .            Ошамыймы соң ?.Менә хәзер үзем биеп күрсәтәм 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( Бии ) 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( Концерт номерлары башлана ).</w:t>
      </w:r>
    </w:p>
    <w:p>
      <w:pPr>
        <w:pStyle w:val="Normal"/>
        <w:rPr/>
      </w:pPr>
      <w:r>
        <w:rPr>
          <w:sz w:val="32"/>
          <w:szCs w:val="32"/>
        </w:rPr>
        <w:t>Кыш бабай .    Ә хәзер барыгыз да чыршы утларын кабызырга әзер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ләнегез 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Шулвакыт Шүрәле йөгереп чыга һәм Кар кызын күтәреп алып китә .  </w:t>
      </w:r>
    </w:p>
    <w:p>
      <w:pPr>
        <w:pStyle w:val="Normal"/>
        <w:rPr/>
      </w:pPr>
      <w:r>
        <w:rPr>
          <w:sz w:val="32"/>
          <w:szCs w:val="32"/>
        </w:rPr>
        <w:t>Кар Кызы .       Бабакай , дусларым , ярдәм итегез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ыш бабай .     Кызым ! Кайда син ?</w:t>
      </w:r>
    </w:p>
    <w:p>
      <w:pPr>
        <w:pStyle w:val="Normal"/>
        <w:rPr/>
      </w:pPr>
      <w:r>
        <w:rPr>
          <w:sz w:val="32"/>
          <w:szCs w:val="32"/>
        </w:rPr>
        <w:t>Тылсымчы .      Тынычланыгыз . Хәзер , белергә тырышыйк .Кем ур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лады икән Кар кызын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ыш бабай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Яле , яле . Балалар , ә сез тавышланмагыз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лсымчы . ( Төрле хәрәкәтләр ясый , сөйләнә )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 xml:space="preserve">Химмаядыр – химмая , әфсен – төфсен , Кар кызы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пәйда булсын . Әһә - әһә , күренә : Кар кызын Шүрә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ле алып китеп бара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ыш бабай 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Шүрәле дисеңме ? Былтыр күрсәткән җәфаларын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оныткан , күрәсең .Балалар , минем оныгымны кот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карса , бары тик Былтыр гына коткара ала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кучы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Кыш бабай , әллә Былтырны чакырыйкмы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ыш бабай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Әйе , шулай итик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алалар .          Былтыр – батыр егет 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Монда кил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Кар кызын коткару өчен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Нинди дә булса эш кыл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( Былтыр керә )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ылтыр .          Мин хәзер дусларым 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Хәзер үк юлга чыгам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ыш бабай .     Бар , бар , балакай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Эшләрең барсын уңга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ылтыр .          Кырлай урманындагы хәлн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Оныткандыр , күрәсең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Урман сарыгы , белеп тор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Кулларыма керерсең . ( Чыгып китә 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лалар .          Хәерле юл ! Кар кызын тизрәк табып китер 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нче алып баручы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 xml:space="preserve">Кыш бабай , Былтыр Кар кызын баребер коткарыр .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Аның Шүрәле белән беренче генә очрашуы түгел ин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 xml:space="preserve">де 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лоун .                Кыш бабай , болай күңелсезләнеп утыру бәйрә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өчен бер дә килешми бит . әйдәгез күңел ачыйк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Җырлап алыйк , уйнап алыйк , Иске елда биеп ка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лыйк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( номерлар 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үзәтүче .              Таулар , урманнар артыннан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 xml:space="preserve">Диңгезләрнең аръягыннан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Безнең былтыр кайтып килә 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Кар кызыбыз никтер көлә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Шүрәле дә арттан килә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Шүрәле , Былтыр , Кар кызы керә .Шүрәле елый 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Шүрәле .                 Син бераз кызган мине 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Коткарчы , и адәм генәм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Моннан ары үзеңә ,улыңа 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Нәселеңә тимәм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Дустым , җибәр , зинһар , җибәр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Бик авырта кулларым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Шүрәлене рәнҗетүдән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Нәрсә бар сиңа , ни бар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 Кар кызы Кыш бабайны кочаклап ала . )</w:t>
      </w:r>
    </w:p>
    <w:p>
      <w:pPr>
        <w:pStyle w:val="Normal"/>
        <w:rPr/>
      </w:pPr>
      <w:r>
        <w:rPr>
          <w:sz w:val="32"/>
          <w:szCs w:val="32"/>
        </w:rPr>
        <w:t>Кар кызы .                Кайттым , бабакаем . Менә шушы батыр егет ми-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не Шүрәледән коткарды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ыш бабай .              Ә хәзер , дусларым , кулларны кулга тотышып 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дус булып , Кар кызыбызны уртага алыйк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Аны явызлардан саклыйк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 кызы .                Кар , буранда тудым мин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Кар биләүдә үстем мин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Кар биләүләрдә үстем мин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Кар сулары эчтем мин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Мин салкыннан курыкмый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Мин кар , буран ярата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Шуңа күрә бар дөньяг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Кар бөртеге таратам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Кар кызы кар бөртеге тарата.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ыш бабай .              Хәзер шатлыгыбыз бик зур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Кабызыйк чыршыбызны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 xml:space="preserve">Яңа елда янган утлар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Яктыртсын юлыбызны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рысы бергә .           Чыршы , чыршы , кабын син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Утларыңны балкыт син . ( Чыршы утлары кабы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</w:t>
      </w:r>
      <w:r>
        <w:rPr>
          <w:sz w:val="32"/>
          <w:szCs w:val="32"/>
        </w:rPr>
        <w:t>на .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лоун .                       Юл бирегез , бирегез мәйдан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Артистлар килә  … дан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 xml:space="preserve">Үзем күреп белә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 xml:space="preserve">Чын артистлар шунда инде 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 xml:space="preserve">Бүгенге безнең бәйрәмгә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 xml:space="preserve">Һәрберс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Яңа һөнәр алып килде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( Номерлар 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ыш бабай .                Чыршыбыз җилдә тирбәлеп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Китерә миңа хәбәрләр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Көтә мине бик күп җирләр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Көтә бик күп балалар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Сау булыгыз , дусларым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Уйнагыз да көлегез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 xml:space="preserve">Киләсе Яңа еллард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Тагын сезгә килербез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алалар .                     Рәхмәт сиңа , Кыш бабай ! Рәхмәт , сиңа Кар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кызы Сау булыгыз . Киләсе елга тагын килегез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омерлар .  (җыр « Хуш инде Иске ел «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 нче алып баручы .   Хөрмәтле укучылар ! Безнең бүгенге бәйрәмгә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 xml:space="preserve">бик күп кунаклар килгән иде. Аларның һәрберс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 xml:space="preserve">бик матур итеп чыгыш ясадылар . Сүзне хәзер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жюрига бирәбез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нче алып баручы .   Хөрмәтле укучылар , укытучылар һәм кунак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лар ! Сезне тагын бер кат Яңа … ел белән тәб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 xml:space="preserve">рик итәбез .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2:23:00Z</dcterms:created>
  <dc:creator>раиль</dc:creator>
  <dc:description/>
  <cp:keywords/>
  <dc:language>en-US</dc:language>
  <cp:lastModifiedBy>Васильев</cp:lastModifiedBy>
  <dcterms:modified xsi:type="dcterms:W3CDTF">2010-11-04T12:23:00Z</dcterms:modified>
  <cp:revision>2</cp:revision>
  <dc:subject/>
  <dc:title>                                     Яңа ел хикмәтләре</dc:title>
</cp:coreProperties>
</file>