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теме «Заболевания кровеносной сист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учащихся с целью ознакомления с заболеваниями кровеносн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знакомить учащихся с результатами исследований по актуальности изучаемого матери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рофилактическими мерами по предупреждению заболеваний сосудов, крови и сердца. Выяснить влияние алкоголя и никотина на кровеносную систем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организовать повторение и закрепление знаний о строении и функциях кровеносной системы. Познакомиться с распространенными заболеваниями сердца, крови и сосудов. Создать условия для формирования устойчивой мотивации к изучению предмета и профвыбору, формированию социально-значимых ключевых компетен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вать навыки выполнения разноуровневых индивидуальных заданий,  навыки самостоятельной работы с заданиями, дополнительной литературой, компьютером. Научить выбирать главное, обобщать, делать выводы, правильно оформлять работы, ставить цели и анализировать степень достижения этих целей. Развивать творческие и исследовательские способности учащихся, при  анкетировании, интервьюировании, обработке полученных данных и их анализ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ключевые компетенции ученика в процессе его собственной деятельности, ориентировать его деятельность на уроке на творческое начало, формировать интерес к биологии и научное мировоззрение учащихся. Актуализировать знания о важности сбережения здоровь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занятия -</w:t>
      </w:r>
      <w:r>
        <w:rPr>
          <w:sz w:val="28"/>
          <w:szCs w:val="28"/>
        </w:rPr>
        <w:t xml:space="preserve"> традиционный с элементами семинара с подготовкой дома, с использованием  компьютерной презентации.</w:t>
      </w:r>
    </w:p>
    <w:p>
      <w:pPr>
        <w:pStyle w:val="Normal"/>
        <w:rPr/>
      </w:pPr>
      <w:r>
        <w:rPr/>
        <w:t>Ход занятия:</w:t>
      </w:r>
    </w:p>
    <w:tbl>
      <w:tblPr>
        <w:tblW w:w="11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744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амоопределение к деятельности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дравствуйте ребята. Садитес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Я рада приветствовать вас на занятии, темой которого является «Заболевания кровеносной систем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? Как вы думаете, что сегодня на уроке мы можем узн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? Почему эта тема является для нас актуальной? Зачем нам надо знать заболевания кровеносной систе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авайте попробуем поставить цели нашего урок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заболеваниями крови, сосудов и сердц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меры по профилактике заболеваний кровеносной системы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ах перед вами лежат листы самооценки. Проставьте оценочный знак + или – в колонку «начало уро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самооценки</w:t>
            </w:r>
          </w:p>
          <w:tbl>
            <w:tblPr>
              <w:tblW w:w="8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1"/>
              <w:gridCol w:w="1726"/>
              <w:gridCol w:w="1561"/>
            </w:tblGrid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о урока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ец урока</w:t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1. Знаете ли вы заболевания кровеносной системы? 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 Знакомы ли вы с причинами возникновения заболеваний кровеносной системы?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 Владеете ли вы знаниями о строении и функциях органов кровеносной системы?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 Знаете ли вы о профилактических мерах предупреждения заболеваний кровеносной системы?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. Понравился ли вам наш урок? 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---------------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 Пригодятся ли вам знания, полученные на уроке?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---------------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ите листы самооценки. К ним мы вернемся в конце урока при подведении итогов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уализация ЗУН для построения нового способа действия и тренировка мыслительных операций</w:t>
            </w:r>
            <w:r>
              <w:rPr/>
              <w:t xml:space="preserve"> 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приступить к изучению нового материала, давайте вспомним то, что мы изучали на предыдущих уроках: и что пригодится нам при изучении нов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терминами: гомеостаз, иммунитет, артерии, вены, переливание крови, реципиент, сыворотка, вакци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одолжить логическую сх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ить биологическую задачу: </w:t>
            </w:r>
            <w:r>
              <w:rPr>
                <w:bCs/>
                <w:sz w:val="28"/>
                <w:szCs w:val="28"/>
              </w:rPr>
              <w:t>В одной книге по физиологии было сказано: «</w:t>
            </w:r>
            <w:r>
              <w:rPr>
                <w:bCs/>
                <w:iCs/>
                <w:sz w:val="28"/>
                <w:szCs w:val="28"/>
              </w:rPr>
              <w:t>В каждую секунду в Красном море миллионы кораблей терпят крушение и опускаются на дно. Но миллионы новых кораблей выходят из гаваней вновь в плавание</w:t>
            </w:r>
            <w:r>
              <w:rPr>
                <w:bCs/>
                <w:sz w:val="28"/>
                <w:szCs w:val="28"/>
              </w:rPr>
              <w:t>». Что подразумевается под «кораблями» и «гаванями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/>
              <w:t>Заполните таблицу:</w:t>
            </w:r>
          </w:p>
          <w:tbl>
            <w:tblPr>
              <w:tblW w:w="8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8"/>
              <w:gridCol w:w="2128"/>
              <w:gridCol w:w="2128"/>
              <w:gridCol w:w="2129"/>
            </w:tblGrid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за сердечного цикла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емя, с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правления движения крови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жение клапанов</w:t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ола предсердий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ола желудочков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астола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следите путь эритроцита начиная с легк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Материалы, которые вы повторили, пригодятся вам при изучении нового материала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вичное закрепление во внешней ре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Ветхом завете в притчах Соломона сказано: «Больше всего хранимого храни сердце твое, потому что из него идут источники жизни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подготовке к уроку инициативная группа ребят провела анкетирование. Результаты анкетир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этому мы сегодня познакомимся с наиболее заинтересовавшими вас и самыми распространенными заболеваниями сердца, сосудов и крови согласно план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кт миокард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ки сердца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фил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о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ь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мбофлебит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лкоголя и никотина на кровеносную сист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занятия заполняем таблицу «Заболевания кровеносной системы»</w:t>
            </w:r>
          </w:p>
          <w:tbl>
            <w:tblPr>
              <w:tblW w:w="8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2838"/>
              <w:gridCol w:w="2838"/>
            </w:tblGrid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олевание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мптомы 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ы профилактики</w:t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егодня медики утверждают: здоровье человека на 10% зависит от наследственности, на 5% от работы медиков, остальные 85% в руках самого человека. Значит, наше здоровье зависит от наших привычек, от наших усилий по его укреплени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ключении нашего урока я предлагаю вам посмотреть интервью специалиста, который даст нам несколько практических со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врача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взаимопроверкой и включение нового в систему знаний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ьте синквейн понятия «здоровья», «сердц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оставления синквей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нятие (сло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рилагательные (2 сл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лаголы (3 сл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предложение (из 4 сл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существительное (1 сл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sz w:val="28"/>
                <w:szCs w:val="28"/>
              </w:rPr>
              <w:t xml:space="preserve">. Решите биологическую задачу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от рождения, а чаще от ангины, ревматизма наступают изменения в сердце – порок клапана сердца. При этом неплотно смыкаются створки клапанов сердца. Предположите, каковы последствия этого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листы самооценки. Проставьте оценочный знак + или – в колонке «конец уро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По вашему мнению, достигли ли мы поставленных нами ц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Понравился ли вам наш урок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? Пригодятся ли вам знания, полученные на урок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ь наш урок я хочу словами Артура Шопенгауэра:</w:t>
            </w:r>
            <w:r>
              <w:rPr>
                <w:rFonts w:cs="Arial" w:ascii="Tahoma" w:hAnsi="Tahoma"/>
                <w:b/>
                <w:bCs/>
                <w:shadow/>
                <w:color w:val="FFFF00"/>
                <w:sz w:val="80"/>
                <w:szCs w:val="80"/>
              </w:rPr>
              <w:t xml:space="preserve"> </w:t>
            </w:r>
            <w:r>
              <w:rPr>
                <w:bCs/>
                <w:sz w:val="28"/>
                <w:szCs w:val="28"/>
              </w:rPr>
              <w:t>«Вообще 9/10 нашего счастья основано на здоровье. При нем все становится источником наслаждения, тогда как без него решительно никакое внешнее благо не может доставить удовольствия»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полнительную оценку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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Изготовьте дидактические материалы (карточки, тесты, кроссворды) по теме урока 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можно использовать материалы и прошлых уроков)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ребята за урок. Сегодня на уроке наиболее активно работали и получают оценки ……………….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абич Елена Викторовна МБОУ «Гимназия №3» г. Бря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3:00Z</dcterms:created>
  <dc:creator>Елена</dc:creator>
  <dc:description/>
  <cp:keywords/>
  <dc:language>en-US</dc:language>
  <cp:lastModifiedBy>Елена</cp:lastModifiedBy>
  <dcterms:modified xsi:type="dcterms:W3CDTF">2013-03-28T18:17:00Z</dcterms:modified>
  <cp:revision>9</cp:revision>
  <dc:subject/>
  <dc:title>Урок по теме «Заболевания кровеносной системы»</dc:title>
</cp:coreProperties>
</file>