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детско-юношеский центр туризма и крае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литературно-краеведческий конкурс учащихся «Малая родина - Минии нютаг», посвященный 85-летию краеведа и публициста , государственного и общественного деятеля Д.Д.Дагба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доклада : </w:t>
      </w:r>
      <w:r>
        <w:rPr>
          <w:rFonts w:cs="Times New Roman" w:ascii="Times New Roman" w:hAnsi="Times New Roman"/>
          <w:b/>
          <w:sz w:val="28"/>
          <w:szCs w:val="28"/>
        </w:rPr>
        <w:t>«АНАЛИЗ ТВОРЧЕСТВА НАЧИНАЮЩЕЙ ПОЭТЕССЫ БАДАРМАЕВОЙ ЭРЖЭН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минация №5 «Исследования о малой родине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: Митыпов Алдар 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0»А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Дыренская СОШ» Курумканского района с. Алл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: Рабжинова Эржена Бальжиновна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л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дармаева Эржэна родилась в селе Курумкан 6 мая 1997 года. Поступила в школу в 2003 году, в данное время учится в 6 классе МОУ «Дыренская средняя общеобразовательная школа». Отец Бадармаев Баир Викторович работает оператором АЗС, мать Елизавета Санданжаповна учитель начальных классов. в семье четверо детей. Сестра Димидма – студентка 4 курса ДПП БГУ, сестра Света студентка 3 курса ФИЯ БГУ, младшая сестренка Вика 5 лет, воспитанница детского сада «Хараасгай». Эржэна третий ребенок в семь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мой большое увлечение - чтение книг. Любимый жанр книг: повести, романы, фэнтэзи, детективы. Любимые писатели: Джоан Роулинг, Агата Кристи, Эдуарт Успенский, Теодор Драйзер. Любимая книга о приключениях  Гарри Поттера. Другие увлечения- это  сочинять стихи, прозу, отгадывать кроссворды, слушать музы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3 классе участвовала в конкурсе  «Вдохновение, рожденное книгой», посвященного 200 - летию Г. Х. Андерсена и получила дип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в номинации «Серебряное перо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екабре 2008 года  участвовала в республиканской научно-практической конференции учащихся 5-6 классов по программе «Одаренные дети» «Серебряная Альфа» в городе Улан-Удэ. Награждена грамотой в номинации «Литература - сочинение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вляется постоянной читательницей журнала «Кроссворд для детей»,  дважды печаталась на её страницах и за активное участие в жизни журнала получила грамоты и призы от московского  детского журнала «Кроссворд для детей»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яла 2-е место в школьном конкурсе «Ученик года-  2009». Дважды награждалась грамотами, как лучший участник интеллектуальной игры между учащимися 6-х классов МОУ «Дыренская СОШ» и «Улюнханская СОШ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учила сертификат за участие в международном конкурсе «Кенгуру», «Русский медвежонок». Принимала участие в во всероссийских чемпионатах по английскому языку, по русскому языку, по истории России и награждена Дипломами победителя 1 и 2 степеней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вовала в районном конкурсе художественного слова «Чудесный клад Бурятии», посвященному столетию Н. Г. Балдано в номинации «Авторское произведение» и получила Благодарственное письмо за 3 мес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ихи начала писать с раннего возраста. Участвовала в районном конкурсе «Читаем всей семьей», посвященного году семьи в РФ и Году детского чтения в РБ , в котором  заняла 3 место и награждена грамот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лант к писательскому творчеству проявился рано . В семье увлечение чтением , сочинительством прививается с малых лет . В начальной школе развитию ее способностей способствовала первая учительница Ларионова Цырма Михайловна . В данное время классный руководитель Рабжинова Эржена Бальжиновна  ведет работу по развитию творческих способностей юного дар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ворчестве юной поэтессы невозможно выделить стихи о родине в особый раздел. Все, написанное ей, проникнуто «чувством родины»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первое, как рассказывает сама Эржэна, стихотворение написано в 7 летнем возраст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везда далекая»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ети в небе ночь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ая звезд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тянуться до неё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смогу я никогд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хочется очен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нцевать с луной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расивый танец ночн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на пронизана философским восприятием мира, которое, конечно, не свойственно детям её возраста.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себе она пишет в своей визитке, о своем увлечении чтением , творчеством: «… и во мне зажглась творческая жилка». Её творческие победы на различных конкурсах, конференциях достигнуты усердием, знанием и любознательностью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Не сдаваться, вперед шагать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ногое уметь и многое знать –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т триумфов весь секрет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сследуя творчество Бадармаевой Э., можно с уверенностью утверждать, что её мировосприятие складывалось под влиянием родной природы. Природа олицетворена, одухотворена. Образ живой елочки в стихотворении «Про елочку» создается, например, её мольбой не «губить её душу» . В общем стихотворения пронизано чувством тревоги о родной природе, о нашей , человеческой ответственности за окружающий наш мир. Призыв в конце стихотворения: </w:t>
        <w:br/>
        <w:t xml:space="preserve">                                       «Эй, люди! Пожалуйста, сжальтесь над ней 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ваших веселий еще ей грустней 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ите другие , а лес сохраните 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роду , жизнь елочек защитите 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йзаж своей Родины берегите 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ивую лесную красавицу не рубите !»,-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лжен затронуть любого читателя, не равнодушного к общей проблеме охраны природы.В стихотворении Бадармаевой Э. слышатся звуки: «……еще чей-то папа, пилу он возьмет и будет пилить». Как живую, мы воспринимаем лесную красавицу через метафоры, сравнения: «дрожит, как осина, и плачет, как ива»; «грядет метель, вьюга; «стоит одиноко». Чувством любви к родной земле, беспокойством за её будущее пронизано данное стихотворение. Тревога за судьбу красоты в живом мире, в душе человека актуально в наше врем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ской непосредственностью звучат её ранние стихи о маме, папе, сестрах и друзьях. Портрет мамы, самого дорогого её человека, это портрет её внешности и одновременно «внутренний» портрет души: её доброта, ласка, самопожертвование нашли своё отражение в строчках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ма,я люблю тебя всегда 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 тебя всех ждет бе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 защитишь меня от невзгод 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ешь рядом каждый год !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тен глубокий смысл стихотворения «Художник», в котором сама поэтесса сравнивает свое творчество с творчеством художника. Труд поэта весьма нелегкий, ведь поэт дарит своему читателю глубину своих переживаний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…Хотите нарисую я вам звезду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тите нарисую цвет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исую все что пожелаете –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же ваши мечты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ы замечаем, что через свои строки Эржэна выплескивает свои чув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На листе все мои чувства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выплеснул их из душ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ворчестве Бадармаевой Э. нередко мы встречаем описание звезды. Символ звезды для поэта является одним из главнейших символов: звезда – красота ,счастье, звезда – вся земля и все человечество. Звезда несет человеку ощущения света и тепл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…пройти б сквозь созвездия, звездную пы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сделать из сказки чудесную бы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все мои мечты , желания и грез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лышат далеко – далеко эти звезды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дающая звезда может принести твоим родным счастье, если успеть загадать желание. По строкам  стихотворения «Звездочка» можно судить, что поэтесса жела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…чтобы счастливы нар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ее приземленные, наделенные детской наивность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и чтоб каникулы почащ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дания на дом не давать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Чтоб таблетки были чуть послаще 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х , как много нужно загадать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возь все произведения Эржэны все-таки звучит мотив любви к малой родине, родной земле. Ведь для каждого человека малая родина олицетворяется с родными людьми, с природой, которая окружала тебя с младенчества, и даже со звездами, освещающими твою землю с невиданных выс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тихотворении «Родной край» образ родины тесно переплетается с пейзажными описаниями природы. Эпитеты «бескрайней долины»; «байкальские глубины»; небо синева»; сравнения «снег словно серебро», «чудо», «диво»  являются свидетельством великой любви, гордости за свою Родину – Бурятию, за свою малую родину – Аллу. «Родной край» – это образец чистого, не осложненного рассуждениями, приятия реальной жизни – такой, какова она есть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17:00Z</dcterms:created>
  <dc:creator>школа1</dc:creator>
  <dc:description/>
  <dc:language>en-US</dc:language>
  <cp:lastModifiedBy>пользователь</cp:lastModifiedBy>
  <cp:lastPrinted>2010-04-28T14:56:00Z</cp:lastPrinted>
  <dcterms:modified xsi:type="dcterms:W3CDTF">2013-03-15T03:17:00Z</dcterms:modified>
  <cp:revision>2</cp:revision>
  <dc:subject/>
  <dc:title/>
</cp:coreProperties>
</file>