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ведующий МДОУ д/с № 64</w:t>
      </w:r>
    </w:p>
    <w:p>
      <w:pPr>
        <w:pStyle w:val="Normal"/>
        <w:jc w:val="right"/>
        <w:rPr/>
      </w:pPr>
      <w:r>
        <w:rPr/>
        <w:t>__________________М.М. Мусанова</w:t>
      </w:r>
    </w:p>
    <w:p>
      <w:pPr>
        <w:pStyle w:val="Normal"/>
        <w:jc w:val="right"/>
        <w:rPr/>
      </w:pPr>
      <w:r>
        <w:rPr/>
        <w:t>«___»________________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КЛ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музыкального руководителя МДОУ д/с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балат Т.А. на 2011-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760"/>
        <w:gridCol w:w="216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сме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 с детьми группы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 – 12.3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кументаци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 – 13.3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е и групповые консультации с педагогам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 – 14.0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с узкими специалис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 – 14.3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методической и нотной литера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 – 15.0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занятие с детьми группы №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– 15.3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рупповая работа (игра на музыкальных инструмент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 – 16.0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е занятие в группе №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 – 16.2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рупповая работа с детьми группы №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0 – 16.3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е занятие в логопедической группе №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0 – 17.0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танцевально-вокального кружка «До,ми,соль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 – 17.3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беседы с родител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0 – 18.00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сме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танцевальных ном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 – 09.2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е занятие в группе №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5 – 09.4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 (совершенствование навыков игры на музыкальных инструмент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40 – 10.0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рупповая работа с детьми группы №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0.2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е занятие в группе №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 – 11.0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вокальных ном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 – 11.3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инсценировкой пес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 – 12.0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 с детьми (ликвидация пробелов в музыкальном развит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 – 12.3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учебно-наглядного материала, пособ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 – 13.1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дагогический ча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5 – 15.00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сме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занятие с детьми группы №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 – 12.3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аздничных декораций, костюмов, оформление интерь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 – 13.3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музыкального репертуара с педагогами, обсуждение сценариев развле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 – 14.0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ческая работа (оценка уровня музыкального развития дет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 – 15.0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рупповая работа с детьми логопедической группы №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– 15.3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рупповая работа с детьми группы №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 – 16.0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с узкими специалис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 – 16.30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е занятие в группе №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0 – 17.00</w:t>
            </w:r>
          </w:p>
        </w:tc>
      </w:tr>
      <w:tr>
        <w:trPr>
          <w:trHeight w:val="2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танцевально-вокального кружка «До,ми,соль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 – 17.3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игре на музыкальных инструмент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0 – 18.00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2 сме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 с деть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 – 12.30</w:t>
            </w:r>
          </w:p>
        </w:tc>
      </w:tr>
      <w:tr>
        <w:trPr>
          <w:trHeight w:val="57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новинок периодической печати, составление сценариев утренников и развлеч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 – 13.3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яснения воспитателям содержания и методов работы по музыкальному образованию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 – 14.0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с узкими специалис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 – 14.3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лушивание и подбор музыкальных произведений, запись фон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 – 15.0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 с детьми группы №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– 15.1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 с детьми,отработка вокальных и танцевальных ном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 – 15.5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е занятие в группе №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 – 16.2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е занятие в группе №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0 – 16.5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инсценировкой пес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 – 17.3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с родителями по вопросам организации музыкального воспитания в сем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0 – 18.00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ятниц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 сме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е занятие в логопедической группе №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 – 09.3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занятие с детьми группы №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30 – 09.5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е занятие в группе №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50 – 10.05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е занятие в группе №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 – 10.4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рупповая работа (игра в оркестр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0 – 11.1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театральных ном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 – 11.3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танцевальных ном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 – 12.0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С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 – 13.0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музыкальных произведений на синтезато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 – 14.0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методической и нотной литератур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 – 14.3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предметно-пространственной музыкальной развивающейся среды Д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 – 15.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37:00Z</dcterms:created>
  <dc:creator>Администрация</dc:creator>
  <dc:description/>
  <cp:keywords/>
  <dc:language>en-US</dc:language>
  <cp:lastModifiedBy>Admin</cp:lastModifiedBy>
  <cp:lastPrinted>2011-10-13T14:35:00Z</cp:lastPrinted>
  <dcterms:modified xsi:type="dcterms:W3CDTF">2011-10-17T11:57:00Z</dcterms:modified>
  <cp:revision>17</cp:revision>
  <dc:subject/>
  <dc:title>Утверждаю</dc:title>
</cp:coreProperties>
</file>