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редняя общеобразовательная школа № </w:t>
      </w:r>
      <w:r>
        <w:rPr>
          <w:sz w:val="28"/>
          <w:szCs w:val="28"/>
          <w:lang w:val="en-US"/>
        </w:rPr>
        <w:t>7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следовательская работа по тем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й взгляд на экологические проблемы города Бав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дготовил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еник 2 А класс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азизуллин Булат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анеева Сарвар Шавал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влы, 201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Экологические проблемы современности …………………….……….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Экологические проблемы города Бавлы……………….……….…..….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ение……………………………………………………………..…..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информации………..……………..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ab/>
        <w:t xml:space="preserve">Экологическая проблема – это очень важный этап в развитии человечества. Она определяет судьбу человеческого мира. Люди, покоряя природу, в значительной степени разрушали равновесие экологических систем. “Раньше природа страшила человека, а сейчас человек страшит природу” – сказал французский океанолог Жак Ив Кусто. В некоторых местах экология дошла до кризисного состояния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ab/>
        <w:t xml:space="preserve">Никто не может оставаться равнодушным к загрязнению окружающей среды. “Плоха та птица, которая загрязняет собственное гнездо”, – говорит народная пословица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ab/>
        <w:t>Загрязнение окрестности, уменьшение природных ресурсов ставит перед человечеством большие задачи. Будущее нашей планеты зависит от чистоты экологии. Чтобы добиться всего этого необходимо, чтобы человек все сам осознал и сделал шаг по охране прир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заметить, что промышленность с каждым днем растет, то для сельской местности это оборачивается большим употреблением ядовитых препаратов и удобрений, увеличением количества транспорта. Всё это серьёзно влияет на живой мир.  Уменьшаются природные богатства, исчезают многие виды животных и растений. С каждым днём всё больше и больше загрязняется воздух, вода, окружающая среда. Поэтому перед каждым человеком стоит задача: изменить экологическую ситуацию в своём населенном пунк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оей работы: исследовать экологическую обстановку нашего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я поставил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опрос среди друзей и знакомых, родителей и родствен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собственные наблю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литературу по экологической те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данные исследовательской работы, сделать выводы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:</w:t>
      </w:r>
    </w:p>
    <w:p>
      <w:pPr>
        <w:pStyle w:val="Style16"/>
        <w:spacing w:lineRule="auto" w:line="360"/>
        <w:ind w:left="10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ос;</w:t>
      </w:r>
    </w:p>
    <w:p>
      <w:pPr>
        <w:pStyle w:val="Style16"/>
        <w:spacing w:lineRule="auto" w:line="360"/>
        <w:ind w:left="10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блюдение;</w:t>
      </w:r>
    </w:p>
    <w:p>
      <w:pPr>
        <w:pStyle w:val="Style16"/>
        <w:spacing w:lineRule="auto" w:line="360"/>
        <w:ind w:left="10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учение литературы, интернет-источников;</w:t>
      </w:r>
    </w:p>
    <w:p>
      <w:pPr>
        <w:pStyle w:val="Style16"/>
        <w:spacing w:lineRule="auto" w:line="360"/>
        <w:ind w:left="10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бщение, анализ, выво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Экологические проблемы соврем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ологическая проблема с каждым годом обостряется. Воздух, которым мы дышим, вода, которую мы пьём, почва с каждым днем все больше и больше загрязняются. Большое количество транспорта загрязняет воздух, количество родников и колодцев с каждым годом становится меньше, а количество свалок наоборот увеличивается. Сельскохозяйственные автомобили и фермы загрязняют воду.</w:t>
        <w:tab/>
        <w:t>Растения нас оберегают от разных грязных ядовитых газов. Поэтому мы должны озеленять окружающую нас территорию.</w:t>
        <w:tab/>
        <w:t>Невозможно достичь охраны природы  силами одного или нескольких людей. Поэтому нужно стараться, чтобы каждый человек  принимал в этом активное участие. Все вместе мы должны уберечь нашу планету от экологической катастрофы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ab/>
        <w:t xml:space="preserve">Сегодня нарушение экологического равновесия выражается во многих формах. Можно сказать, что существует единое мнение о том, что основными формами являются: нерациональная эксплуатация невозобновляемых природных ресурсов (источников сырья и энергии), сопровождаемая опасностью быстро исчерпаться; загрязнение биосферы вредными отходами; большая концентрация хозяйственных объектов и урбанизация, оскудение природных пейзажей и сокращение свободных территорий для отдыха и ле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Экологические проблемы города Бав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чень красива и богата природа Бавлинского района. Это леса, в которых растет много разных видов деревьев. Это родники с холодной прозрачной  водой. Это поля и луга с красивыми цветами. Это горы, с которых открывается прекрасный вид на наш город. И каждый должен понимать, что очень важно сохранить красоту и богатство наших лесов и полей, чистоту, рек, родников и воздуха. Но, к сожалению, не все люди бережно относятся к прир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ы с бабушкой часто ходим к родникам «Бэкер чишмэ» и «Бэллур чишмэ», любуемся как бежит ручеек. Весной взрослые и старшеклассники расчищают родники и берега Бавлинки от мусора. Но за лето возле родников снова собирается столько мусора, что даже подойти к ним невозможно и мне неприятно на это смотреть. Когда я стану старше, я буду участвовать в уборке мусор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ую же картину можно наблюдать летом в лесу. Когда мы ездили в лес, я видел оставленные людьми «горы» мусора: пластиковые и стеклянные бутылки, пакеты, что очень опасно для растений и животных. Звери и птицы могут застрять в пластиковых бутылках и пакетах, как в капканах и погибнуть.  Этот же мусор, а также разведение костров могут стать причиной лесных пожаров. Они приводят к гибели животных и мест их обитания, а дым отравляет окружающий нас воздух. Почему же у некоторых людей такое отношение к окружающему миру и почему они не задумываются о том, к чему это может привест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больше всего отравляют воздух выхлопные газы автомашин. За последние годы сильно увеличилось количество машин как во всем мире, так и в нашем городе. Это значит, что в воздух стало выделяться еще больше вредных веществ, которые могут вызывать различные заболевания.</w:t>
      </w:r>
      <w:r>
        <w:rPr/>
        <w:t xml:space="preserve"> </w:t>
      </w:r>
      <w:r>
        <w:rPr>
          <w:sz w:val="28"/>
          <w:szCs w:val="28"/>
        </w:rPr>
        <w:t>По теории 1 легковой автомобиль выбрасывает 1 кг дыма в сутки (41,6 г в час). В составе дыма имеется 30 г угарного газа, 6 г азотного оксида, серы, свинцовой примеси. А грузовые же машины выбрасывают в 3 раза больше ядовитых веществ. Я заметил, что на маленьких улицах вдоль дорог снег белый, на центральных улицах серый. Весной,  после того как этот снег растает,  все вредные вещества впитаются в почву, а так же с  ручейками попадут и в речку. А вот вдоль трассы Казань – Оренбург, проходящей через наш город, я заметил, что снег почти черный. Это потому, что там проезжает много большегрузных машин, которые выделяют еще больше вредных веществ, отравляющих наш воздух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ab/>
        <w:t>Чтобы уменьшить вред от выхлопных газов, нужно сажать больше деревьев в городе и вдоль дорог, создавать парки. Для этого у нас в городе остается еще много мест. После посадки нужно за деревьями еще и ухаживать. Необходимо на территории города и района проводить субботники, очищать все вокруг от мусора, уменьшить количество свалок и посадить деревья для озеле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агрязнение окружающей среды, истощение природных ресурсов и нарушения экологических связей в экосистемах стали глобальными проблемами. И если человечество будет продолжать идти по нынешнему пути развития, то его гибель, как считают ведущие экологи мира, через два – три поколения неизбеж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 вообще нужно изменить отношение людей к окружающему миру, чтобы они поняли, что в каких условиях им жить зависит от каждого. Я думаю, что такое отношение к природе нужно воспитывать с детства: создавать экологические кружки, проводить внеклассные занятия, различные конкурсы, ездить на экскурсии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информ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збука природы. –М., Издательский дом «Ридерз Дайджест», 2007.-336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для детей: Т.3 (География). - Сост. С.И. Исмаилова. - М.: Аванта +, 2001. - 64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ншин А.Д. Научные проблемы охраны природы и экологии. // Экология и жизнь. - 1999. - № 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www.bauly.ru/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http://www.festival.1september.ru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8:15:00Z</dcterms:created>
  <dc:creator>user1</dc:creator>
  <dc:description/>
  <cp:keywords/>
  <dc:language>en-US</dc:language>
  <cp:lastModifiedBy>user1</cp:lastModifiedBy>
  <dcterms:modified xsi:type="dcterms:W3CDTF">2012-01-23T19:34:00Z</dcterms:modified>
  <cp:revision>27</cp:revision>
  <dc:subject/>
  <dc:title/>
</cp:coreProperties>
</file>