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сновная Общеобразовательная школа №3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ё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рогами Кузбас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минация: Конспекты зан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втор-составитель 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шкина Наталья Николаевна, учитель физкультуры МБОУ «ООШ №3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50 лет города, 33-7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8(38464) 5-09-2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..……………..3</w:t>
      </w:r>
    </w:p>
    <w:p>
      <w:pPr>
        <w:pStyle w:val="Style18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ы туристско-спортивной игры по теме «Дорогами Кузбасса». </w:t>
      </w:r>
    </w:p>
    <w:p>
      <w:pPr>
        <w:pStyle w:val="Style18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Занятие 1 …………………………………………………………………5</w:t>
      </w:r>
    </w:p>
    <w:p>
      <w:pPr>
        <w:pStyle w:val="Style18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 2 ………………………………………………………………..11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Список литературы для педагога и обучающихся…………………………16</w:t>
      </w:r>
    </w:p>
    <w:p>
      <w:pPr>
        <w:pStyle w:val="Style18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Приложение № 1. Карточки с названием личного и группового снаряжения 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уриста………………………………………………………………………….17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. Комплекс упражнений утренней гимнастики…….…..19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. Маршрутный лист………………………………….…..20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 Карточки с обозначениями месторождений полезных ископаемых………………………………………………………………….21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. Карточки с изображением следов животных………...22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. Физическая карта Кемеровской области……………..23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. Приметы погоды……………………………………….24</w:t>
      </w:r>
    </w:p>
    <w:p>
      <w:pPr>
        <w:pStyle w:val="Style18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. Законы юных туристов………………………………..26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зм и краеведение играют важную роль в воспитательно-образовательном процессе общеобразовательных школ, дошкольных и внешкольных учреждений, в семейном воспитании и неразрывно связаны  с  общественно полезной деятельностью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редставленных конспектов занятий «Туристские должности в походе» входит в раздел  «Туристско-бытовые навыки юного туриста» второго года обучения (9-10 лет)  дополнительной образовательной программы «Юные туристы – краеведы», комплексной образовательной программы «…» которые успешно реализуются на протяжении четырех лет. Конспекты могут быть использован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дагогами дополнительного образования, классными руководителями, учителями физической культуры, педагогами-организаторами при проведении массовых туристских мероприятий как частично, так и полностью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занятий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туристско-спортивной культуры с элементами краеведения, навыков социального взаимодействия через знакомство с основными туристско-краеведческими понятиями реализуется через реш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общить туристские понятия о  в туристской группе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вивать интеллектуальные способности, творческое и логическое мышление, внимание, память, коммуникативные способности, умение работать коллективно, решать проблемные ситуации, правильно рассуждать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питывать культуру речи, повед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конспектов учитывались характерные для младшего школьного возраста центральные психологические новообразования: словесно-логическое мышление, произвольная смысловая память, произвольное внимание, анализ, рефлексия содержания, оснований и способов действий, планирование и умение действовать во внутреннем плане, знаково-символическое мышление, осуществляемое как моделирование существенных связей и отношений объектов; развитие целенаправленной и мотивированной активности обучающегося, направленной на овладение учебной деятельностью, основой которой выступает формирование устойчивой системы учебно-познавательных и социальных мотивов и личностного смысла учени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кольку в младшем школьном возрасте ведущим  видом деятельности является игра, 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ой </w:t>
      </w:r>
      <w:r>
        <w:rPr>
          <w:rFonts w:cs="Times New Roman" w:ascii="Times New Roman" w:hAnsi="Times New Roman"/>
          <w:sz w:val="28"/>
          <w:szCs w:val="28"/>
        </w:rPr>
        <w:t xml:space="preserve">проведения занятий  стала виртуальная  познавательна игра-путешествие по загадочному лесу «Путешествие пилигримов». При проведении занятий используются следующие  </w:t>
      </w:r>
      <w:r>
        <w:rPr>
          <w:rFonts w:cs="Times New Roman" w:ascii="Times New Roman" w:hAnsi="Times New Roman"/>
          <w:b/>
          <w:sz w:val="28"/>
          <w:szCs w:val="28"/>
        </w:rPr>
        <w:t>приемы и методы</w:t>
      </w:r>
      <w:r>
        <w:rPr>
          <w:rFonts w:cs="Times New Roman" w:ascii="Times New Roman" w:hAnsi="Times New Roman"/>
          <w:sz w:val="28"/>
          <w:szCs w:val="28"/>
        </w:rPr>
        <w:t>: самостоятельной работы, анализ предложенной проблемной ситуации, проблемного изложения, компьютерные технологии. Основной акцент делается на развитие коммуникативных способностей детей, на умение их спроектировать предложенную проблему на реальную ситуацию.</w:t>
      </w:r>
    </w:p>
    <w:p>
      <w:pPr>
        <w:pStyle w:val="Style18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бно-воспитательный процесс требует от обучающегося начальной школы в основном умственного напряжения, в то время как биологическая сущность ребенка направлена на активную физическую деятельность и непосредственное познание окружающего его мира. Исходя из этого, в занятие включены моменты двигательной активност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занятий обучающиеся знакомятся с туристскими должностями в походе, учатся понимать значимость правильных туристско-краеведческих действий на основе краеведческого материала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ьность заключается в том, что обучающиеся самостоятельно разбирают новый материал, учатся доказывать, рассуждать входе решения проблемных ситуаций, вопрос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формирование интереса к изучению своей малой родины, её истории чувства гордости за неё, осознания своей этнической и национальной принадлежн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формирование умений сотрудничества со взрослыми и сверстниками в разных социальных ситуациях, умения не создавать конфликтов и находить выходы из спорных ситуаций, решать проблемный вопрос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принятие и освоение социальной роли обучающегося, развитие мотивов учебной деятельности и формирование личностного смысла обучения туристско-краеведческим навыка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 xml:space="preserve">развитие самостоятельности и личной ответственности за свои поступки в коллективе;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воспитание доброжелательности, отзывчивости, понимания и сопереживания чувствам других люд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нятий обучающиеся будут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название туристских должностей и их функциональные обязанност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распределять обязанности внутри группы, оценивать результат своей и совместной деятельно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ы занятия по теме «Дорогами Кузбасса»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м на неведомых дорожках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леды невиданных зверей; 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збушка там на курьих ножках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оит без окон, без дверей…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анятие №1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Дорогами Кузбасса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авыков социального взаимодействия через знакомство с основными туристско-краеведческими понятиями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1) формировать туристские понятия о должностях и обязанностях в туристской группе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вивать интеллектуальные способности, творческое и логическое мышление, внимание, память, коммуникативные способности, умение работать коллективно, решать проблемные ситуации, правильно рассуждать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питывать культуру речи, повед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очки с названием предметов личного и группового снаряжения туриста (приложение №1), бумага, карандаши (по наличию обучающихся); для оказания первой доврачебной помощи: бинты и вата, йод, стерильные салфетки; проектор, экран, ноутбук, слайд-презентация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ортивной игры «Здоровые ребята»: маршрутные листы (2 шт.) с обозначением этапов (приложение №2), планшеты, и карандаши для судей, призы, грамоты; мяч, имитированные кочки, малые мячи (шишки), корзина, теннисные ракетка и шарик, лекарственные травы (мать-и-мачеха, одуванчик, рябина, зверобой), предметы для эстафеты. (7 шт.) Музыкальное сопровождение: песни о спорте и здоровом образе жизни. Ритмичная музы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рг. Момент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вы любите путешествовать? Мы тоже любим путешествовать. Сегодня мы с вами отправимся в виртуальное путешествие по природным зонам родного Кузбасса. На нашем мероприятии мы начнем играть в туристско-спортивную игру с элементами краеведения  «Дорогами Кузбасса» </w:t>
      </w:r>
      <w:r>
        <w:rPr>
          <w:rFonts w:cs="Times New Roman" w:ascii="Times New Roman" w:hAnsi="Times New Roman"/>
          <w:b/>
          <w:sz w:val="28"/>
          <w:szCs w:val="28"/>
        </w:rPr>
        <w:t>(слайд 2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м, как настоящим путешественникам </w:t>
      </w:r>
      <w:r>
        <w:rPr>
          <w:rFonts w:cs="Times New Roman" w:ascii="Times New Roman" w:hAnsi="Times New Roman"/>
          <w:b/>
          <w:sz w:val="28"/>
          <w:szCs w:val="28"/>
        </w:rPr>
        <w:t>(слайд 3)</w:t>
      </w:r>
      <w:r>
        <w:rPr>
          <w:rFonts w:cs="Times New Roman" w:ascii="Times New Roman" w:hAnsi="Times New Roman"/>
          <w:sz w:val="28"/>
          <w:szCs w:val="28"/>
        </w:rPr>
        <w:t xml:space="preserve">, предстоит справиться с трудными испытаниями, через которые лежит нитка нашего маршрута. На пути нам будут встречаться обитатели Кузбасской земли, они приготовили для вас задания.  Если мы справимся со всеми испытаниями, то летом в благодарность, природа Кемеровской области радушно примет к себе в гости, когда мы отправимся в настоящий поход. </w:t>
      </w:r>
    </w:p>
    <w:p>
      <w:pPr>
        <w:pStyle w:val="Style18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грать мы будем на протяжении нескольких занятий. А помогать на маршруте нам будет… кто же это существо, вы узнаете, если отгадаете загадку:</w:t>
      </w:r>
    </w:p>
    <w:p>
      <w:pPr>
        <w:pStyle w:val="Style18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имой спит,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етом - ульи ворошит. (Медведь).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могучий и умный зверь (шорское название) и будет талисманом всей нашей игры </w:t>
      </w:r>
      <w:r>
        <w:rPr>
          <w:rFonts w:cs="Times New Roman" w:ascii="Times New Roman" w:hAnsi="Times New Roman"/>
          <w:b/>
          <w:sz w:val="28"/>
          <w:szCs w:val="28"/>
        </w:rPr>
        <w:t>(слайд 4)</w:t>
      </w:r>
      <w:r>
        <w:rPr>
          <w:rFonts w:cs="Times New Roman" w:ascii="Times New Roman" w:hAnsi="Times New Roman"/>
          <w:sz w:val="28"/>
          <w:szCs w:val="28"/>
        </w:rPr>
        <w:t>. (Выходит взрослый человек, одетый в костюм медведя, здоровается с ребятами и занимает место в составе жюри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м было дано домашнее задание </w:t>
      </w:r>
      <w:r>
        <w:rPr>
          <w:rFonts w:cs="Times New Roman" w:ascii="Times New Roman" w:hAnsi="Times New Roman"/>
          <w:sz w:val="28"/>
          <w:szCs w:val="28"/>
          <w:u w:val="single"/>
        </w:rPr>
        <w:t>(приложение 1 выбор капитана, толкование шорских слов, составление желаемых маршрутов путешествия, болельщики)</w:t>
      </w:r>
      <w:r>
        <w:rPr>
          <w:rFonts w:cs="Times New Roman" w:ascii="Times New Roman" w:hAnsi="Times New Roman"/>
          <w:sz w:val="28"/>
          <w:szCs w:val="28"/>
        </w:rPr>
        <w:t>. Давайте проверим, как вы его подготовили. Проведем жеребьевку. В соответствии с порядковыми номерами, которые вытянули капитаны ваших команд, представьте свои визитные карточк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видно, что вы дружные, организованные и подготовленные к игре. Главное условие нашей игры, быть дружными и помогать друг друг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равляемся в путь. Работу ваших команд будет оценивать жюри (представление состава жюри). В конце игры определятся команды - победители. Все команды участники будут награждены грамотами и сладкими призам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команда перед игрой выбрала город Кузбасса, по которому готовила презентацию, а сможет ли вы по подсказкам узнать о каком городе Кемеровской области идет речь?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Наш гость медведь пришел к вам с вопросами о городах. Он хочет узнать, знаете ли вы города, в которых живут люди, так же хорошо, как знает природу леса и тайги. Ребята, а вы знаете, что было тогда, когда не было городов? Леса, луга… </w:t>
      </w:r>
      <w:r>
        <w:rPr>
          <w:rFonts w:cs="Times New Roman" w:ascii="Times New Roman" w:hAnsi="Times New Roman"/>
          <w:sz w:val="28"/>
          <w:szCs w:val="28"/>
        </w:rPr>
        <w:t>Вот и сегодня мы пройдем теми же дорогами и тропами, которыми ходили люди и звери в те времена, когда не было город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за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теллектуальная разминка.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, 2)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разработанных вами маршрутов, по природным зонам Кузбасса, которые вы разрабатывали, мы составили один. По этому маршруту мы и играем сегодн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за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боры»</w:t>
      </w:r>
      <w:r>
        <w:rPr>
          <w:rFonts w:cs="Times New Roman" w:ascii="Times New Roman" w:hAnsi="Times New Roman"/>
          <w:sz w:val="28"/>
          <w:szCs w:val="28"/>
        </w:rPr>
        <w:t xml:space="preserve">. Какой турист путешествует без рюкзака? Первое испытание: вам нужно оббегать фишку по очереди, передавая друг другу рюкзак и кепку. Рюкзак нужно надеть на плечи, а кепку на голову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ка нашего маршрута берет свое начало из нашего родного города Киселёвска. Мы движемся в северо-западном направлении. Начало нашего маршрута лежит через леса, степи и луг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задание «бег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мейкой»: </w:t>
      </w:r>
      <w:r>
        <w:rPr>
          <w:rFonts w:cs="Times New Roman" w:ascii="Times New Roman" w:hAnsi="Times New Roman"/>
          <w:sz w:val="28"/>
          <w:szCs w:val="28"/>
        </w:rPr>
        <w:t>между деревьев и кустарников, которые растут в лесостепи нужно пробегать всей командой по очереди, взявшись за плечи колонной. Веревк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задание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адайте, о каком городе идет речь. Мы прибыли на территорию города Гурьевска. Если отгадаете загадку, то узнаете, по какой природной зоне нам предстоит продолжить движени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весной и летом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идим одеты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сенью с бедняжки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вали все рубашк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имние метели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ха его одели. </w:t>
      </w:r>
      <w:r>
        <w:rPr>
          <w:rFonts w:cs="Times New Roman" w:ascii="Times New Roman" w:hAnsi="Times New Roman"/>
          <w:i/>
          <w:sz w:val="28"/>
          <w:szCs w:val="28"/>
        </w:rPr>
        <w:t>(Лиственный лес)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е предстоит по лиственному лесу по узкой тропе. Каждой команде мы выдаем веревку, и вы все берите ее в правую руку и всей командой нужно с левой стороны оббежать фишку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етвертое испыт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«В руке ложка, а в ложке картошка». </w:t>
      </w:r>
      <w:r>
        <w:rPr>
          <w:rFonts w:cs="Times New Roman" w:ascii="Times New Roman" w:hAnsi="Times New Roman"/>
          <w:sz w:val="28"/>
          <w:szCs w:val="28"/>
        </w:rPr>
        <w:t xml:space="preserve">Северо-восточное направление. Территория города Белово. Лесостепи и луг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знаете, что часть лугов используется под сельскохозяйственные угодья: поля, пастбища, сенокосы. Мы оказались на картофельном поле. Посмотрим, какие вы хозяева своей земли. Сбережете ли вы урожай. Нужно каждому оббежать фишку и не уронить из ложки картошку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ятое испытание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8"/>
          <w:szCs w:val="28"/>
        </w:rPr>
        <w:t>«С кочки на кочку»</w:t>
      </w:r>
      <w:r>
        <w:rPr>
          <w:rFonts w:cs="Times New Roman" w:ascii="Times New Roman" w:hAnsi="Times New Roman"/>
          <w:sz w:val="28"/>
          <w:szCs w:val="28"/>
        </w:rPr>
        <w:t xml:space="preserve">. Северо-западное направление. Территория города Ленинска-Кузнецка. Отгадайте загадку, какая перед нами природная зон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проедешь, не пройдешь,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ороною обойдешь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одицы не попьешь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жду кочек и зыбей,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ха и гнилушек –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о журавлей,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ок и лягушек. (Болото)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ми болото. Ваша задача преодолеть его, прыгая с «кочки на кочку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мся на северо-запад. Территория города Топки. Продолжаем движение по лугостепям и лугам. Как мы уже говорили, луга могут быть заняты пастбищами, где пасутся домашние животные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Шестое испытание</w:t>
      </w:r>
      <w:r>
        <w:rPr>
          <w:rFonts w:cs="Times New Roman" w:ascii="Times New Roman" w:hAnsi="Times New Roman"/>
          <w:sz w:val="28"/>
          <w:szCs w:val="28"/>
        </w:rPr>
        <w:t xml:space="preserve"> Поиграем в игру </w:t>
      </w:r>
      <w:r>
        <w:rPr>
          <w:rFonts w:cs="Times New Roman" w:ascii="Times New Roman" w:hAnsi="Times New Roman"/>
          <w:b/>
          <w:sz w:val="28"/>
          <w:szCs w:val="28"/>
        </w:rPr>
        <w:t>«Наездники на лошадях»</w:t>
      </w:r>
      <w:r>
        <w:rPr>
          <w:rFonts w:cs="Times New Roman" w:ascii="Times New Roman" w:hAnsi="Times New Roman"/>
          <w:sz w:val="28"/>
          <w:szCs w:val="28"/>
        </w:rPr>
        <w:t xml:space="preserve">. Разделитесь по парам. В каждой паре один будет наездником, другой лошадью и наоборот. Один человек из пары перекидывает скакалку себе через плечи, а другой держит скакалку за ручки. Так бегут до фишки, потом меняются местами и бегут обратно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-восточное направление территория города Кемерово. Здешние места хорошо увлажнены, так как местность болотистая. Много насекомых. Мелких зверьков и птиц облюбовали эти места. Кружит в небе. Высматривая добычу кобчик. У этой птицы очень «меткий глаз», когда он охотится, например за мышами. Давайте проверим вашу меткость. Следующая эстафета «Меткий стрелок». Каждому из вас мы даем малый мяч и вам нужно как можно больше сделать попаданий от команды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ижемся на северо-восток. Березовский. Леса и степи, и совсем недалеко тайга Барзаса. Богаты таежные леса орехами, ягодами и грибами. Займемся, как коренные жители области собирательством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дьмое испыт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бери грибы»</w:t>
      </w:r>
      <w:r>
        <w:rPr>
          <w:rFonts w:cs="Times New Roman" w:ascii="Times New Roman" w:hAnsi="Times New Roman"/>
          <w:sz w:val="28"/>
          <w:szCs w:val="28"/>
        </w:rPr>
        <w:t xml:space="preserve"> Рядом с фишками мы ставим корзинки с картинками грибов, вам нужно каждому по очереди подбегать и брать только те, которые можно употреблять в пищу. Потом судьи подведут итог этому заданию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Северо-западное направление. Город Юрга, здесь, как и в некоторых других городах протекает река Томь. Сплавляться по рекам – одно из любимых занятий туристов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спытание восьмое </w:t>
      </w:r>
      <w:r>
        <w:rPr>
          <w:rFonts w:cs="Times New Roman" w:ascii="Times New Roman" w:hAnsi="Times New Roman"/>
          <w:sz w:val="28"/>
          <w:szCs w:val="28"/>
        </w:rPr>
        <w:t xml:space="preserve">Вам, как настоящим туристам предстоит </w:t>
      </w:r>
      <w:r>
        <w:rPr>
          <w:rFonts w:cs="Times New Roman" w:ascii="Times New Roman" w:hAnsi="Times New Roman"/>
          <w:b/>
          <w:sz w:val="28"/>
          <w:szCs w:val="28"/>
        </w:rPr>
        <w:t xml:space="preserve">сплавляться по Томи. </w:t>
      </w:r>
      <w:r>
        <w:rPr>
          <w:rFonts w:cs="Times New Roman" w:ascii="Times New Roman" w:hAnsi="Times New Roman"/>
          <w:sz w:val="28"/>
          <w:szCs w:val="28"/>
        </w:rPr>
        <w:t xml:space="preserve">Возьмите друг друга за плечи и так, чтобы команда не распалась, вам предстоит оббежать фишку. Судьи следят за правильностью выполнения задания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ижемся на северо-восток. Территория города Тайги. Равнинная тайга. Кедр, ель, пихта. Сыро и сумрачно под пологом хвойных деревьев. Тайга приютила и кормит многих зверей, птиц и насекомых. То и дело белки прыгают с ветки на ветку. Попробуем и мы попрыгать в тайге вместе с белками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спытание девятое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команда прыгает по очереди, и следующий участник начинает прыгать с места приземления предыдущего, и так чья команда в общей сложности прыгнула длинне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рачиваем на восток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ежная местность и на территории Анжеро-Судженска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спытание десятое. </w:t>
      </w:r>
      <w:r>
        <w:rPr>
          <w:rFonts w:cs="Times New Roman" w:ascii="Times New Roman" w:hAnsi="Times New Roman"/>
          <w:sz w:val="28"/>
          <w:szCs w:val="28"/>
        </w:rPr>
        <w:t xml:space="preserve">Обитателями лесов и тайги являются: лиса, волк, рысь, медведь, филин, бабочка и другие. Поиграем в игру </w:t>
      </w:r>
      <w:r>
        <w:rPr>
          <w:rFonts w:cs="Times New Roman" w:ascii="Times New Roman" w:hAnsi="Times New Roman"/>
          <w:b/>
          <w:sz w:val="28"/>
          <w:szCs w:val="28"/>
        </w:rPr>
        <w:t>«Повадки зверей»</w:t>
      </w:r>
      <w:r>
        <w:rPr>
          <w:rFonts w:cs="Times New Roman" w:ascii="Times New Roman" w:hAnsi="Times New Roman"/>
          <w:sz w:val="28"/>
          <w:szCs w:val="28"/>
        </w:rPr>
        <w:t xml:space="preserve">. Вам нужно пройти, как будто идет зверь, летит птица или насекомое до фишки и обратно. А жюри посмотрит, «обитатели» чьей команды были более артистичными. Первые номера будут медведями, вторые – лисами, третьи – рысью, четвертые – филинами, пятые – бабочками, шестые – волками. Номера идут одновременно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гаемся дальше. Северо-восток. Мариинск. Река Кия.   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е задание от рыси: узнать по описанию, о каких лекарственных растениях идет речь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  <w:tab/>
        <w:t xml:space="preserve">Поранил ты в походе ногу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лость не даёт идти –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нись: солдатик у дороги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помочь тебе в пут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орожник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На травинке солнца глаз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тит каждому из нас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овсем не горячи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а белые лучи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машка лекарственная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жите, что лечат этими травами </w:t>
      </w:r>
      <w:r>
        <w:rPr>
          <w:rFonts w:cs="Times New Roman" w:ascii="Times New Roman" w:hAnsi="Times New Roman"/>
          <w:b/>
          <w:sz w:val="28"/>
          <w:szCs w:val="28"/>
        </w:rPr>
        <w:t>(слайд 9)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орожники применяются при ранениях, ушибах, ожогах, укусах насекомых как кровоостанавливающее средство. Подорожник обладает хорошими противовоспалительными, отхаркивающими и др. свойства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з соцветий ромашки готовят настой, чай, отвары и разнообразные настойки. Водный настой (настойку) назначают при многих болезнях как противовоспалительное, болеутоляющее, успокаивающее, мягчительное, потогонное и т д. средство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что мудрая сова довольна вами,  и я по итогам двух конкурсов раздаю вам жетоны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для того, чтобы нам всегда быть в спортивной форме, быть бодрыми, сильным, кого мы должны еще включить в состав наших групп?  (организатора физкультуры) Выбирайте физорганизаторов в группах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айл четвертый</w:t>
      </w:r>
      <w:r>
        <w:rPr>
          <w:rFonts w:cs="Times New Roman" w:ascii="Times New Roman" w:hAnsi="Times New Roman"/>
          <w:sz w:val="28"/>
          <w:szCs w:val="28"/>
        </w:rPr>
        <w:t xml:space="preserve">. С нами играет медведь </w:t>
      </w:r>
      <w:r>
        <w:rPr>
          <w:rFonts w:cs="Times New Roman" w:ascii="Times New Roman" w:hAnsi="Times New Roman"/>
          <w:b/>
          <w:sz w:val="28"/>
          <w:szCs w:val="28"/>
        </w:rPr>
        <w:t>(слайд 10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знает, что медведь очень активное животное, несмотря на то, что такой большой, он здорово лазает по деревьям и быстро бегает. Медведь предлагает вам поиграть с ним в «Kinect» </w:t>
      </w:r>
      <w:r>
        <w:rPr>
          <w:rFonts w:cs="Times New Roman" w:ascii="Times New Roman" w:hAnsi="Times New Roman"/>
          <w:b/>
          <w:sz w:val="28"/>
          <w:szCs w:val="28"/>
        </w:rPr>
        <w:t>(слайд 11)</w:t>
      </w:r>
      <w:r>
        <w:rPr>
          <w:rFonts w:cs="Times New Roman" w:ascii="Times New Roman" w:hAnsi="Times New Roman"/>
          <w:sz w:val="28"/>
          <w:szCs w:val="28"/>
        </w:rPr>
        <w:t xml:space="preserve"> и выполнить всем вместе комплекс упражнений, которые вы должны выполнять каждый день. Ну, что ж физорг, ты показывай нам движения, а мы будем, как в кинекте повторять их за тобой!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ложение №2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какие еще обязанности выполняет физорг в группах? Подумайте и заслушаем физорганизаторов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орг: подбирает упражнения для утренней зарядки, разминки на привалах, следит за тем, чтобы перед походом каждый участник выполнял комплекс упражнений предложенной им утренней зарядки. Обеспечивает группу спортивным  инвентарем. Организует в походе спортивные игры, соревнования. Давайте поиграем с вами в спортивную игру «Здоровые ребята». Командам построитьс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портивная игра «Здоровые ребята»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ртовая игра «Есть!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ужно повторять слова и действия за педагогом и добавлять слово «Есть»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готовьтесь к путешествию (Есть!)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акт (Есть!). (кисть собрана в кулак, большой палец поднят вверх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ить сиденья (подвигаться, как будто вы сидите на стуле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рить педали (потопать)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рить крылья (помахать руками)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ить локаторы (потереть уши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ить бинокли (потереть глаза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ить кислородные баллоны (потереть нос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ить компас (потереть макушку головы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ить наличие экипажа (посмотреть друг на друга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утешествию готовы? (Да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ны получают маршрутные листы (Приложение №3)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. Переправа через реку (бревно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 этап. Болото (кочки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этап.  Попади в цель (мяч в корзину или шишки в цель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этап. Самый ловкий (пройти дистанцию и удержать на ракетке теннисный шарик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этап. Медицинский (аптека под ногами и оказание первой мед.помощи при ушибах, порезах, солнечном ударе, обморожении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этап.  Мини эстафета «Сильнее, лучше, быстрее» (змейка между предметами, передать предмет над головой стоящему позади участнику, передать предмет между ног, справа, слева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ового и интересного узнали на занятии? (ответы детей) Чьи задания вам понравилось выполнять больше всего? (ответы детей). Еще много интересного нас ждет на следующем занятии </w:t>
      </w:r>
      <w:r>
        <w:rPr>
          <w:rFonts w:cs="Times New Roman" w:ascii="Times New Roman" w:hAnsi="Times New Roman"/>
          <w:b/>
          <w:sz w:val="28"/>
          <w:szCs w:val="28"/>
        </w:rPr>
        <w:t>(слайд 12)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00:00Z</dcterms:created>
  <dc:creator>Tatayna</dc:creator>
  <dc:description/>
  <cp:keywords/>
  <dc:language>en-US</dc:language>
  <cp:lastModifiedBy>User</cp:lastModifiedBy>
  <cp:lastPrinted>2012-04-12T14:47:00Z</cp:lastPrinted>
  <dcterms:modified xsi:type="dcterms:W3CDTF">2013-03-29T11:02:00Z</dcterms:modified>
  <cp:revision>38</cp:revision>
  <dc:subject/>
  <dc:title/>
</cp:coreProperties>
</file>