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ональный конкурс рефератов</w:t>
      </w:r>
    </w:p>
    <w:p>
      <w:pPr>
        <w:pStyle w:val="Normal"/>
        <w:jc w:val="center"/>
        <w:rPr/>
      </w:pPr>
      <w:r>
        <w:rPr>
          <w:rFonts w:cs="Times New Roman" w:ascii="Times New Roman" w:hAnsi="Times New Roman"/>
          <w:sz w:val="28"/>
          <w:szCs w:val="28"/>
        </w:rPr>
        <w:t>среди учащихся образовательных учреждений по краеведению и этнографии «Мой Пермский Кра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Шумковская основная общеобразовательная шко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Достопримечательности</w:t>
      </w:r>
    </w:p>
    <w:p>
      <w:pPr>
        <w:pStyle w:val="Normal"/>
        <w:jc w:val="center"/>
        <w:rPr>
          <w:rFonts w:ascii="Times New Roman" w:hAnsi="Times New Roman" w:cs="Times New Roman"/>
          <w:b/>
          <w:b/>
          <w:sz w:val="56"/>
          <w:szCs w:val="56"/>
        </w:rPr>
      </w:pPr>
      <w:r>
        <w:rPr>
          <w:rFonts w:eastAsia="Times New Roman" w:cs="Times New Roman" w:ascii="Times New Roman" w:hAnsi="Times New Roman"/>
          <w:b/>
          <w:sz w:val="56"/>
          <w:szCs w:val="56"/>
        </w:rPr>
        <w:t xml:space="preserve"> </w:t>
      </w:r>
      <w:r>
        <w:rPr>
          <w:rFonts w:cs="Times New Roman" w:ascii="Times New Roman" w:hAnsi="Times New Roman"/>
          <w:b/>
          <w:sz w:val="56"/>
          <w:szCs w:val="56"/>
        </w:rPr>
        <w:t>Кишертского район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t>Работу выполнил</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к 9 класса</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БОУ «Шумковская ООШ»</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ин Константин Алексеевич</w:t>
      </w:r>
    </w:p>
    <w:p>
      <w:pPr>
        <w:pStyle w:val="Normal"/>
        <w:jc w:val="right"/>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jc w:val="right"/>
        <w:rPr/>
      </w:pPr>
      <w:r>
        <w:rPr>
          <w:rFonts w:cs="Times New Roman" w:ascii="Times New Roman" w:hAnsi="Times New Roman"/>
          <w:sz w:val="24"/>
          <w:szCs w:val="24"/>
        </w:rPr>
        <w:t>учитель географии</w:t>
      </w:r>
    </w:p>
    <w:p>
      <w:pPr>
        <w:pStyle w:val="Normal"/>
        <w:jc w:val="right"/>
        <w:rPr/>
      </w:pPr>
      <w:r>
        <w:rPr>
          <w:rFonts w:cs="Times New Roman" w:ascii="Times New Roman" w:hAnsi="Times New Roman"/>
          <w:sz w:val="24"/>
          <w:szCs w:val="24"/>
        </w:rPr>
        <w:t>МБОУ «Шумковская ООШ»</w:t>
      </w:r>
    </w:p>
    <w:p>
      <w:pPr>
        <w:pStyle w:val="Normal"/>
        <w:jc w:val="right"/>
        <w:rPr>
          <w:rFonts w:ascii="Times New Roman" w:hAnsi="Times New Roman" w:cs="Times New Roman"/>
          <w:sz w:val="24"/>
          <w:szCs w:val="24"/>
        </w:rPr>
      </w:pPr>
      <w:r>
        <w:rPr>
          <w:rFonts w:cs="Times New Roman" w:ascii="Times New Roman" w:hAnsi="Times New Roman"/>
          <w:sz w:val="24"/>
          <w:szCs w:val="24"/>
        </w:rPr>
        <w:t>Лунегова Л.Н.</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мь- 2013</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едение …………………………………………………………..  3</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часть</w:t>
      </w:r>
    </w:p>
    <w:p>
      <w:pPr>
        <w:pStyle w:val="Style16"/>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Из истории образования Кишертского района……….......... 5</w:t>
      </w:r>
    </w:p>
    <w:p>
      <w:pPr>
        <w:pStyle w:val="Style16"/>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собенности природы Кишертского района………………… 7</w:t>
      </w:r>
    </w:p>
    <w:p>
      <w:pPr>
        <w:pStyle w:val="Style16"/>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Достопримечательности Кишертского района……………...10</w:t>
      </w:r>
    </w:p>
    <w:p>
      <w:pPr>
        <w:pStyle w:val="Style16"/>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Туристские тропы  Сылвенского края…………………….  10</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Заключение………………………………………………………..17</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Список литературы ………………………………………………..18</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риложения………………………………………………………..19</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Родившись, маленький человек живет в доме своих родителей. Научившись ходить, он переступает порог своего дома, и встречает соседей, видит другие дома. Учась в школе, знакомится со сверстниками… Так в жизни каждого человека ощущение собственного дома постепенно расширяется, а окружающий мир становится все интересней и разнообразней. Ощущение родного края.  С этого чувства и начинается любовь к Родине, с ощущения родной земли, на которой родился и рос.</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каждый знает о своем крае, о его природе, достопримечательностях.  Важной  частью нашей страны является Пермский край, с его удивительной природой,  людьми. Красивейшие реки и озера, береговые камни- исполины, сказочные лабиринты пещер, леса – хранители уральской природ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образная природа Среднего Урала, ее покой и тишина бесконечно милы сердцу любого, кто окажется здесь. Склоны седых Уральских гор, покрытые лесами, поляны с душистыми травами, яркие глазки васильков во ржи… . Вдыхая пряный аромат лугового разнотравья, сразу становишься пленником этой удивительной и неповторимой красоты. В любое время года чудесен уголок Урала, называемый Кишертским районом. Это моя малая родина. Именно здесь сосредоточено немало историко- культурных, географических, геологических, ландшафтных памятников и природно- хозяйственных объектов. Это и памятники природы каменного и деревянного зодчества, и знаменитые карстовые провалы, и пещера имени В.А.Варсанофьевой, и санаторий «Красный Яр», и аномальная зона «Молебский треугольник», и другие достопримечательности. Я сам посетил многие места Кишертского района: карстовые и старичные озера, рифы, сплавлялся по реке Сылв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выбрал эту тему, потому что мне очень интересно узнать больше и расширить свой кругозор о том месте, где я родился, прожил столько времени.   Мною собран материал о памятниках природы, красивых местах нашего района и хотелось бы рассказать о них.</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боты: познакомиться с неповторимой красотой природы, неисчислимыми богатствами нашего района и узнать больше нового о своей малой Родине, изучая достопримечательности Кишертского район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х этого, необходимо решить следующие задачи:</w:t>
      </w:r>
    </w:p>
    <w:p>
      <w:pPr>
        <w:pStyle w:val="Style16"/>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краткую историю образования Кишертского района</w:t>
      </w:r>
    </w:p>
    <w:p>
      <w:pPr>
        <w:pStyle w:val="Style16"/>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особенности природы  Кишертского района</w:t>
      </w:r>
    </w:p>
    <w:p>
      <w:pPr>
        <w:pStyle w:val="Style16"/>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анализировать рекреационно- ресурсный потенциал территории, выделив географические, исторические, биологические достопримечательности района.</w:t>
      </w:r>
    </w:p>
    <w:p>
      <w:pPr>
        <w:pStyle w:val="Style16"/>
        <w:spacing w:lineRule="auto" w:line="360"/>
        <w:jc w:val="both"/>
        <w:rPr/>
      </w:pPr>
      <w:r>
        <w:rPr>
          <w:rFonts w:cs="Times New Roman" w:ascii="Times New Roman" w:hAnsi="Times New Roman"/>
          <w:sz w:val="28"/>
          <w:szCs w:val="28"/>
        </w:rPr>
        <w:t>Работа состоит из 23 страниц включает 6 приложений, содержит 1 карту.</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Style16"/>
        <w:spacing w:lineRule="auto" w:line="360"/>
        <w:jc w:val="both"/>
        <w:rPr>
          <w:rFonts w:ascii="Times New Roman" w:hAnsi="Times New Roman" w:cs="Times New Roman"/>
          <w:b/>
          <w:b/>
          <w:sz w:val="32"/>
          <w:szCs w:val="32"/>
        </w:rPr>
      </w:pPr>
      <w:r>
        <w:rPr>
          <w:rFonts w:cs="Times New Roman" w:ascii="Times New Roman" w:hAnsi="Times New Roman"/>
          <w:b/>
          <w:sz w:val="32"/>
          <w:szCs w:val="32"/>
        </w:rPr>
        <w:t>Из истории образования Кишертского района</w:t>
      </w:r>
    </w:p>
    <w:p>
      <w:pPr>
        <w:pStyle w:val="Style16"/>
        <w:spacing w:lineRule="auto" w:line="360"/>
        <w:ind w:left="0" w:hanging="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ой образования Кишертского района считают 18 февраля 1924 года, когда был первый состав Кишертского райисполкома. Председателем его был Иван Максимович Клементьев. Кишертский район входил в Кунгурский округ. В состав Усть-Кишертского района входили 4 волости:</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ь-Кишертская волость представляла собою 1 043 двора с населением 5 859 человек.(Усть-Кишертское общество, Сединское общество, Низковское, Капустинское).</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шертская волость- это 651 двор и 3 891 житель(Кишертское общество, Грибушинское, Частинское, Подникольское, Подпавлиновское, Шастинское, Холкинское, Сухоложское, Морозковское, Опалихинское, Андреевское).</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инцевская волость – 1 342 двора и 7 293 человека (Осинцевское общество, Паруновское, Мечинское, Евдокинское, Бырминское, Гаревское, Верх-Лековское, Медведевское, Соляно-Черемисское, Лазоревское, Гусельниковское, Соляно-Татарское).</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ноярская волость-995 дворов и 5 691 человек( Черноярское общество, Лековское, Мазуевское, Падуковское, Красноярское, Спасо-Бардинское, Пятковское).</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ебская волость с 3 сельскими обществами входила сначала в состав Шамарского района (4 667 человек).</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зовскую волость входило Жировнинское общество, Поповлянское, Тюриковское, Чеченинское, Бардинское(Ильята).</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ыборов Усть-Кишертского райисполкома прошли выборы в 22 сельских Советах: Усть-Кишертский, Верх-Мечинский, Кишертский, Андреевский, Черноярский, Спасо-Бардинский, Верх-Лековский, Сылвенский, Низковский Русско-Татарский, Падуковский, Нагорный, Медведевский, Морозковский, Сединский, Евдокинский, Подпавлиновский, Березниковский, Бырминский, Пеньковский, Мазуевский, Осинцевский.</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30 году округа были ликвидированы. По постановлению ВЦИК от1 января 1932 года Суксунский район вошел в состав Кишертского района. В 1932 году наш район представлял население -72 200 человек, советов- 45, поселков-7, хозяйств- 13 789, колхозов -101, трудоспособного населения было-15 823 человека, школ- первой ступени-89, в них учащихся-7 237, учителей-198, детских садов-34, в них детей-147, стационарных учреждений здравоохранения -95, врачей-4</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ВЦИК от 25 января 1935 года Суксунский район был образован вновь. По Указу Верховного Совета РСФСР от 1 февраля 1963 года Кишертский район был упразднен. По Указу Президиума Верховного Совета РСФСР от 4 ноября 1965 года вновь был образован.</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t>Особенности природы Кишертского района</w:t>
      </w:r>
    </w:p>
    <w:p>
      <w:pPr>
        <w:pStyle w:val="Normal"/>
        <w:spacing w:lineRule="auto" w:line="36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шертский район находится в юго-восточной части Пермского края и граничит на севере с Березовским районом, на западе- с Кунгурским,</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На юге –с Суксунским районами, а на востоке с Шалинским районом Свердловской области. Форма района компактна. Протяженность его с севера на юг составляет 30км, а с запада на восток -50км. площадь невелика и равна 1,4 тысячи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Район находится в бассейне реки Сылва. В северной части района проходит железнодорожная магистраль Москва – Владивосток.  Автодорога   связывает Усть-Кишерть с автомагистралью Пермь- Екатеринбург. Административный центр – село Усть-Кишерть- располагается в наиболее освоенной западной части, в 30км от Кунгура и в 132км от Перми, стоит на 1 555км от города Москва. Географические координаты -57</w:t>
      </w:r>
      <w:r>
        <w:rPr>
          <w:rFonts w:cs="Times New Roman" w:ascii="Times New Roman" w:hAnsi="Times New Roman"/>
          <w:sz w:val="28"/>
          <w:szCs w:val="28"/>
          <w:vertAlign w:val="superscript"/>
        </w:rPr>
        <w:t>0</w:t>
      </w:r>
      <w:r>
        <w:rPr>
          <w:rFonts w:cs="Times New Roman" w:ascii="Times New Roman" w:hAnsi="Times New Roman"/>
          <w:sz w:val="28"/>
          <w:szCs w:val="28"/>
        </w:rPr>
        <w:t xml:space="preserve"> 21</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ш. , 57</w:t>
      </w:r>
      <w:r>
        <w:rPr>
          <w:rFonts w:cs="Times New Roman" w:ascii="Times New Roman" w:hAnsi="Times New Roman"/>
          <w:sz w:val="28"/>
          <w:szCs w:val="28"/>
          <w:vertAlign w:val="superscript"/>
        </w:rPr>
        <w:t xml:space="preserve">0 </w:t>
      </w:r>
      <w:r>
        <w:rPr>
          <w:rFonts w:cs="Times New Roman" w:ascii="Times New Roman" w:hAnsi="Times New Roman"/>
          <w:sz w:val="28"/>
          <w:szCs w:val="28"/>
        </w:rPr>
        <w:t>1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в.д.. Протяженность  границ составляет 253 км. в границы района включены территории 7 сельских поселений: Андреевского, Кишертского, Кордонского, Мечинского, Осинцевского, </w:t>
      </w:r>
      <w:r>
        <w:rPr>
          <w:rFonts w:cs="Times New Roman" w:ascii="Times New Roman" w:hAnsi="Times New Roman"/>
          <w:sz w:val="28"/>
          <w:szCs w:val="28"/>
          <w:lang w:val="en-US" w:eastAsia="en-US"/>
        </w:rPr>
        <w:drawing>
          <wp:inline distT="0" distB="0" distL="0" distR="0">
            <wp:extent cx="5588000" cy="36588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2087" r="-4" b="-5"/>
                    <a:stretch>
                      <a:fillRect/>
                    </a:stretch>
                  </pic:blipFill>
                  <pic:spPr bwMode="auto">
                    <a:xfrm>
                      <a:off x="0" y="0"/>
                      <a:ext cx="5588000" cy="3658870"/>
                    </a:xfrm>
                    <a:prstGeom prst="rect">
                      <a:avLst/>
                    </a:prstGeom>
                  </pic:spPr>
                </pic:pic>
              </a:graphicData>
            </a:graphic>
          </wp:inline>
        </w:drawing>
      </w:r>
      <w:r>
        <w:rPr>
          <w:rFonts w:cs="Times New Roman" w:ascii="Times New Roman" w:hAnsi="Times New Roman"/>
          <w:sz w:val="24"/>
          <w:szCs w:val="24"/>
        </w:rPr>
        <w:t>РРисунок №1 Картосхема Кишертского района</w:t>
      </w:r>
    </w:p>
    <w:p>
      <w:pPr>
        <w:pStyle w:val="Normal"/>
        <w:spacing w:lineRule="auto" w:line="36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ая часть района лежит в зоне Предуральского краевого прогиба. Среди осадочных пород выделяются известняки, являющиеся одной из причин широко развитого карста. Кроме пещер распространены наземные формы карста, такие, как воронки, котловины, озера. Рельеф  холмисто-увалистый, платообразный, с умеренной расчлененностью. Река Сылва сформировала красивую долину, местами имеющую каньонообразный вид.</w:t>
      </w:r>
    </w:p>
    <w:p>
      <w:pPr>
        <w:pStyle w:val="Normal"/>
        <w:spacing w:lineRule="auto" w:line="36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имат относительно других районов края теплый, незначительно засушливый. Сумма температур воздуха за период с температурами выше +10</w:t>
      </w:r>
      <w:r>
        <w:rPr>
          <w:rFonts w:cs="Times New Roman" w:ascii="Times New Roman" w:hAnsi="Times New Roman"/>
          <w:sz w:val="28"/>
          <w:szCs w:val="28"/>
          <w:vertAlign w:val="superscript"/>
        </w:rPr>
        <w:t xml:space="preserve">0 </w:t>
      </w:r>
      <w:r>
        <w:rPr>
          <w:rFonts w:cs="Times New Roman" w:ascii="Times New Roman" w:hAnsi="Times New Roman"/>
          <w:sz w:val="28"/>
          <w:szCs w:val="28"/>
        </w:rPr>
        <w:t xml:space="preserve"> равна 1900-2000. Годовое количество осадков 500-600мм.</w:t>
      </w:r>
    </w:p>
    <w:p>
      <w:pPr>
        <w:pStyle w:val="Normal"/>
        <w:spacing w:lineRule="auto" w:line="36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бладают дерново-подзолистые почвы глинистого и суглинистого механического состава. Меньшее  распространение, в основном в западной части, получили серые лесные, оподзоленные, коричнево- бурые, дерново- карбонатные почвы, выщелоченные черноземы с самым высоким плодородием земли. Встречается растительность лесостепной зоны с хвойно- широколиственными лесами. С запада на восток растительность меняется, возрастает суровость климата.</w:t>
      </w:r>
    </w:p>
    <w:p>
      <w:pPr>
        <w:pStyle w:val="Normal"/>
        <w:spacing w:lineRule="auto" w:line="36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ыми ископаемыми район не богат. Известны месторождения газа, торфа, каменной соли, огнеупорной глины, песка (кварцевого), стронциевые руды. Хозяйственное значение имеют разработки строительных материалов и минеральной воды, на базе которой работает санаторий «Красный Яр».</w:t>
      </w:r>
    </w:p>
    <w:p>
      <w:pPr>
        <w:pStyle w:val="Normal"/>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йоне два заказника «Предуралье» и «Сылвенский».Здесь находятся замечательные памятники природы, среди которых 22 геологических, 5- ландшафтных, 2 историко-природных охраняемых комплекса(карстовые озера, пещеры, скалы и т. д.)</w:t>
      </w:r>
    </w:p>
    <w:p>
      <w:pPr>
        <w:pStyle w:val="Normal"/>
        <w:spacing w:lineRule="auto" w:line="36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реационные ресурсы в районе высокого качества, преимущественно сосредоточены в долине реки Сылва. Это живописный каньон, скульптурные, скальные обнажения, лесные массивы, пляжи, источники минеральных вод.</w:t>
      </w:r>
    </w:p>
    <w:p>
      <w:pPr>
        <w:pStyle w:val="Normal"/>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рекреационные ресурсы можно использовать для развития туризма, отдыха человека.</w:t>
      </w:r>
    </w:p>
    <w:p>
      <w:pPr>
        <w:pStyle w:val="Normal"/>
        <w:spacing w:lineRule="auto" w:line="36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center"/>
        <w:rPr>
          <w:rFonts w:ascii="Times New Roman" w:hAnsi="Times New Roman" w:cs="Times New Roman"/>
          <w:b/>
          <w:b/>
          <w:sz w:val="32"/>
          <w:szCs w:val="32"/>
        </w:rPr>
      </w:pPr>
      <w:r>
        <w:rPr>
          <w:rFonts w:cs="Times New Roman" w:ascii="Times New Roman" w:hAnsi="Times New Roman"/>
          <w:b/>
          <w:sz w:val="32"/>
          <w:szCs w:val="32"/>
        </w:rPr>
        <w:t>Туристские тропы Сылвенского кра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шертский район немыслим без реки Сылвы. Туристские тропы нашего района – это прежде всего река Сылва. «Берега Сылвы, словно богатое ожерелье, унизаны уникальными и неповторимыми памятниками  природы, каждый из которых можно сравнить с бесценным бриллиантом», отмечено  в издании «Туризм Пермской области» (5, с.84). именно сюда ранней весной устремляются огромное количество туристов, любителей сплавляться по рекам. Присылвенские места  оценены по достоинству. По пути из Царского Села в Тобольск 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вместе с семьей останавливался за Кунгуром и записал в дневнике 3 августа 1917 года: «Проехал Пермь в 4 часа и гуляли за Кунгуром вдоль реки Сылвы, на очень красивой долин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плавляться по реке Сылве от села Молебка, то весь Кишертский район предстанет во всей его исторической, биологической и географической неповторим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о Молебка- один из давних исторических центров уральской металлургии, основанный А.Г.Демидовым. в селе находятся развалины Троицкой церкви, возведенной в 1806 году.(Приложение№1)</w:t>
      </w:r>
    </w:p>
    <w:p>
      <w:pPr>
        <w:pStyle w:val="Normal"/>
        <w:spacing w:lineRule="auto" w:line="360"/>
        <w:jc w:val="both"/>
        <w:rPr/>
      </w:pPr>
      <w:r>
        <w:rPr>
          <w:rFonts w:cs="Times New Roman" w:ascii="Times New Roman" w:hAnsi="Times New Roman"/>
          <w:sz w:val="28"/>
          <w:szCs w:val="28"/>
        </w:rPr>
        <w:t>На левом берегу Сылвы расположен прославившийся в конце ХХ века Молебский треугольник -  аномальная зона, «космодром» для НЛ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место посетили многие исследователи, паломники. По сегодняшний день нет единого мнения о загадочных явлениях, происходящих в этом уголке Кишертского район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88 году публикация Ю.Беликова «Аномальная зона» в газете «Молодая гвардия» стала сенсацией, которую быстро подхватила областная и общесоюзная  пресса. Группами и в одиночку, на транспорте и пешком –в это таинственное место  хотели  попасть многие, чтобы увидеть своими глазами «тарелки» и «огненные шар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открывалось их взору? Зимой- заснеженное поле с проталиной посередине. Летом- сенокосные угодья, на которых видны круги примятой травы более темного или более светлого зеленого цвета. Ночью –полеты «шаров» и «тарелок», а также объектов более причудливой формы. Биолокационные рамки –приборы уфологов- фиксировали аномалии. Сложно сказать- насколько правдивы эти наблюд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дки были случаи – сенсации «контактов» с инопланетянами. Внеземные существа представляли то в образе странных созданий с головой в форме ведра, то в виде маленьких человечков зеленого цвета, то в виде аморфных тел, непонятным способом передвигающихся. «Молебский треугольник» покидали птицы и животные. Люди чувствовали здесь прилив какого – то необъяснимого страха, тревоги. Исследователи аномальных явлений, посещавшие «Молебский треугольник», нередко с помощью специальных приборов производили замеры различных параметров- от радиационного  фона до сложных геологических измерений. Зафиксированные данные на самом деле выявили некоторые отклонения в геологическом строении земной коры около Молебки. Доцент кафедры геофизики Пермского Научно-исследовательского университета Л.А.Гершанок утверждает: «На самом участке оконтурен риф- подземная гора. Риф представляет собой островершинное поднятие карбонатных пород, перекрытых мощной толщей песчано- глинистых отложений. Севернее рифа микротрещины земной коры. Образованная зона наибольшей трещиноватости – как раз то место, что облюбовано «космическими пришельцами». В конце 1980-х годов несколько лет были засушливыми, и почва растрескалась на значительную глубину. Открылись ходы внутренних трещин. Это привело к постоянному выходу подземных газов в атмосферу. В смеси газов присутствует метан и углекислый газ, возможно повышенное содержание радиоактивного радона. Неудивительно, что люди, посещавшие «зону» подвергают себя немереному отравлению и одурманиванию. Вполне возможно, что газы создают концентрированные облака различной конфигурации, переносимые ветром и воспринимаемые в качестве пришельце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Молебки воды реки Сылвы уносятся в соседний  Суксунский район, но уже через несколько километров возвращаются на территорию Кишертской земли. Взору открываются берега, поросшие лес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расная горка- географическая достопримечательность около села Меча, сменяется бором корабельных сосен. Это знаменитая здравница «Красный Яр». Санаторий был открыт 5 мая 1933 года. Он известен далеко за пределами Пермского края уже не один десяток лет. Многие интересные люди побывали здесь. В июне 1941 года сюда, в «Красный Яр», пришел эшелон с 240 детьми от ясельного возраста до подросткового возраста. Вместе со всеми прибыл и всесоюзный староста 1930-1940-х  годов М.И.Калинин с дочерью и внуками. После войны он в знак благодарности прислал в «Красный Яр» библиотеку из нескольких тысяч томов. До сих пор некоторые жители этих мест хранят теплые воспоминания о встрече со знаменитой семьей. Сегодня в физиотерапевтическом отделении санатория больных лечат магнитолазерной терапией, ДЦВ-терапией, электросном электрофорезом, УВЧ, ультразвуком, йодобромными, травяными и хвойно- соляными ваннами, герудотерапией (лечение медицинскими пиявками). «Красный Яр»-это оазис природной тишины. Летом здесь можно гулять в заповедном сосновом бору, сплавляться по Сылве. Отдыхающие совершают экскурсии в  различные уголки Предуралья: к водопаду Плакун, в Кунгурскую ледяную  пещеру, в аномальную зону «Молебский треугольник». Зимой здесь соревнуются любители лыжных гонок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по Сылве располагается деревня Мазуевка – один из первых металлургических центров Урала.  Она славится своими сульфатными источниками, в которых высока концентрация лечебных солей. Если вскипятить литр воды, то на стенках и на дне посуды останется до 2 граммов сульфатных солей. В Мазуевке открыто месторождение стронциевых ру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ая часть Кишертского района лежит в зоне Предуральского краевого прогиба. Среди осадочных пород выделяются известняки, которые являются одной из причин часто встречающихся здесь карстовых явлений, а деревня Мазуевка известна комплексом памятников природы, называемыми Мазуевской карстовой депрессией. Памятник включает в себя  ряд озер, провалы, пещеры: Кристальную и имени В.А.Варсанофьево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из карстовых провалов, названный Волчьей Ямой, является самым глубоким в Пермском крае: диаметр его равен 120 метрам, а глубина-54 метра (Приложение №2). На дне провала, куда редко заглядывают солнечные лучи, всегда полумрак, тишина, сырость и прохлада. В стене провала находится вход в пещеру имени В.А.Варсанофьевой. это карстовое явление изучено в глубину на 67 метров. «Много загадок и легенд связано с этой пещерой, ее до наших дней окружает ореол таинственности. По преданию, в ней находится большое озеро (оно и правда есть), посередине которого, на малом островке, сидит седая старуха и стережет сокровища. Она отдаст их лишь тому, кто полюбит ее, либо принесет ей человеческую голову»(3).</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зуевская карстовая депрессия представляет интерес   для туристов, и для исследователей. В озере Большом, например, водятся тритоны. Летом на его берегах гнездятся дикие утки. Северный берег обрывист, с выходами белых скальных пород- гипсов. Его высота- 40 метров. Озеро черная Яма названо по цвету воды в нем. Оказывается, в озерной воде присутствуют редкие водоросли черного цвета. Озеро Карасье- прекрасное место для рыбалки. (Приложение №3)</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Черный Яр- возле него возвышается гора с тем же названием, высокий обрыв который сложен из песчаника и доломита.   Доломит-это настоящая находка для исследователей, ведь на его сломах можно найти отпечатки древних растений и простейших беспозвоночных.(Приложение №4)</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лыть по Сылве мимо деревень Занино и Падуково, Лек и Гусельниково, то река вынесет свои воды в красивую пойму, ограниченную склоном, на вершине которого стоит древнее село Спасо –Барда(основано в 1689 году). Далее, при впадении в Сылву крупнейшего притока-реки Барды, располагаются села Морозково, Заборье, Сухой Лог. За ними находится памятник природы- гора Лобач (Приложение № 5). Поверхность  скальных выходов Лобача покрыта лишайниками бурого, оранжевого и красного цветов. Кое-где можно увидеть на выступах красивые цветы горной гвоздики. Много редких растений, занесенных в Красную книгу Урала. Здесь, на Лобаче, находится высокий вал древнего городища. Во время раскопок в культурном слое были найдены остатки 7 прямоугольных жилищ площадью 20-40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а также железные ножи, рыболовные крючки, украшения, костяные пряслица, бронзовые наконечники для стрел, глиняная посуда, украшения резным шнуровым  и гребенчатым орнаментом, арабская монета Х века. Все это можно увидеть в Кунгурском краеведческом музе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одняться на вершину горы в ясный солнечный день, то можно увидеть   весь Кишертский край с его лесами, полями, деревушками, озерами (Приложение №6)</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Лобачом, по правому берегу Сылвы, расположилась  красивая  Пеньковская гряда (другое название Колымага). Ниже по течению раскинулось древнейшее село Посад.</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ота этих мест не повторима. Колышется степной ковыль. Блестит вода старицы с целебным придонным илом. Манят прохладой озера. Непреступная гора Кленовая сплошь покрыта лесом. Как страж, охраняющий   окрестности, возвышается она над Сылвой, в устье речки Кишертки. Здесь располагается село Усть-Кишерть. Это центр Кишертского района с 27 февраля 1924 года. Первые сведения о нем относятся к 1691 году, когда оно называлось Покровский Острожек. Площадь, на которой располагается селение, невелика: около 10квадратных километров . С запада на восток село пересекает железная дорога со станцией Кишерть, построенной в 1906году.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старинного села немало карстовых провалов. Местные жители рассказывают, как много лет назад в центре села, на глазах у людей уходили под землю постройки,  сразу появилось несколько  озер:   Провал, Сысково,  Мишуткино, Мижуевское, Оброчное. Озеро Молебное    славится вкусной питьевой водой, из-за чего к нему, до революции, совершались  крестные ходы. Существует предание, что в старину на его месте стояла часовня, которая однажды провалилась под землю. Другие легенды утверждают, что часовни не было, а рос на ее месте лес густой, вот он –то и провалился.  В озере Кислом, например, обнаружены запасы сероводородной грязи. В годы Великой Отечественной войны она применялась для лечебных целей. Травное озеро исследуют орнитолог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га Сылвы украшены камнями – скалами, которые геологи называют Сылвенскими рифами. Это остатки отложений, которые возникли здесь около 200 миллионов лет назад. Тогда  здесь плескалось Великое Пермское море. Суровая  красота рифов поражает воображение. Даже названия камней-скал  по-своему благозвучны: Хоробрый, Борок, Кошка, Вострый, Межевой, Ермак, Белый Клык и другие. Их крутые обрывистые вершины находятся на высоте 70-80 и даже метров над уровнем Сылвы, поэтому взобраться на скалы со стороны реки трудно. С давних  пор любопытство возбуждает утес «Глазырь». Он напоминает голову могучего богатыря.  Расположен над рекой на высоте более 100метров.. О скале ходило много легенд и сказаний. Одни рассказывали, что богатые купцы в его «глазницах» хранили золото.   Другие, что в «глазах» обитает хищная птица, с которой опасно встречаться.       Источники повествуют, что в наших сылвенских местах в Х-Х</w:t>
      </w:r>
      <w:r>
        <w:rPr>
          <w:rFonts w:cs="Times New Roman" w:ascii="Times New Roman" w:hAnsi="Times New Roman"/>
          <w:sz w:val="28"/>
          <w:szCs w:val="28"/>
          <w:lang w:val="en-US"/>
        </w:rPr>
        <w:t>V</w:t>
      </w:r>
      <w:r>
        <w:rPr>
          <w:rFonts w:cs="Times New Roman" w:ascii="Times New Roman" w:hAnsi="Times New Roman"/>
          <w:sz w:val="28"/>
          <w:szCs w:val="28"/>
        </w:rPr>
        <w:t xml:space="preserve"> жили кочевые народы угро-финских племен-коми, остяки, вогулы и камень «Глазырь»для них мог быть культовым. В книге В.Шишонко «Пермская летопись»1881 года упоминается, что «обитавшие на Перми племена поклонялись солнцу, огню, камням и золотой бабе» и что в этом крае находится много памятников, высеченных из камня. Может быть, речь идет и о нашем «Глазыр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ь «бастионов» находится на территории заказника «Предуралье», который создан в 1943 году. Заказник «Предуралье»-учебное хозяйство Пермского Государственного университета. Здесь работают ученые, проходят практику студенты. Ежегодно это заповедное место  посещают туристы, приезжают научные экспедиции из-за рубежа. В заказнике запрещены охота, сплошные рубки леса, разработка полезных ископаемых. Это комплексный памятник природы.   Еще в районе есть заказник «Сылвен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шертский район богат природными и антропогенными рекреационными ресурсами. Многие ресурсы используются, но не полностью. Чтобы наиболее эффективно их использовать человеком необходимо изучать. Малая моя родина  она небольшая, но сколько замечательных мест. Конечно, мы  знаем не все  еще. Но как говорил А.Е.Ферсман : «Познай свою страну, свой край, свою горушку,- или речонку! Не смущайтесь тем, что малы эти горушки или речонки, - ведь из малого вырастает великое». В своей работе я хотела показать, чем богат район. Все имеющиеся рекреационные ресурсы Кишертского района используются человеком. В будущем планируется создать туристическую базу для дальтоплпнеристов на горе Кленовой, туристическую базу в «Красном Яру»и конечно же использование реки Сылвы и ее притоков для отдыха. Считаю, что результаты моей работы могут быть использованы в учебном процессе при изучении темы Пермского края или во внеклассной работе посвященной малой родин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ховное наследие и редкое сочетание природно- географических достопримечательностей с богатым историко- культурным прошлым  позволяет говорить об уникальности территории кишертского района. Край наш заслуживает особого внимания, бережной охраны и рационального использования его богатейшего потенци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писок литературы</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Беликов Ю. «Аномальная зона « // газета «Молодая гвардия». 1988 №87</w:t>
      </w:r>
    </w:p>
    <w:p>
      <w:pPr>
        <w:pStyle w:val="Normal"/>
        <w:numPr>
          <w:ilvl w:val="0"/>
          <w:numId w:val="1"/>
        </w:numPr>
        <w:jc w:val="both"/>
        <w:rPr/>
      </w:pPr>
      <w:r>
        <w:rPr>
          <w:rFonts w:cs="Times New Roman" w:ascii="Times New Roman" w:hAnsi="Times New Roman"/>
          <w:sz w:val="28"/>
          <w:szCs w:val="28"/>
        </w:rPr>
        <w:t>Кинев Н.Г. Мякшин Е.Н. Усть-Кишерть. Пермь. 2002</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Котельников В. Пещерный дух  // газета «Сылвенские зори», 1999, №7</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весов С.А. Особоохраняемые природные территории Пермской области. Реестр. Пермь., «Книжный мир»., 2002</w:t>
      </w:r>
    </w:p>
    <w:p>
      <w:pPr>
        <w:pStyle w:val="Normal"/>
        <w:numPr>
          <w:ilvl w:val="0"/>
          <w:numId w:val="1"/>
        </w:numPr>
        <w:jc w:val="both"/>
        <w:rPr/>
      </w:pPr>
      <w:r>
        <w:rPr>
          <w:rFonts w:cs="Times New Roman" w:ascii="Times New Roman" w:hAnsi="Times New Roman"/>
          <w:sz w:val="28"/>
          <w:szCs w:val="28"/>
        </w:rPr>
        <w:t>Туризм Пермской области. Пермь: «Реритет-Пермь», 2002</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Шадрин А.И. Кишертскому району -75 лет // «Сылвенские зори» 1997, №8</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Шестаков А.И. Прошлое земли Кишертской. Краеведческие изыскания. Усть-Кишерть., 1989</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Шестаков А.И. Кишертский острожек // «Сылвенские зори., 2007 №5</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иложения</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1</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154420" cy="3997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0" r="-7" b="-10"/>
                    <a:stretch>
                      <a:fillRect/>
                    </a:stretch>
                  </pic:blipFill>
                  <pic:spPr bwMode="auto">
                    <a:xfrm>
                      <a:off x="0" y="0"/>
                      <a:ext cx="6154420" cy="399732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Село Молебка</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3761740" cy="2694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3761740" cy="26943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Белый Кам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3</w:t>
      </w:r>
    </w:p>
    <w:p>
      <w:pPr>
        <w:pStyle w:val="Normal"/>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6151880" cy="3404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3197" b="3964"/>
                    <a:stretch>
                      <a:fillRect/>
                    </a:stretch>
                  </pic:blipFill>
                  <pic:spPr bwMode="auto">
                    <a:xfrm>
                      <a:off x="0" y="0"/>
                      <a:ext cx="6151880" cy="340487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зеро Карасье</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28440" cy="3514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23" r="-22" b="-23"/>
                    <a:stretch>
                      <a:fillRect/>
                    </a:stretch>
                  </pic:blipFill>
                  <pic:spPr bwMode="auto">
                    <a:xfrm>
                      <a:off x="0" y="0"/>
                      <a:ext cx="4028440" cy="351472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тпечатки животного</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5</w:t>
      </w:r>
    </w:p>
    <w:p>
      <w:pPr>
        <w:pStyle w:val="Normal"/>
        <w:spacing w:lineRule="auto" w:line="36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16220" cy="2981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5316220" cy="298132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ф Лобач</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jc w:val="right"/>
        <w:rPr>
          <w:rFonts w:ascii="Times New Roman" w:hAnsi="Times New Roman" w:cs="Times New Roman"/>
          <w:sz w:val="28"/>
          <w:szCs w:val="28"/>
          <w:lang w:val="en-US" w:eastAsia="en-US"/>
        </w:rPr>
      </w:pPr>
      <w:r>
        <w:rPr>
          <w:sz w:val="24"/>
          <w:szCs w:val="24"/>
          <w:lang w:val="en-US" w:eastAsia="en-US"/>
        </w:rPr>
        <w:drawing>
          <wp:inline distT="0" distB="0" distL="0" distR="0">
            <wp:extent cx="5008880" cy="30664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0" r="-13" b="-20"/>
                    <a:stretch>
                      <a:fillRect/>
                    </a:stretch>
                  </pic:blipFill>
                  <pic:spPr bwMode="auto">
                    <a:xfrm>
                      <a:off x="0" y="0"/>
                      <a:ext cx="5008880" cy="3066415"/>
                    </a:xfrm>
                    <a:prstGeom prst="rect">
                      <a:avLst/>
                    </a:prstGeom>
                  </pic:spPr>
                </pic:pic>
              </a:graphicData>
            </a:graphic>
          </wp:inline>
        </w:drawing>
      </w:r>
    </w:p>
    <w:p>
      <w:pPr>
        <w:pStyle w:val="Normal"/>
        <w:spacing w:lineRule="auto" w:line="360"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д с Лобача</w:t>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6:35:00Z</dcterms:created>
  <dc:creator>Люба</dc:creator>
  <dc:description/>
  <cp:keywords/>
  <dc:language>en-US</dc:language>
  <cp:lastModifiedBy>Bygalteriya</cp:lastModifiedBy>
  <dcterms:modified xsi:type="dcterms:W3CDTF">2013-01-22T07:26:00Z</dcterms:modified>
  <cp:revision>24</cp:revision>
  <dc:subject/>
  <dc:title/>
</cp:coreProperties>
</file>