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имова Наталья Валерьевн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Касл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ТРУДНИЧЕСТВО КЛАССНОГО РУКОВОДИТЕЛЯ, ДЕТЕЙ И РОДИТЕЛЕЙ С ЦЕЛЬЮ ТВОРЧЕСКОГО РАЗВИТИЯ  ЛИЧНОСТИ МЛАДШЕГО ШКО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ю, что самое важное в работе педагога – умение видеть в каждом маленьком человеке личность с его радостями, тревогами, переживаниями; уметь слушать и понимать ребёнка, сопереживать и радоваться его успехам, всегда помнить, что уровень возможностей у всех разный, а значит и уровень достижений у каждого св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ба, воспитание и развитие ученика – это совместный труд педагогов, родителей и самих ребят, и успех его определяется в первую очередь теми взаимоотношениями, которые складываются между учителем и детьми, учителем и родителями, детьми и родителями. Классный руководитель и родители – партнёры в воспитании ребёнка, это означает равенство сторон, взаимоуважение, доброжел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не может быть успешным без системы работы. Главную задачу вижу в том, чтобы создать оптимальные условия для максимального развития таланта и способностей ребёнка с одной стороны, а с другой – сохранить его душевное спокойствие и комфорт внутри классного коллект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 Семенович Выготский говорил: «Воспитывать – значит организовывать жизнь; в правильной жизни правильно растут дети». Мною была составлена «Программа воспитывающей деятельности коллектива детей – родителей – учителей по формированию личности младшего школьника» рассчитанная на четыре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главного ориентира своей работы я выбрала следующую цель – создание условий для творческого развития младших школьников через взаимодействие и сотрудничество классного руководителя с родителями, а главным направлением – деятельность, направленную на обеспечение личностного роста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клонности, способности и возможности каждого ребёнка в процессе адаптации к школьному обу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в каждом ребёнке хорошее и поддержать это хорош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ать детей культуре родного края, традициям семьи, школы,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самооценку, способствовать самореализации школьника в классном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осуществляется по нескольким направлениям: образование, общение, труд, здоровье и спорт, досуг, каждое из которых тесно взаимосвязано с другим и способствует индивидуальному развитию личност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классном коллективе возможности родителей, их творческая активность реализуются в работе родительских клубов. Так на базе класса были созданы 4 клуба: «Радуга» (ИЗО), «Журналистик», вокальный и «Мас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нашу совместную деятельность пронизывает идея сотрудничества детей и взрослых. Наш  девиз: «Делаем не за детей, а вместе с ни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уб «Журналистик» объединил 12 учеников класса. Дети занимались 1 раз в неделю. С помощью родителей ребята научились правильно оформлять и писать статью, отбирать материал, редактировать текст; набирать и форматировать страницу газеты; фотографировать и вставлять фотографии, рисунки в текст. Отрабатывались навыки делового сотрудничества. Ребята участвовали в Зональном фестивале детских и молодежных СМИ, представляя нашу школу. Участвовали в мастер-классах. Среди участников наш клуб был самым юным по возрас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атральный клуб «Маска» объединил всех учеников класса (кто-то исполнял роль, кто-то отвечал за смену декораций) и родителей (это режиссер, костюмеры, декораторы, художники-оформители, музыкальный редактор). Пьеса С.Маршака «12 месяцев» стала итогом работы по внеклассному чтению и классным новогодним праздником, который мы подарили со сцены актового зала ученикам начальной школы. Позже наш класс принял участие в районном фестивале «Театральная радуга». Дети получили опыт коллективной работы на  большой сц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им направлением работы в классе является проектная деятельность. На классном часе я познакомила детей, а на родительском собрании родителей, с новым видом творческих работ - проектами. Совместная работа продолжалась несколько месяцев: выбор темы, постанова цели и задач проекта, подбор информации, проведение анкетирования, оформление работы и презентация проекта. Ребятами было представлено 24 проекта по различным темам. Мы выпустили рекламный буклет, который распространили среди учителей начальных классов школы, и сборник,  с описанием нашего опыта. Приняли участие в работе школьной научно-практической конференции и в районном конкурсе проектов среди учащихся 3 – 4 классов, где заня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работа способствует развитию личности ученика, реализации его творческой активности, а родителям позволяет стать активными участниками жизни классного коллектива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чив учебный день, я говорю своим ученикам: «До свидания! Счастливого пути!» А в ответ слышу: «Спасибо за приятный день!» Эти слова звучат как итог ежедневной совместной работы учителя, детей и родителей. Ведь каждый ребенок – это  личность со своим внутренним миром, чувствами, знаниями, проблемами, большими и малыми событиями личной жизни.  А школа – это место, где все это проявляется и строится общая жизнь класса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35:00Z</dcterms:created>
  <dc:creator>Учитель</dc:creator>
  <dc:description/>
  <cp:keywords/>
  <dc:language>en-US</dc:language>
  <cp:lastModifiedBy>Учитель</cp:lastModifiedBy>
  <cp:lastPrinted>2013-03-29T11:15:00Z</cp:lastPrinted>
  <dcterms:modified xsi:type="dcterms:W3CDTF">2013-03-29T06:27:00Z</dcterms:modified>
  <cp:revision>29</cp:revision>
  <dc:subject/>
  <dc:title>Необходимо узнать о каждом ребёнке как можно больше: его индивидуальные особенности развития, здоровья, обстановку в семье; правильно определить на что способен ученик в данный момент, как помочь развить его способности</dc:title>
</cp:coreProperties>
</file>