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щеобразовательное учрежд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веринская средняя общеобразовательная  школа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I районная олимпиада по школьному краеведению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кция  « Школьные музе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торические особенности происхождения названия улиц  села Аверино Губкинского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ind w:firstLine="43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удякова Татьяна Николаевна</w:t>
      </w:r>
    </w:p>
    <w:p>
      <w:pPr>
        <w:pStyle w:val="Normal"/>
        <w:spacing w:lineRule="auto" w:line="240" w:before="0" w:after="0"/>
        <w:ind w:firstLine="4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аяся __10_____ класса</w:t>
      </w:r>
    </w:p>
    <w:p>
      <w:pPr>
        <w:pStyle w:val="Normal"/>
        <w:spacing w:lineRule="auto" w:line="240" w:before="0" w:after="0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 Аверинская СОШ»</w:t>
      </w:r>
    </w:p>
    <w:p>
      <w:pPr>
        <w:pStyle w:val="Normal"/>
        <w:spacing w:lineRule="auto" w:line="240" w:before="0" w:after="0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9142, Губкинский район</w:t>
      </w:r>
    </w:p>
    <w:p>
      <w:pPr>
        <w:pStyle w:val="Normal"/>
        <w:spacing w:lineRule="auto" w:line="240" w:before="0" w:after="0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Вислая Дубрава </w:t>
      </w:r>
    </w:p>
    <w:p>
      <w:pPr>
        <w:pStyle w:val="Normal"/>
        <w:spacing w:lineRule="auto" w:line="240" w:before="0" w:after="0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Рождественская, 26</w:t>
      </w:r>
    </w:p>
    <w:p>
      <w:pPr>
        <w:pStyle w:val="Normal"/>
        <w:spacing w:lineRule="auto" w:line="240" w:before="0" w:after="0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9205819963</w:t>
      </w:r>
    </w:p>
    <w:p>
      <w:pPr>
        <w:pStyle w:val="Normal"/>
        <w:spacing w:lineRule="auto" w:line="240" w:before="0" w:after="0"/>
        <w:ind w:firstLine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</w:p>
    <w:p>
      <w:pPr>
        <w:pStyle w:val="Normal"/>
        <w:spacing w:lineRule="auto" w:line="240" w:before="0" w:after="0"/>
        <w:ind w:firstLine="43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зюмская Татьяна Павловна</w:t>
      </w:r>
    </w:p>
    <w:p>
      <w:pPr>
        <w:pStyle w:val="Normal"/>
        <w:spacing w:lineRule="auto" w:line="240" w:before="0" w:after="0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истории</w:t>
      </w:r>
    </w:p>
    <w:p>
      <w:pPr>
        <w:pStyle w:val="Normal"/>
        <w:spacing w:lineRule="auto" w:line="240" w:before="0" w:after="0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 Аверинская СОШ»</w:t>
      </w:r>
    </w:p>
    <w:p>
      <w:pPr>
        <w:pStyle w:val="Normal"/>
        <w:spacing w:lineRule="auto" w:line="240" w:before="0" w:after="0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9141, Губкинский район</w:t>
      </w:r>
    </w:p>
    <w:p>
      <w:pPr>
        <w:pStyle w:val="Normal"/>
        <w:spacing w:lineRule="auto" w:line="240" w:before="0" w:after="0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верино  ул. Центральная, 27</w:t>
      </w:r>
    </w:p>
    <w:p>
      <w:pPr>
        <w:pStyle w:val="Normal"/>
        <w:spacing w:lineRule="auto" w:line="240" w:before="0" w:after="0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 (47241) 6-07-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верино  -201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1"/>
          <w:sz w:val="28"/>
          <w:szCs w:val="28"/>
        </w:rPr>
        <w:t>Введе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чего начинается Родина? Вопрос</w:t>
      </w: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й каждый из нас слышал не один раз. И каждый отвечает на него по-своему. Для нас Родина начинается с  села Аверино, в котором мы родились, живём, учимся,   с улиц, на которых стоят наши  дома.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менно улицы и являются собственно селом, они несут историю в своих названиях. В настоящее время мало кто из жителей  села Аверино знает, откуда пошли те или иные названия улиц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ктуальнос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ного исследов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лючается в том,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чтобы каждый житель нашего  села знал не только названия улиц, но и историю происхождения их названий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изна</w:t>
      </w:r>
      <w:r>
        <w:rPr>
          <w:rFonts w:cs="Times New Roman" w:ascii="Times New Roman" w:hAnsi="Times New Roman"/>
          <w:sz w:val="28"/>
          <w:szCs w:val="28"/>
        </w:rPr>
        <w:t xml:space="preserve"> нашего исследования состоит в том, что нами предпринята попытка комплексно осветить проблему  происхождения  названия улиц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а исследования: </w:t>
      </w:r>
      <w:r>
        <w:rPr>
          <w:rFonts w:cs="Times New Roman" w:ascii="Times New Roman" w:hAnsi="Times New Roman"/>
          <w:sz w:val="28"/>
          <w:szCs w:val="28"/>
        </w:rPr>
        <w:t>выяснить этимологию  названий улиц  села  Аверино и  их современную  классификаци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данной проблемы определило </w:t>
      </w:r>
      <w:r>
        <w:rPr>
          <w:rFonts w:cs="Times New Roman" w:ascii="Times New Roman" w:hAnsi="Times New Roman"/>
          <w:b/>
          <w:sz w:val="28"/>
          <w:szCs w:val="28"/>
        </w:rPr>
        <w:t>цель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изучить истор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исхождения названий улиц  села Аверино.</w:t>
      </w:r>
    </w:p>
    <w:p>
      <w:pPr>
        <w:pStyle w:val="31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етендуя на исчерпывающий анализ проблемы, мы поставили перед собой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31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 улицу  как предмет изучения истории; </w:t>
      </w:r>
    </w:p>
    <w:p>
      <w:pPr>
        <w:pStyle w:val="31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и сгруппировать названия улиц по принципам наименова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овать  происхождение современных названий улиц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документальными источник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лицы  села Аверино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мет исследования: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торические особенности происхождения названий улиц  села Аверино.</w:t>
      </w:r>
    </w:p>
    <w:p>
      <w:pPr>
        <w:pStyle w:val="31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ронологические рамки исследования: 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анализ документальных  и литературных источников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иагностирование, </w:t>
      </w:r>
      <w:r>
        <w:rPr>
          <w:rFonts w:cs="Times New Roman" w:ascii="Times New Roman" w:hAnsi="Times New Roman"/>
          <w:sz w:val="28"/>
        </w:rPr>
        <w:t>интервьюирование, классификац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 работа может быть использована при проведении  экскурсий  и внеклассных мероприяти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ицы села Аверино как предмет изучения истор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се географические названия имеют свой смысл. «Каждое название, каким бы простым и будничным  оно ни казалось, - свидетель минувших событий, отражение быта, нравов, занятий и мировоззрений предков»,  - писала А. В. Суперанская.[5]  </w:t>
      </w:r>
    </w:p>
    <w:p>
      <w:pPr>
        <w:pStyle w:val="TextBody"/>
        <w:spacing w:lineRule="auto" w:line="360"/>
        <w:ind w:firstLine="540"/>
        <w:rPr/>
      </w:pPr>
      <w:r>
        <w:rPr>
          <w:color w:val="000000"/>
          <w:szCs w:val="28"/>
        </w:rPr>
        <w:t>Перед  началом нашего исследования  мы обратились к истории  села Аверино  и узнали, что </w:t>
      </w:r>
      <w:r>
        <w:rPr>
          <w:color w:val="000000"/>
        </w:rPr>
        <w:t> </w:t>
      </w:r>
      <w:r>
        <w:rPr>
          <w:color w:val="000000"/>
          <w:szCs w:val="28"/>
        </w:rPr>
        <w:t xml:space="preserve">первое поселение на территории нынешнего села  было основано </w:t>
      </w:r>
      <w:r>
        <w:rPr/>
        <w:t>не позднее 1764 года.</w:t>
      </w:r>
    </w:p>
    <w:p>
      <w:pPr>
        <w:pStyle w:val="TextBody"/>
        <w:spacing w:lineRule="auto" w:line="360"/>
        <w:ind w:firstLine="540"/>
        <w:rPr/>
      </w:pPr>
      <w:r>
        <w:rPr/>
        <w:t xml:space="preserve"> </w:t>
      </w:r>
      <w:r>
        <w:rPr/>
        <w:t xml:space="preserve">Называться оно стало в честь первого поселенца купца Аверьяна, который приехал с севера. Дальнейшее развитие поселения связано с процессом складывания сельских  общин. По переписи 1895-1897 годов деревня Аверино состояла из 2 сельских обществ. Первое поселение – верховья Аверя Колодезя  располагалось в  30 верстах от города,  было небольшим и насчитывало всего  лишь 10 дворов. 72 жителя первого поселения  деревни Аверино  проживали на единственной улице, которая  позже  стала   называться  </w:t>
      </w:r>
      <w:r>
        <w:rPr>
          <w:color w:val="00B050"/>
        </w:rPr>
        <w:t xml:space="preserve"> </w:t>
      </w:r>
      <w:r>
        <w:rPr/>
        <w:t>«</w:t>
      </w:r>
      <w:r>
        <w:rPr>
          <w:b/>
          <w:i/>
        </w:rPr>
        <w:t>Поляковка</w:t>
      </w:r>
      <w:r>
        <w:rPr/>
        <w:t>».</w:t>
      </w:r>
      <w:r>
        <w:rPr>
          <w:color w:val="00B050"/>
        </w:rPr>
        <w:t xml:space="preserve">  </w:t>
      </w:r>
      <w:r>
        <w:rPr/>
        <w:t>История происхождения  названия  этой улицы вызывает  много споров у старожилов.  Большинство жителей  считают,  что название  улицы произошло от  множества фамилий   подворий, проживающих на ней - Поляковых. Однако   исследуя происхождение фамилии Поляков, мы выяснили, что она происходит от прозвища Поляк, данного человеку в соответствии с местом его проживания. Однако это вовсе не означает, что человек, получивший фамилию, является поляком. В старину на Руси поляками называли всех подданных Польско-Литовского государства, независимо от национальности. Однако более правдоподобной кажется версия происхождения прозвища от слова “поле”. В этом случае Поляком могли прозвать жителя поля, равнины. Поляк, со временем получил фамилию Поляков, а место жительства  множества семей Поляковых стали называть  «</w:t>
      </w:r>
      <w:r>
        <w:rPr>
          <w:b/>
          <w:i/>
        </w:rPr>
        <w:t>Поляковкой</w:t>
      </w:r>
      <w:r>
        <w:rPr/>
        <w:t>».</w:t>
      </w:r>
      <w:r>
        <w:rPr>
          <w:color w:val="000000"/>
          <w:szCs w:val="28"/>
        </w:rPr>
        <w:t xml:space="preserve"> [6]  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ло Аверино  с давних  времен имело  деление на районы. Один из таких районов назывался «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выгон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»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это не случайно, поскольку </w:t>
      </w:r>
      <w:r>
        <w:rPr>
          <w:rFonts w:cs="Times New Roman" w:ascii="Times New Roman" w:hAnsi="Times New Roman"/>
          <w:sz w:val="28"/>
          <w:szCs w:val="28"/>
        </w:rPr>
        <w:t xml:space="preserve">  наряду с земледелием жители занимались разведением скота.  Выгоном называли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ок земли, покрытый растущими на нем травами, которые не косятся, но скармливаются животным, как подножный корм.   Выгон,</w:t>
      </w:r>
      <w:r>
        <w:rPr>
          <w:rFonts w:cs="Times New Roman" w:ascii="Times New Roman" w:hAnsi="Times New Roman"/>
          <w:sz w:val="28"/>
          <w:szCs w:val="28"/>
        </w:rPr>
        <w:t xml:space="preserve"> как ни странно находился  в  центре села. На не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асли скот  или собирали его в стадо для того, чтобы отправить на пастбище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color w:val="605847"/>
          <w:sz w:val="28"/>
          <w:szCs w:val="28"/>
          <w:shd w:fill="EFEBDE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появился выгон в центре села неспроста, так как  ещё в прошлом веке  жители села  на нем  праздновали   православный праздник - Егорьев день.   В   весенний  Егорьев день (23 апреля) обычно  чествовали пастухов,  одаривали их, ставили им угощение, а пастухи брали на себя обеты, от выполнения которых зависел успех пастьб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2]  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развитием животноводства и земледелия у жителей с. Аверино  стали появляться излишки продукции, которые они возили на ярмарки и торги в            г. Старый Оскол. По воскресным дням жители сел   Осколец,  Чапкино, Русановки имели возможность посещать ярмарки в с. Рождественк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путь их  пролегал через « </w:t>
      </w:r>
      <w:r>
        <w:rPr>
          <w:rFonts w:cs="Times New Roman" w:ascii="Times New Roman" w:hAnsi="Times New Roman"/>
          <w:b/>
          <w:i/>
          <w:sz w:val="28"/>
          <w:szCs w:val="28"/>
        </w:rPr>
        <w:t>Осколецк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шлях</w:t>
      </w:r>
      <w:r>
        <w:rPr>
          <w:rFonts w:cs="Times New Roman" w:ascii="Times New Roman" w:hAnsi="Times New Roman"/>
          <w:sz w:val="28"/>
          <w:szCs w:val="28"/>
        </w:rPr>
        <w:t xml:space="preserve">», так называлась   третья часть села Аверино,  своего рода «торговый путь», указывающий направление  движения от одного населенного пункта к другому. Мы заинтересовались, почему этот путь назывался именно шляхом, а не улицей.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означает это  популярное  слово «улица»?   Во-первых, оно означает проезд, полосу или дорогу между домов. Во-вторых, им обозначают пространство за пределами своего жилища или дом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в первую очередь приходит на ум человеку, задавшему себе этот вопрос? Скорее всего, объяснение будет таким – улица так называется потому, что проходит у лица здания.  Однако это  все совсем не так. В старославянском языке присутствовало слово «ула», что значит проход, открытое место, вырубку в лесу, а также им называли просто пустынное место. Отсюда и пошло это названи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 xml:space="preserve">Слово « шлях» польского происхождения  и появилось оно  </w:t>
      </w:r>
      <w:r>
        <w:rPr>
          <w:rFonts w:cs="Times New Roman" w:ascii="Times New Roman" w:hAnsi="Times New Roman"/>
          <w:color w:val="000000"/>
          <w:sz w:val="28"/>
          <w:szCs w:val="28"/>
        </w:rPr>
        <w:t>в 16-17 вв., так в  Русском государстве называлась  степная дорога в районе южных границ. Современный толковый словарь  русского языка  шляхом называет наезженную, утоптанную  дорогу на юге России и Украины. [4] 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но таким и был «Осколецкий шлях» в Аверино, проехать по которому можно было   лишь  в сухую или морозную погоду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в селе Аверино до  конца 20 века улицы не имели своих  названий, что значительно  осложняло деятельность всех  инфраструктур  Губкинского района и его  жителей. 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схождение современных названий улиц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FreeSans;MS Mincho" w:cs="Times New Roman"/>
          <w:sz w:val="28"/>
          <w:szCs w:val="28"/>
        </w:rPr>
      </w:pPr>
      <w:r>
        <w:rPr>
          <w:rFonts w:eastAsia="FreeSans;MS Mincho" w:cs="Times New Roman" w:ascii="Times New Roman" w:hAnsi="Times New Roman"/>
          <w:sz w:val="28"/>
          <w:szCs w:val="28"/>
        </w:rPr>
        <w:t>В соответствии с ФЗ «Об общих принципах организации местного самоуправления и Постановления главы местного самоуправления №246 от  20 февраля  208 года  «О наименовании улиц и присвоении адресов жилым домам в с. Аверино Губкинского района» были присвоены названия улиц:</w:t>
      </w:r>
      <w:r>
        <w:rPr>
          <w:rFonts w:eastAsia="FreeSans;MS Mincho" w:cs="FreeSans;MS Mincho" w:ascii="FreeSans;MS Mincho" w:hAnsi="FreeSans;MS Mincho"/>
          <w:sz w:val="24"/>
          <w:szCs w:val="24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Центральная, Школьная, Осколецкая, Полевая, Молодежная, Солнечная, Многоэтажная,  Поляковская, Строителей, Лесна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3]  </w:t>
      </w:r>
    </w:p>
    <w:p>
      <w:pPr>
        <w:pStyle w:val="Normal"/>
        <w:spacing w:lineRule="auto" w:line="360" w:before="0" w:after="0"/>
        <w:ind w:left="75" w:right="75" w:firstLine="492"/>
        <w:jc w:val="both"/>
        <w:rPr/>
      </w:pPr>
      <w:r>
        <w:rPr>
          <w:rFonts w:eastAsia="FreeSans;MS Mincho" w:cs="Times New Roman" w:ascii="Times New Roman" w:hAnsi="Times New Roman"/>
          <w:sz w:val="28"/>
          <w:szCs w:val="28"/>
        </w:rPr>
        <w:t>Все эти названия улиц можно классифицировать по  принципам</w:t>
      </w:r>
      <w:r>
        <w:rPr>
          <w:rFonts w:cs="Times New Roman" w:ascii="Times New Roman" w:hAnsi="Times New Roman"/>
          <w:color w:val="000000"/>
          <w:sz w:val="28"/>
          <w:szCs w:val="28"/>
        </w:rPr>
        <w:t>.[1]</w:t>
      </w:r>
      <w:r>
        <w:rPr>
          <w:rFonts w:eastAsia="FreeSans;MS Mincho" w:cs="Times New Roman" w:ascii="Times New Roman" w:hAnsi="Times New Roman"/>
          <w:sz w:val="28"/>
          <w:szCs w:val="28"/>
        </w:rPr>
        <w:t xml:space="preserve">, которые </w:t>
      </w:r>
      <w:r>
        <w:rPr>
          <w:rFonts w:cs="Times New Roman" w:ascii="Times New Roman" w:hAnsi="Times New Roman"/>
          <w:sz w:val="28"/>
          <w:szCs w:val="28"/>
        </w:rPr>
        <w:t>в порядке убывания продуктивности наименования распределяются следующим образом: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 градостроительным особенностям (расположение, облик, характер улицы): </w:t>
      </w:r>
      <w:r>
        <w:rPr>
          <w:rFonts w:cs="Times New Roman" w:ascii="Times New Roman" w:hAnsi="Times New Roman"/>
          <w:sz w:val="28"/>
          <w:szCs w:val="28"/>
        </w:rPr>
        <w:t>Центральная, Молодежная, Многоэтажная, Школьная- 40%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изико-географический принцип:  </w:t>
      </w:r>
      <w:r>
        <w:rPr>
          <w:rFonts w:cs="Times New Roman" w:ascii="Times New Roman" w:hAnsi="Times New Roman"/>
          <w:sz w:val="28"/>
          <w:szCs w:val="28"/>
        </w:rPr>
        <w:t>Полевая, Солнечная, Лесная- 30%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звания по выраженному профессиональному признаку:</w:t>
      </w:r>
      <w:r>
        <w:rPr>
          <w:rFonts w:eastAsia="FreeSans;MS Mincho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Строителей-10%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звания, происходящие  от названия дорог, ведущих в другие населенные пункты: </w:t>
      </w:r>
      <w:r>
        <w:rPr>
          <w:rFonts w:cs="Times New Roman" w:ascii="Times New Roman" w:hAnsi="Times New Roman"/>
          <w:sz w:val="28"/>
          <w:szCs w:val="28"/>
        </w:rPr>
        <w:t>Осколецкая- 10%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 домовладениям (антропонимический принцип): </w:t>
      </w:r>
      <w:r>
        <w:rPr>
          <w:rFonts w:cs="Times New Roman" w:ascii="Times New Roman" w:hAnsi="Times New Roman"/>
          <w:sz w:val="28"/>
          <w:szCs w:val="28"/>
        </w:rPr>
        <w:t>Поляковка- 10%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звания связанные с гражданскими объектами: </w:t>
      </w:r>
      <w:r>
        <w:rPr>
          <w:rFonts w:cs="Times New Roman" w:ascii="Times New Roman" w:hAnsi="Times New Roman"/>
          <w:sz w:val="28"/>
          <w:szCs w:val="28"/>
        </w:rPr>
        <w:t>Школьная – 10%</w:t>
      </w:r>
      <w:r>
        <w:rPr>
          <w:rFonts w:cs="Times New Roman" w:ascii="Times New Roman" w:hAnsi="Times New Roman"/>
          <w:color w:val="000000"/>
          <w:sz w:val="28"/>
          <w:szCs w:val="28"/>
        </w:rPr>
        <w:t>. 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проведенного опроса учащихся 7,10 классов и их родителей  выяснилось, что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i/>
          <w:iCs/>
          <w:color w:val="C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8  %  взрослых и   53% учащихся из числа опрошенных не знают историю происхождения своей улиц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 должны бережно хранить  в памяти названия улиц, переулков. Они являются напоминанием о нашей      богатой истории. Названия улиц – это памятники старины. Ведь человеческая мудрость гласит: «Только та страна, в которой люди помнят о своём прошлом, достойна будущего». [7] 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TextBody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iCs/>
          <w:szCs w:val="28"/>
        </w:rPr>
        <w:t>Муравьев, В.Б.</w:t>
      </w:r>
      <w:r>
        <w:rPr>
          <w:szCs w:val="28"/>
        </w:rPr>
        <w:t> Улочки-шкатулочки, московские дворы. - М.:</w:t>
      </w:r>
      <w:r>
        <w:rPr>
          <w:color w:val="000000"/>
          <w:szCs w:val="28"/>
          <w:shd w:fill="FFFFFF" w:val="clear"/>
        </w:rPr>
        <w:t xml:space="preserve"> "Изограф", </w:t>
      </w:r>
      <w:r>
        <w:rPr>
          <w:szCs w:val="28"/>
        </w:rPr>
        <w:t> 1997.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Никулов, А.П. Старый Оскол. (Историческое исследование Старооскольского края.) - Курск: ГУИПП «Курск», 1997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rFonts w:eastAsia="FreeSans;MS Mincho"/>
          <w:szCs w:val="28"/>
        </w:rPr>
        <w:t>Постановления главы местного самоуправления №246 от  20 февраля  2008 года  «О наименовании улиц и присвоении адресов жилым домам в с. Аверино Губкинского района». Ресурс доступа:</w:t>
      </w:r>
      <w:r>
        <w:rPr>
          <w:szCs w:val="28"/>
        </w:rPr>
        <w:t xml:space="preserve"> </w:t>
      </w:r>
      <w:hyperlink r:id="rId2">
        <w:r>
          <w:rPr>
            <w:rStyle w:val="InternetLink"/>
            <w:szCs w:val="28"/>
          </w:rPr>
          <w:t>http://www.gubkinadm.ru/gorod/postanovlenia/1748-post-215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120"/>
        <w:outlineLvl w:val="1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улицу назвали улицей?  Ресурс доступ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muz4in.net/news/pochemu_ulicu_nazvali_ulicej/2011-08-03-21550" \l "ixzz1k3Gn4sLE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muz4in.net/news/pochemu_ulicu_nazvali_ulicej/2011-08-03-21550#ixzz1k3Gn4sLE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TextBody"/>
        <w:numPr>
          <w:ilvl w:val="0"/>
          <w:numId w:val="2"/>
        </w:numPr>
        <w:rPr/>
      </w:pPr>
      <w:r>
        <w:rPr>
          <w:bCs/>
        </w:rPr>
        <w:t>Суперанская,  А.В.</w:t>
      </w:r>
      <w:r>
        <w:rPr/>
        <w:t> </w:t>
      </w:r>
      <w:r>
        <w:rPr>
          <w:bCs/>
        </w:rPr>
        <w:t xml:space="preserve">Что такое топонимика?: Из истории географических названий. М.: </w:t>
      </w:r>
      <w:r>
        <w:rPr>
          <w:szCs w:val="28"/>
        </w:rPr>
        <w:t xml:space="preserve">Наука,  1984.  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Фонды школьного краеведческого музея МБОУ «Аверинская СОШ».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>Я познаю мир: История: Детская энциклопедия./ под ред. Н.В.Чудакова и др. – М.:ООО  «Изд. АСТ», 2002.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eeSans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FreeSans;MS Mincho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rFonts w:ascii="Calibri" w:hAnsi="Calibri" w:eastAsia="Times New Roman" w:cs="Times New Roman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center"/>
    </w:pPr>
    <w:rPr>
      <w:rFonts w:ascii="Calibri" w:hAnsi="Calibri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gorod/postanovlenia/1748-post-21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9:57:00Z</dcterms:created>
  <dc:creator>computer</dc:creator>
  <dc:description/>
  <cp:keywords/>
  <dc:language>en-US</dc:language>
  <cp:lastModifiedBy>computer</cp:lastModifiedBy>
  <dcterms:modified xsi:type="dcterms:W3CDTF">2013-03-29T14:10:00Z</dcterms:modified>
  <cp:revision>13</cp:revision>
  <dc:subject/>
  <dc:title/>
</cp:coreProperties>
</file>