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80" w:hRule="atLeast"/>
        </w:trPr>
        <w:tc>
          <w:tcPr>
            <w:tcW w:w="935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</w:tc>
      </w:tr>
      <w:tr>
        <w:trPr>
          <w:trHeight w:val="1440" w:hRule="atLeast"/>
        </w:trPr>
        <w:tc>
          <w:tcPr>
            <w:tcW w:w="9355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6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  <w:t>Игра в учебной деятельности младших школьников</w:t>
            </w:r>
          </w:p>
        </w:tc>
      </w:tr>
      <w:tr>
        <w:trPr>
          <w:trHeight w:val="720" w:hRule="atLeast"/>
        </w:trPr>
        <w:tc>
          <w:tcPr>
            <w:tcW w:w="9355" w:type="dxa"/>
            <w:tcBorders>
              <w:top w:val="single" w:sz="4" w:space="0" w:color="4F81BD"/>
            </w:tcBorders>
            <w:vAlign w:val="center"/>
          </w:tcPr>
          <w:p>
            <w:pPr>
              <w:pStyle w:val="Style16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56"/>
                <w:szCs w:val="44"/>
              </w:rPr>
              <w:t>Доклад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/>
      </w:pPr>
      <w:r>
        <w:rPr>
          <w:b/>
          <w:bCs/>
        </w:rPr>
        <w:t>Игры и игровые формы  должны включаться не для того, чтобы развлечь учащихся, а чтобы возбудить у них стремление к преодолению трудностей</w:t>
      </w:r>
      <w:r>
        <w:rPr/>
        <w:t>. Цель их введения состоит в том, чтобы удачно соединить игровые и учебные мотивы и постепенно сделать переход от игровых мотивов к учебным, познавательным. Для этого так нужно разрабатывать методику игровых занятий, чтобы деятельность учащихся была игровой по форме, то есть вызывала бы те же эмоции, переживания, что и игра, и в то же время давала возможность активно приобретать нужные сведения, восполнять пробелы  в  знаниях, способствовала бы воспитанию познавательных интересов.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Игры отбираются с учетом разнообразных видов деятельности ученика. По характеру познавательной деятельности их можно отнести к следующим группам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5" w:after="0"/>
        <w:ind w:left="1440" w:right="28" w:hanging="360"/>
        <w:jc w:val="both"/>
        <w:rPr/>
      </w:pPr>
      <w:r>
        <w:rPr/>
        <w:t xml:space="preserve">игры, требующие от детей исполнительской деятельности. С помощью этих игр дети выполняют действия по образцу;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5" w:after="0"/>
        <w:ind w:left="1440" w:right="28" w:hanging="360"/>
        <w:jc w:val="both"/>
        <w:rPr/>
      </w:pPr>
      <w:r>
        <w:rPr/>
        <w:t>игры, в ходе которых дети выполняют воспроизводительную деятельность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5" w:after="0"/>
        <w:ind w:left="1440" w:right="28" w:hanging="360"/>
        <w:jc w:val="both"/>
        <w:rPr/>
      </w:pPr>
      <w:r>
        <w:rPr/>
        <w:t xml:space="preserve">игры, в которых запрограммирована контролирующая деятельность учащихся;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5" w:after="0"/>
        <w:ind w:left="1440" w:right="28" w:hanging="360"/>
        <w:jc w:val="both"/>
        <w:rPr/>
      </w:pPr>
      <w:r>
        <w:rPr/>
        <w:t xml:space="preserve">игры, с помощью которых дети осуществляют преобразующую деятельность;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5" w:after="0"/>
        <w:ind w:left="1440" w:right="28" w:hanging="360"/>
        <w:jc w:val="both"/>
        <w:rPr/>
      </w:pPr>
      <w:r>
        <w:rPr/>
        <w:t xml:space="preserve">игры, включающие элементы поисковой деятельности. 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Проведение игры требует большого мастерства от учителя. Перед игрой необходимо доступно изложить ее сюжет, распределить роли, поставить познавательную задачу, подготовить необходимое оборудование, сделать необходимые записи.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В игре, в той или иной роли, участвует каждый ученик класса. Если у доски работает небольшое число учащихся, то все остальные выполняют роли контролеров, судей, учителя. Характер деятельности учащихся в игре зависит от места игры на уроке, от ее места в системе уроков. Она может быть проведена на любом этапе урока и на уроке каждого типа.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Если игра используется на уроке объяснения нового материала, то в ней должны быть запрограммированы практические действия детей с группами предметов или рисунками. На уроках закрепления материала важно применять игры на воспроизведение свойств действий.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 xml:space="preserve">В игре следует продумывать не только характер деятельности детей, но и организационную сторону, характер управления игрой. С этой целью используются такие простейшие средства обратной связи, как сигнальные карточки и разрезные цифры. Сигнальные карточки служат средством активизации детей. В большинство игр полезно вносить элементы соревнования, что также повышает активность детей. Чтобы не нарушать впечатление от игры, ошибки анализируются в конце игры. 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Дидактические игры часто используются при формировании умения решать задачи. Игры активизируют, заинтересовывают детей. Отработка умения решать задачи идет в живой, увлекательной, захватывающей, интересной для детей форме. Интерес к постижению трудного делает детей по-настоящему творческими личностями, дает им возможность испытывать удовлетворение от интеллектуальных занятий и облегчает усвоение трудного материала.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При выборе игры следует соблюдать необходимые услов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1440" w:right="28" w:hanging="360"/>
        <w:jc w:val="both"/>
        <w:rPr/>
      </w:pPr>
      <w:r>
        <w:rPr/>
        <w:t xml:space="preserve">игра не должна быть скучной и надоедливой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1440" w:right="28" w:hanging="360"/>
        <w:jc w:val="both"/>
        <w:rPr/>
      </w:pPr>
      <w:r>
        <w:rPr/>
        <w:t xml:space="preserve">игра не должна слишком возбуждать детей, так как последующее объяснение не будет воспринято должным образом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1440" w:right="28" w:hanging="360"/>
        <w:jc w:val="both"/>
        <w:rPr/>
      </w:pPr>
      <w:r>
        <w:rPr/>
        <w:t xml:space="preserve">игра должна соответствовать цели урок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1440" w:right="28" w:hanging="360"/>
        <w:jc w:val="both"/>
        <w:rPr/>
      </w:pPr>
      <w:r>
        <w:rPr/>
        <w:t xml:space="preserve">инструкции должны быть четким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1440" w:right="28" w:hanging="360"/>
        <w:jc w:val="both"/>
        <w:rPr/>
      </w:pPr>
      <w:r>
        <w:rPr/>
        <w:t xml:space="preserve">характер деятельности всех детей должен быть продуман до мелочей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1440" w:right="28" w:hanging="360"/>
        <w:jc w:val="both"/>
        <w:rPr/>
      </w:pPr>
      <w:r>
        <w:rPr/>
        <w:t xml:space="preserve">в конце игры должен быть подведен итог; необходимо обеспечить детей оборудованием для проведения игры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1440" w:right="28" w:hanging="360"/>
        <w:jc w:val="both"/>
        <w:rPr/>
      </w:pPr>
      <w:r>
        <w:rPr/>
        <w:t xml:space="preserve">игра должна быть развивающей. 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Рассмотрим более подробно некоторые дидактические игры, помогающие формированию умения решать задачи.</w:t>
      </w:r>
    </w:p>
    <w:p>
      <w:pPr>
        <w:pStyle w:val="Heading6"/>
        <w:ind w:right="28" w:firstLine="720"/>
        <w:rPr/>
      </w:pPr>
      <w:r>
        <w:rPr/>
        <w:t>«Дикторы»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 xml:space="preserve">От грамотного чтения, правильной постановки логического ударения, громкости, четкости, внятности произношения, зависит восприятие прочтенной задачи в целом. Плохое прочтение задачи понижает и интерес к ней. Поэтому я использую игру «Дикторы». Каждый ребенок может быть диктором на разном канале (музыкальном, детском, взрослом) и в разных программах («Новости», «Звездный час», «Ток-шоу» и так далее). От характера передачи зависит и способ прочтения. К каждому способу имеется своя схема. Во время такой игры дети «входят в образ», уделяют чтению задачи должное внимание, у них развивается речь. Особенно уместна эта игра в 1 классе. Исчезает монотонность, появляется желание читать задачу самому и несколько раз. Появляется логичность, Малыши учатся правильно выделять опорные слова, делают паузы, постигая шаг за шагом логику задачи. По интонации, мимике выявляется отношение ребенка к задаче: бурная радость; удивление; испуг; любопытство; спокойствие; сомнение. </w:t>
      </w:r>
    </w:p>
    <w:p>
      <w:pPr>
        <w:pStyle w:val="Heading6"/>
        <w:ind w:right="28" w:firstLine="720"/>
        <w:rPr/>
      </w:pPr>
      <w:r>
        <w:rPr/>
        <w:t>Игра «Любопытный»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При решении любой задачи одному из учеников дается роль «любопытного». Его задача заключается в том, чтобы он смог задать как можно больше вопросов по ходу решения: «Зачем?», «Почему?», «Каким образом?» и так далее. Развивается умение анализировать, рассуждать.</w:t>
      </w:r>
    </w:p>
    <w:p>
      <w:pPr>
        <w:pStyle w:val="Heading6"/>
        <w:ind w:right="28" w:firstLine="720"/>
        <w:rPr/>
      </w:pPr>
      <w:r>
        <w:rPr/>
        <w:t>«Полетный опрос»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Ребенок читает задачу и тут же устно приступает к ее решению. Работает смекалка, тренируется память, мышление, отрабатываются навыки устного счета.</w:t>
      </w:r>
    </w:p>
    <w:p>
      <w:pPr>
        <w:pStyle w:val="Heading6"/>
        <w:ind w:right="28" w:firstLine="720"/>
        <w:rPr/>
      </w:pPr>
      <w:r>
        <w:rPr/>
        <w:t>«Хранитель времени»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Один из учеников отмечает, сколько времени потребовалось для каждого этапа (чтения, анализа, краткой записи, объяснения, записи и так далее). Анализируя, делаем вывод, на каком этапе застряли, а какой прошли успешно, что можно убрать в целях экономии времени или что, наоборот, добавить, так как осталось еще свободное место. “Хранитель времени” пользуется песочными часами.</w:t>
      </w:r>
    </w:p>
    <w:p>
      <w:pPr>
        <w:pStyle w:val="Heading6"/>
        <w:ind w:right="28" w:firstLine="720"/>
        <w:rPr/>
      </w:pPr>
      <w:r>
        <w:rPr/>
        <w:t>«Толковый словарь»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По примеру С.И. Ожегова создаем свой толковый словарь. Учимся толковать, объяснять значение опорных слов. Например: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«Всего» – это значит вместе объединенные множества.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«Осталось» – это стало меньше. Остаток после того, как уехали, убежали и так далее.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 xml:space="preserve">«Больше на …» - столько же, да еще …. 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Также к данным словам подбираем синонимы, антонимы. Это способствует развитию речи, умению анализировать, составлять задачи.</w:t>
      </w:r>
    </w:p>
    <w:p>
      <w:pPr>
        <w:pStyle w:val="Heading6"/>
        <w:ind w:right="28" w:firstLine="720"/>
        <w:rPr/>
      </w:pPr>
      <w:r>
        <w:rPr/>
        <w:t>«Математическое табло»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На плакате написаны разным цветом, шрифтом, под разным наклоном, разным размером математические термины.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 xml:space="preserve">Проводится разминка для глаз. Развитие угла зрения способствует расширению поля зрения, коррекции восприятия цвета, формы, объема. Развивается внимание, зрительная память. Одновременно идет орфографическая работа, так как многие слова записываются в краткую запись. Из опорных слов можно составлять свои задачи с последующим устным объяснением. </w:t>
      </w:r>
    </w:p>
    <w:p>
      <w:pPr>
        <w:pStyle w:val="Normal"/>
        <w:shd w:fill="FFFFFF" w:val="clear"/>
        <w:spacing w:lineRule="auto" w:line="360" w:before="5" w:after="0"/>
        <w:ind w:right="28" w:firstLine="708"/>
        <w:jc w:val="both"/>
        <w:rPr>
          <w:b/>
          <w:b/>
          <w:bCs/>
        </w:rPr>
      </w:pPr>
      <w:r>
        <w:rPr>
          <w:b/>
          <w:bCs/>
        </w:rPr>
        <w:t>«Блиц – турнир»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Учитель читает 4 – 5 простых задач в прямой и косвенной форме, а дети при помощи рук и глаз показывают действие, которым они будут решать задачу.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Сложение  –  « + » (перекрестить руки).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Вычитание  –  « - »   (выставляют перед собой одну руку).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Умножение  -  « х »     (закрывают один глаз).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Деление  -  « : » (закрывают оба глаза).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>
          <w:b/>
          <w:b/>
          <w:bCs/>
        </w:rPr>
      </w:pPr>
      <w:r>
        <w:rPr>
          <w:b/>
          <w:bCs/>
        </w:rPr>
        <w:t>«Защита»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Ребенок получает задачу и три дня готовит ее защиту. Ученик выступает в роли учителя, т.к. должен объяснить всем задачу. Для этого он использует все, что считает нужным (рисунки, схемы, краткую запись, практическую работу, кубики и так далее)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>
          <w:b/>
          <w:b/>
          <w:bCs/>
        </w:rPr>
      </w:pPr>
      <w:r>
        <w:rPr>
          <w:b/>
          <w:bCs/>
        </w:rPr>
        <w:t>«Математические кубики»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Обыкновенные кубики, на которые наклеиваются математические значки (+, -, х, :) и знаки препинания («?» и «!») являются очень хорошим средством обратной связи. Каждый принимает участие в коллективной работе, так как все трудятся, а не выкрикивают с места. Учитель видит работу каждого, при этом своевременно может оказать помощь в правильном выборе действия. Ученики также могут попросить помощи и оказать ее другим. Для этого на кубиках используют знаки:</w:t>
      </w:r>
    </w:p>
    <w:p>
      <w:pPr>
        <w:pStyle w:val="Normal"/>
        <w:shd w:fill="FFFFFF" w:val="clear"/>
        <w:spacing w:lineRule="auto" w:line="360" w:before="5" w:after="0"/>
        <w:ind w:right="28" w:hanging="0"/>
        <w:jc w:val="both"/>
        <w:rPr/>
      </w:pPr>
      <w:r>
        <w:rPr/>
        <w:t>“</w:t>
      </w:r>
      <w:r>
        <w:rPr/>
        <w:t>!” – Мне легко. Я понял. Могу помочь другому. Все правильно.</w:t>
      </w:r>
    </w:p>
    <w:p>
      <w:pPr>
        <w:pStyle w:val="Normal"/>
        <w:shd w:fill="FFFFFF" w:val="clear"/>
        <w:spacing w:lineRule="auto" w:line="360" w:before="5" w:after="0"/>
        <w:ind w:right="28" w:hanging="0"/>
        <w:jc w:val="both"/>
        <w:rPr/>
      </w:pPr>
      <w:r>
        <w:rPr/>
        <w:t>“</w:t>
      </w:r>
      <w:r>
        <w:rPr/>
        <w:t>?” - Мне трудно. Много вопросов по решению. Есть ошибки.</w:t>
      </w:r>
    </w:p>
    <w:p>
      <w:pPr>
        <w:pStyle w:val="Normal"/>
        <w:shd w:fill="FFFFFF" w:val="clear"/>
        <w:spacing w:lineRule="auto" w:line="360" w:before="5" w:after="0"/>
        <w:ind w:right="28" w:hanging="0"/>
        <w:jc w:val="both"/>
        <w:rPr/>
      </w:pPr>
      <w:r>
        <w:rPr/>
        <w:t>С помощью математических кубиков можно показать порядок выполнения действий при решении задачи. Это экономит время при проведении устного счета, при закреплении.</w:t>
      </w:r>
    </w:p>
    <w:p>
      <w:pPr>
        <w:pStyle w:val="Normal"/>
        <w:shd w:fill="FFFFFF" w:val="clear"/>
        <w:spacing w:lineRule="auto" w:line="360" w:before="5" w:after="0"/>
        <w:ind w:right="28" w:firstLine="708"/>
        <w:jc w:val="both"/>
        <w:rPr/>
      </w:pPr>
      <w:r>
        <w:rPr/>
        <w:t>Например: «Маша съела 9 слив, а Ира на 3 меньше. Сколько всего слив съели девочки?»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Ученик молча у доски выставляет два кубика. А остальные с помощью знаков «!» или «?» проверяют задачу.</w:t>
      </w:r>
    </w:p>
    <w:p>
      <w:pPr>
        <w:pStyle w:val="Normal"/>
        <w:shd w:fill="FFFFFF" w:val="clear"/>
        <w:spacing w:lineRule="auto" w:line="360" w:before="5" w:after="0"/>
        <w:ind w:right="28" w:firstLine="708"/>
        <w:jc w:val="both"/>
        <w:rPr>
          <w:b/>
          <w:b/>
          <w:bCs/>
        </w:rPr>
      </w:pPr>
      <w:r>
        <w:rPr>
          <w:b/>
          <w:bCs/>
        </w:rPr>
        <w:t>«Моя задача»</w:t>
      </w:r>
    </w:p>
    <w:p>
      <w:pPr>
        <w:pStyle w:val="Normal"/>
        <w:shd w:fill="FFFFFF" w:val="clear"/>
        <w:spacing w:lineRule="auto" w:line="360" w:before="5" w:after="0"/>
        <w:ind w:right="28" w:firstLine="720"/>
        <w:jc w:val="both"/>
        <w:rPr/>
      </w:pPr>
      <w:r>
        <w:rPr/>
        <w:t>Дети очень любят оформлять на альбомном листе свои собственные задачи, которые они предлагают решить всему классу. Задачи могут быть произвольными, а могут быть направлены на отработку определенного вида задачи. Используются тематические задачи: «Магазин», «Возраст», «Игрушки» и так далее.</w:t>
      </w:r>
    </w:p>
    <w:p>
      <w:pPr>
        <w:pStyle w:val="Normal"/>
        <w:shd w:fill="FFFFFF" w:val="clear"/>
        <w:spacing w:lineRule="auto" w:line="360" w:before="5" w:after="0"/>
        <w:ind w:right="28" w:firstLine="708"/>
        <w:jc w:val="both"/>
        <w:rPr/>
      </w:pPr>
      <w:r>
        <w:rPr/>
        <w:t>Задачи оформляются с выдумкой, дети используют перфокарты, сюжетные рисунки, ребусы, шутки, схемы, таблиц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гра, таким образом, дает возможность всем детям внешне равноправно участвовать в игре и не чувствовать свою неспособность (щадящее отношение к личности, поощрение за то, что доступно ребенку), внутренняя же структура игры обнаруживает уровни, дифференцированность участия детей, незаметные для самих участников.</w:t>
      </w:r>
    </w:p>
    <w:p>
      <w:pPr>
        <w:pStyle w:val="Normal"/>
        <w:shd w:fill="FFFFFF" w:val="clear"/>
        <w:spacing w:lineRule="auto" w:line="360" w:before="5" w:after="0"/>
        <w:ind w:right="28" w:firstLine="708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5" w:after="0"/>
      <w:ind w:right="28" w:firstLine="720"/>
      <w:jc w:val="both"/>
      <w:outlineLvl w:val="5"/>
    </w:pPr>
    <w:rPr>
      <w:rFonts w:eastAsia="Times New Roman"/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9:36:00Z</dcterms:created>
  <dc:creator>Артур</dc:creator>
  <dc:description/>
  <cp:keywords/>
  <dc:language>en-US</dc:language>
  <cp:lastModifiedBy>user</cp:lastModifiedBy>
  <cp:lastPrinted>2011-01-28T20:25:00Z</cp:lastPrinted>
  <dcterms:modified xsi:type="dcterms:W3CDTF">2013-03-29T13:59:00Z</dcterms:modified>
  <cp:revision>3</cp:revision>
  <dc:subject>Доклад</dc:subject>
  <dc:title/>
</cp:coreProperties>
</file>