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рок русского языка во 2  классе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Тема:</w:t>
      </w:r>
      <w:r>
        <w:rPr>
          <w:sz w:val="32"/>
          <w:szCs w:val="32"/>
        </w:rPr>
        <w:t xml:space="preserve"> «Имя существительное» (ознакомление). Общее знач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Цели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формировать представление о понятии «имя существительное», категории «одушевлённость - неодушевлённость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формировать умение группировать слова-названия предметов по вопросам кто? что?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одолжать учить работать в паре, воспитывать умение выслушивать мнение товарищ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  <w:u w:val="single"/>
        </w:rPr>
        <w:t>Ход уро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1. Организационный момент.</w:t>
      </w:r>
    </w:p>
    <w:p>
      <w:pPr>
        <w:pStyle w:val="Normal"/>
        <w:jc w:val="both"/>
        <w:rPr/>
      </w:pPr>
      <w:r>
        <w:rPr>
          <w:sz w:val="32"/>
          <w:szCs w:val="32"/>
        </w:rPr>
        <w:t>+ В природе есть солнышко. Оно светит и всех нас любит и греет. Вот как это.                                      (прикрепить на доску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 пусть же каждый его лучик заглянет к нам в класс и не только обогреет нас, но и придаст нам сил, аккуратности, уверенности в знани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Сегодня на уроке у нас гости - это учителя нашей школы. Обернитесь к ним, улыбнитесь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2. Актуализация зн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+ Сейчас идёт урок русского язы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Для чего нужны эти уроки? Чему они нас уча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Сегодня мы отправляемся чудную страну, под названием Реч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Сейчас откройте тетради и подпишите число, классная работа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6 январ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ая рабо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3. Минутка чистописания</w:t>
      </w:r>
      <w:r>
        <w:rPr>
          <w:i/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+ Посмотрите внимательно на записанные нами слова (число и кл. работа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+ В одном из этих слов есть буква, которая встречается в нём 2 раза. В первом случае она обозначает 2 звука, во 2 случае она обозначает 1 зву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дите эту букву и назовите е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+ Что вы знаете про эту букву?</w:t>
      </w:r>
    </w:p>
    <w:p>
      <w:pPr>
        <w:pStyle w:val="Normal"/>
        <w:rPr/>
      </w:pPr>
      <w:r>
        <w:rPr>
          <w:sz w:val="32"/>
          <w:szCs w:val="32"/>
        </w:rPr>
        <w:t>- Гласная буква, может обозначать 2 звука: когда стоит 1-ой, после мягкого знака или после гласной; 1 звук обозначает, если идёт после соглас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+ Пропишите пол строчки заглавную и строчную букв Я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рописывают)</w:t>
      </w:r>
    </w:p>
    <w:p>
      <w:pPr>
        <w:pStyle w:val="Normal"/>
        <w:rPr/>
      </w:pPr>
      <w:r>
        <w:rPr>
          <w:sz w:val="32"/>
          <w:szCs w:val="32"/>
        </w:rPr>
        <w:t xml:space="preserve">+ Запишите 2 слова: чтобы, в первом случае буква </w:t>
      </w:r>
      <w:r>
        <w:rPr>
          <w:b/>
          <w:sz w:val="32"/>
          <w:szCs w:val="32"/>
        </w:rPr>
        <w:t xml:space="preserve">я </w:t>
      </w:r>
      <w:r>
        <w:rPr>
          <w:sz w:val="32"/>
          <w:szCs w:val="32"/>
        </w:rPr>
        <w:t>обозначала 2 звука; во втором случае 1 зву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записываю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+ Какие слова вы записали, зачитайте их. Сколько звуков в вашем слове обозначает буква </w:t>
      </w:r>
      <w:r>
        <w:rPr>
          <w:b/>
          <w:sz w:val="32"/>
          <w:szCs w:val="32"/>
        </w:rPr>
        <w:t>я, д</w:t>
      </w:r>
      <w:r>
        <w:rPr>
          <w:sz w:val="32"/>
          <w:szCs w:val="32"/>
        </w:rPr>
        <w:t>окажи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зачитывают)</w:t>
      </w:r>
    </w:p>
    <w:p>
      <w:pPr>
        <w:pStyle w:val="Normal"/>
        <w:jc w:val="both"/>
        <w:rPr/>
      </w:pPr>
      <w:r>
        <w:rPr>
          <w:sz w:val="32"/>
          <w:szCs w:val="32"/>
        </w:rPr>
        <w:t>+ Посмотрите на доску. На доске и у каждого из вас на парте выдана цепочка, в которой зашифровано слово. Чтобы его найти и прочитать, нужно определить последовательность написания букв в этой цепоч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я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Яя</w:t>
      </w:r>
      <w:r>
        <w:rPr>
          <w:b/>
          <w:sz w:val="32"/>
          <w:szCs w:val="32"/>
        </w:rPr>
        <w:t>у</w:t>
      </w:r>
      <w:r>
        <w:rPr>
          <w:sz w:val="32"/>
          <w:szCs w:val="32"/>
        </w:rPr>
        <w:t xml:space="preserve"> Яя</w:t>
      </w:r>
      <w:r>
        <w:rPr>
          <w:b/>
          <w:sz w:val="32"/>
          <w:szCs w:val="32"/>
        </w:rPr>
        <w:t xml:space="preserve">щ </w:t>
      </w:r>
      <w:r>
        <w:rPr>
          <w:sz w:val="32"/>
          <w:szCs w:val="32"/>
        </w:rPr>
        <w:t>Яя</w:t>
      </w:r>
      <w:r>
        <w:rPr>
          <w:b/>
          <w:sz w:val="32"/>
          <w:szCs w:val="32"/>
        </w:rPr>
        <w:t xml:space="preserve">е </w:t>
      </w:r>
      <w:r>
        <w:rPr>
          <w:sz w:val="32"/>
          <w:szCs w:val="32"/>
        </w:rPr>
        <w:t>Яя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 Яя</w:t>
      </w:r>
      <w:r>
        <w:rPr>
          <w:b/>
          <w:sz w:val="32"/>
          <w:szCs w:val="32"/>
        </w:rPr>
        <w:t>т</w:t>
      </w:r>
      <w:r>
        <w:rPr>
          <w:sz w:val="32"/>
          <w:szCs w:val="32"/>
        </w:rPr>
        <w:t xml:space="preserve"> Яя</w:t>
      </w:r>
      <w:r>
        <w:rPr>
          <w:b/>
          <w:sz w:val="32"/>
          <w:szCs w:val="32"/>
        </w:rPr>
        <w:t xml:space="preserve">в </w:t>
      </w:r>
      <w:r>
        <w:rPr>
          <w:sz w:val="32"/>
          <w:szCs w:val="32"/>
        </w:rPr>
        <w:t>Яя</w:t>
      </w:r>
      <w:r>
        <w:rPr>
          <w:b/>
          <w:sz w:val="32"/>
          <w:szCs w:val="32"/>
        </w:rPr>
        <w:t>и</w:t>
      </w:r>
      <w:r>
        <w:rPr>
          <w:sz w:val="32"/>
          <w:szCs w:val="32"/>
        </w:rPr>
        <w:t xml:space="preserve"> Яя</w:t>
      </w:r>
      <w:r>
        <w:rPr>
          <w:b/>
          <w:sz w:val="32"/>
          <w:szCs w:val="32"/>
        </w:rPr>
        <w:t>т</w:t>
      </w:r>
      <w:r>
        <w:rPr>
          <w:sz w:val="32"/>
          <w:szCs w:val="32"/>
        </w:rPr>
        <w:t xml:space="preserve"> Яя</w:t>
      </w:r>
      <w:r>
        <w:rPr>
          <w:b/>
          <w:sz w:val="32"/>
          <w:szCs w:val="32"/>
        </w:rPr>
        <w:t xml:space="preserve">е </w:t>
      </w:r>
      <w:r>
        <w:rPr>
          <w:sz w:val="32"/>
          <w:szCs w:val="32"/>
        </w:rPr>
        <w:t>Яя</w:t>
      </w:r>
      <w:r>
        <w:rPr>
          <w:b/>
          <w:sz w:val="32"/>
          <w:szCs w:val="32"/>
        </w:rPr>
        <w:t>л</w:t>
      </w:r>
      <w:r>
        <w:rPr>
          <w:sz w:val="32"/>
          <w:szCs w:val="32"/>
        </w:rPr>
        <w:t xml:space="preserve"> Яя</w:t>
      </w:r>
      <w:r>
        <w:rPr>
          <w:b/>
          <w:sz w:val="32"/>
          <w:szCs w:val="32"/>
        </w:rPr>
        <w:t xml:space="preserve">ь </w:t>
      </w:r>
      <w:r>
        <w:rPr>
          <w:sz w:val="32"/>
          <w:szCs w:val="32"/>
        </w:rPr>
        <w:t>Яя</w:t>
      </w:r>
      <w:r>
        <w:rPr>
          <w:b/>
          <w:sz w:val="32"/>
          <w:szCs w:val="32"/>
        </w:rPr>
        <w:t>н</w:t>
      </w:r>
      <w:r>
        <w:rPr>
          <w:sz w:val="32"/>
          <w:szCs w:val="32"/>
        </w:rPr>
        <w:t xml:space="preserve"> Яя</w:t>
      </w:r>
      <w:r>
        <w:rPr>
          <w:b/>
          <w:sz w:val="32"/>
          <w:szCs w:val="32"/>
        </w:rPr>
        <w:t xml:space="preserve">о </w:t>
      </w:r>
      <w:r>
        <w:rPr>
          <w:sz w:val="32"/>
          <w:szCs w:val="32"/>
        </w:rPr>
        <w:t>Яя</w:t>
      </w:r>
      <w:r>
        <w:rPr>
          <w:b/>
          <w:sz w:val="32"/>
          <w:szCs w:val="32"/>
        </w:rPr>
        <w:t xml:space="preserve">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ервые буквы повторяютс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+ Зачеркните повторяющиеся буквы (Яя).         </w:t>
      </w:r>
      <w:r>
        <w:rPr>
          <w:b/>
          <w:i/>
          <w:sz w:val="32"/>
          <w:szCs w:val="32"/>
        </w:rPr>
        <w:t>1 ученик у дос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+ Соедините оставшиеся буквы в слово. Прочитайте ег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+ Что у вас получилось?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Существитель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 xml:space="preserve">4. Формулирование темы и цели уро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Как вы думаете, почему на минутке чистописания мы обратились к слову «существительное»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+ Тема нашего урока: </w:t>
      </w:r>
      <w:r>
        <w:rPr>
          <w:b/>
          <w:sz w:val="32"/>
          <w:szCs w:val="32"/>
        </w:rPr>
        <w:t>Имя существительное</w:t>
      </w:r>
      <w:r>
        <w:rPr>
          <w:sz w:val="32"/>
          <w:szCs w:val="32"/>
        </w:rPr>
        <w:t xml:space="preserve">. </w:t>
      </w:r>
    </w:p>
    <w:p>
      <w:pPr>
        <w:pStyle w:val="Normal"/>
        <w:jc w:val="center"/>
        <w:rPr/>
      </w:pPr>
      <w:r>
        <w:rPr>
          <w:sz w:val="32"/>
          <w:szCs w:val="32"/>
        </w:rPr>
        <w:t>(прикрепить на доску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Может кто-то уже знает, что такое имя существительно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+ Что бы вы хотели узнат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Какую цель мы поставим сегодня на урок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Сегодня в течение урока мы будем заполнять табличку, которая находится у каждого на пар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rPr/>
      </w:pPr>
      <w:r>
        <w:rPr>
          <w:b/>
          <w:i/>
          <w:sz w:val="32"/>
          <w:szCs w:val="32"/>
        </w:rPr>
        <w:tab/>
        <w:t>5. Новый материал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+ Скажите, пожалуйста, где мы живём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 селе Верховажь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+Верно, и нас называют верховажане. Тех, кто живёт в Москве,  называют - москвичами, а тех, кто живёт в стране под названием Речь - называют </w:t>
      </w:r>
      <w:r>
        <w:rPr>
          <w:b/>
          <w:sz w:val="32"/>
          <w:szCs w:val="32"/>
        </w:rPr>
        <w:t>части речи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И вот первого жителя этой большой страны, зовут Имя существительн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Это самая большая часть речи. Почти каждое второе слово в ней - имя существительное. И это понятно. Человек с рождения хочет знать и называть всё, что его окружает, что существует вокруг н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+ Пододвиньте к себе табличку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ывод:</w:t>
      </w:r>
      <w:r>
        <w:rPr>
          <w:b/>
          <w:sz w:val="32"/>
          <w:szCs w:val="32"/>
        </w:rPr>
        <w:t xml:space="preserve"> з</w:t>
      </w:r>
      <w:r>
        <w:rPr>
          <w:sz w:val="32"/>
          <w:szCs w:val="32"/>
        </w:rPr>
        <w:t>начит, имя существительное - это часть ре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олодцы, отодвинули всё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В этой части речи живут удивительные сл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ни дают названия различным предметам и явлениям.</w:t>
      </w:r>
    </w:p>
    <w:p>
      <w:pPr>
        <w:pStyle w:val="Normal"/>
        <w:jc w:val="both"/>
        <w:rPr/>
      </w:pPr>
      <w:r>
        <w:rPr>
          <w:sz w:val="32"/>
          <w:szCs w:val="32"/>
        </w:rPr>
        <w:t>+ Пододвинули табличку. И  так, что обозначает имя существительное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ывод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мя существительное обозначает предметы и я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Запишите в таблич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</w:p>
    <w:p>
      <w:pPr>
        <w:pStyle w:val="Normal"/>
        <w:jc w:val="both"/>
        <w:rPr/>
      </w:pPr>
      <w:r>
        <w:rPr>
          <w:sz w:val="32"/>
          <w:szCs w:val="32"/>
        </w:rPr>
        <w:t>+ Прочитайте слова (на карточках): сорока, коньки, берёза, петух, ученик, яг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Можно ли сказать, что они обозначают предмет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а, мы их можем увидеть и потрог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Являются ли они именами существительными? Докажи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+ А сейчас вы поработаете в пар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думайте, на какие 2 группы можно разделить эти слова? Запишите их в тетрадь, распределив слова в 2 столбика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работают самостоятельно; </w:t>
      </w:r>
      <w:r>
        <w:rPr>
          <w:b/>
          <w:sz w:val="32"/>
          <w:szCs w:val="32"/>
        </w:rPr>
        <w:t>1 ученик у доски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+ Зачитай слова первого столби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орока, петух и учени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Встаньте те, у кого всё так, как у  ________________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Почему вы записали эти слова в первый столбик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Отвечают на вопрос </w:t>
      </w:r>
      <w:r>
        <w:rPr>
          <w:b/>
          <w:sz w:val="32"/>
          <w:szCs w:val="32"/>
        </w:rPr>
        <w:t xml:space="preserve">кто?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+ Зачитай слова второго столби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оньки, берёза и ягода. </w:t>
      </w:r>
    </w:p>
    <w:p>
      <w:pPr>
        <w:pStyle w:val="Normal"/>
        <w:jc w:val="both"/>
        <w:rPr/>
      </w:pPr>
      <w:r>
        <w:rPr>
          <w:sz w:val="32"/>
          <w:szCs w:val="32"/>
        </w:rPr>
        <w:t>+ Встаньте те, у кого всё так, как у  ________________ .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  <w:szCs w:val="32"/>
        </w:rPr>
        <w:t>+ Почему вы записали эти слова во 2 столбик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вечают на вопрос </w:t>
      </w:r>
      <w:r>
        <w:rPr>
          <w:b/>
          <w:sz w:val="32"/>
          <w:szCs w:val="32"/>
        </w:rPr>
        <w:t>что?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Допишите из словарика по 1 слову в каждый столби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работают самостоятельн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Зачитайте слова, докажите, что вы выполнили вер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На какие вопросы отвечает имя существительное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ывод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мя существительное отвечает на вопросы - кто? и  чт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Пододвинули табличку. Запиши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6. Физ. минутка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+</w:t>
      </w:r>
      <w:r>
        <w:rPr>
          <w:sz w:val="32"/>
          <w:szCs w:val="32"/>
        </w:rPr>
        <w:t xml:space="preserve"> Я называю слово, если оно отвечает на вопрос кто? - вы хлопаете, если на вопрос что? - приседае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олёт, лес, слон, теремок, лиса, снег, футбол, жираф, парта, ученик, урок, лягуш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7. Продолж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Вспомните 1-ый класс: как называются имена существительные, которые отвечают на вопрос кто, а как на вопрос чт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душевлённые и неодушевлён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Выберите понравившееся вам слово, составьте с ним предложение и запишите его в тетрадоч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Зачитайте, что у вас получило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8. Домашнее зад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Сегодня дома вы превратитесь в маленьких волшебников, и будете превращать неодушевлённые слова (отвечающие на вопрос что?) в  одушевлённые (отвечающие на вопрос кто?). Вам нужно будет дописать ещё свою пару сл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пражнение 23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9. Закрепление первичного воспри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Проверьте, пожалуйста, правильно ли я выполнила зада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то? - лес, соба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? - лиса, д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Почему? Докаж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10. Ито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+ В начале урока мы выясняли, что вы знали об имене существительном, и вы называли, что бы вы хотели узн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сейчас обобщите, что вы узнали на уроке и поделитесь с нами (можно пользоваться табличкой, которую мы заполняли в течение урок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11</w:t>
      </w:r>
      <w:r>
        <w:rPr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>Рефлекс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+ Оцените свою работу: если вам было интересно на уроке, нарисуйте в солнышке восклицательный знак, если где-то сомневались, поставьте точку, ну, а если что-то не поняли с урока, поставьте вопросительный зн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+ Спасибо за ур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Житнухина Ирина Валентиновна, учитель начальных классов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4:05:00Z</dcterms:created>
  <dc:creator>01</dc:creator>
  <dc:description/>
  <cp:keywords/>
  <dc:language>en-US</dc:language>
  <cp:lastModifiedBy>Пользователь</cp:lastModifiedBy>
  <dcterms:modified xsi:type="dcterms:W3CDTF">2013-03-28T10:11:00Z</dcterms:modified>
  <cp:revision>6</cp:revision>
  <dc:subject/>
  <dc:title>Урок русского языка во 2 «В» классе (26</dc:title>
</cp:coreProperties>
</file>