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 Ч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Чувашский государственный педагогический университет им. И. Я. Яковл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АЕВА ЛИЛИЯ АНДРИЯ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следование ростостимулирующего действия комплексного соединения янтарной кислоты с триэтанолами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2300.00 «Химия и профессиональное обу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студента 3 курса БХ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хим.н., доцент Кольцов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боксары-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" w:hanging="0"/>
        <w:rPr/>
      </w:pPr>
      <w:r>
        <w:rPr>
          <w:sz w:val="28"/>
          <w:szCs w:val="28"/>
        </w:rPr>
        <w:t>Введение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войства и строение исходных веществ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Свойства янтарной кислоты.                                                 4</w:t>
      </w:r>
    </w:p>
    <w:p>
      <w:pPr>
        <w:pStyle w:val="Normal"/>
        <w:tabs>
          <w:tab w:val="clear" w:pos="720"/>
          <w:tab w:val="left" w:pos="737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2.Свойства триэтаноламина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ы исследования.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.1.Методика определения всхожести семян.            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кспериментальная часть.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3.1.Приготовление растворов.                                                     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2.Закладка опытов                                                                     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Определение всхожести и энергии прорастания семян.    9    </w:t>
      </w:r>
    </w:p>
    <w:p>
      <w:pPr>
        <w:pStyle w:val="Normal"/>
        <w:rPr/>
      </w:pPr>
      <w:r>
        <w:rPr>
          <w:sz w:val="28"/>
          <w:szCs w:val="28"/>
        </w:rPr>
        <w:t>Выводы.                   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                                       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>Триэтаноламин, янтарная кислота, а также их соединения с некоторыми органическими и неорганическими кислотами ускоряют рост и развитие злаков, созревание фруктов. Они участвуют в окислительно-восстановительных процессах, в стимуляции белкового обмена и усилении ферментативных процессов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карбоновые кислоты обладают высокой физиологической активностью. Многие из них входят в состав микроудобрений, пищевых добавок. Янтарная и щавелевая кислоты содержатся в растениях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взаимодействия аминоспиртов с дикарбоновыми кислотами представляет большой теоретический и практический интерес в плане синтеза новых биогенных препаратов и расширения их ассортимента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зучение действия янтарной кислоты, триэтаноламина и их комплексного соединения как стимулятор роста растений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: установить оптимальную концентрацию янтарной кислоты, триэтаноламина и их соединения, которая оказывает положительное воздействие на рост растений, в частности пшеницы, действуя как стимулятор роста.</w:t>
      </w:r>
    </w:p>
    <w:p>
      <w:pPr>
        <w:pStyle w:val="Normal"/>
        <w:tabs>
          <w:tab w:val="clear" w:pos="720"/>
          <w:tab w:val="left" w:pos="3853" w:leader="none"/>
        </w:tabs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27" w:right="-76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и строение исходных веществ.</w:t>
      </w:r>
    </w:p>
    <w:p>
      <w:pPr>
        <w:pStyle w:val="Normal"/>
        <w:ind w:left="927" w:right="-7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1.Свойства янтарной кислоты.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тарная кислота (этан-1,2-дикарбоновая кислота) </w:t>
      </w:r>
      <w:r>
        <w:rPr>
          <w:sz w:val="28"/>
          <w:szCs w:val="28"/>
          <w:lang w:val="en-US"/>
        </w:rPr>
        <w:t>HOOC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представляет собой кристаллы бесцветного цвет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равна 18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ыше 2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тщепляет воду, переходя в янтарный ангидрид, легко возгоняется при 130-1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 xml:space="preserve">Она растворяется в воде, спирте, эфире. Нерастворима в бензоле, бензине, хлороформе. При бромировании янтарной кислоты получают дибромную кислоту </w:t>
      </w:r>
      <w:r>
        <w:rPr>
          <w:sz w:val="28"/>
          <w:szCs w:val="28"/>
          <w:lang w:val="en-US"/>
        </w:rPr>
        <w:t>HOO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B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. Диэфиры янтарной кислоты конденсируются с кетонами и альдегидами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тарная кислота содержится в незначительном количестве в буром угле и различных смолах и янтаре, найдена во многих растениях. В промышленности ее получают обычно гидрированием малеинового ангидрида или фумаровой кислоты и другими методами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тарную кислоту используют для получения некоторых пластмасс, эластомеров, полиэфирных и алкидных смол, а также для синтеза полиядерных ароматических углеводородов, мышьяк- и ртутьсодержащих лекарственных препаратов и в аналитической химии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2. Свойства триэтаноламина.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 xml:space="preserve">Аминоспирты содержат одну или несколько ОН- 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групп, связанных с атомами углерода. Аминоспирты типа </w:t>
      </w:r>
      <w:r>
        <w:rPr>
          <w:sz w:val="28"/>
          <w:szCs w:val="28"/>
          <w:lang w:val="en-US"/>
        </w:rPr>
        <w:t>RC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бычных условиях, как правило, не устойчивы. Аминоспирты с группам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у разных атомов С – устойчивые соединения, сочетающие свойства аминов и спиртов. При взаимодействии аминоспиртов с минеральными и сильными карбоновыми кислотами, такими, как трихлоруксусная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итробензойная, образуются кристаллические соли (например, </w:t>
      </w:r>
      <w:r>
        <w:rPr>
          <w:sz w:val="28"/>
          <w:szCs w:val="28"/>
          <w:lang w:val="en-US"/>
        </w:rPr>
        <w:t>HOCHR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. С высшими жирными кислотами или их эфирами аминоспирты реагируют с образованием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нейтральных некристаллических продуктов (мыл), с ароматическими и алифатическими альдегидами и кетонами аминоспирты дают шиффовы основания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иноспирты получают действием аммиака и аминов на окиси олефинов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имеют β-аминоспирты, например, этаноламин, диэтаноламин, триэтаноламин и их производные – холин, диизопропиламин, триизопропиламин.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>ТЭА – триэтаноламин,три (β-оксиэтил)амин (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окиси этилена с аммиаком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в производстве мыл, моющих средств, ПАВ, ингибиторов коррозии, пластификаторов, как поглотитель кислых газов из промышленных газовых смесей. </w:t>
      </w:r>
    </w:p>
    <w:p>
      <w:pPr>
        <w:pStyle w:val="Normal"/>
        <w:tabs>
          <w:tab w:val="clear" w:pos="720"/>
          <w:tab w:val="left" w:pos="28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27" w:right="-76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.</w:t>
      </w:r>
    </w:p>
    <w:p>
      <w:pPr>
        <w:pStyle w:val="Normal"/>
        <w:ind w:left="927" w:right="-7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Методика определения всхожести и энергии прорастания семян.</w:t>
      </w:r>
    </w:p>
    <w:p>
      <w:pPr>
        <w:pStyle w:val="Normal"/>
        <w:ind w:right="-761"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схожесть семян - </w:t>
      </w:r>
      <w:r>
        <w:rPr>
          <w:sz w:val="28"/>
          <w:szCs w:val="28"/>
        </w:rPr>
        <w:t xml:space="preserve"> способность семян давать нормальные проростки при оптимальных условиях проращивания за определенный для каждой культуры срок. Всхожесть выражают (в процентах) отношением нормально проросших семян к общему числу семян, взятых для проращивания. Одновременно со всхожестью обычно определяют </w:t>
      </w:r>
      <w:r>
        <w:rPr>
          <w:i/>
          <w:sz w:val="28"/>
          <w:szCs w:val="28"/>
        </w:rPr>
        <w:t>энергию прорастания семян</w:t>
      </w:r>
      <w:r>
        <w:rPr>
          <w:sz w:val="28"/>
          <w:szCs w:val="28"/>
        </w:rPr>
        <w:t>, т.е. дружность появления проростков за относительно короткий срок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хожести и энергии прорастания судят о пригодности семян к посеву и соответственно устанавливают норму высева.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схожести и энергии прорастания семян используют фракцию чистых семян исследуемой культуры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.</w:t>
      </w:r>
    </w:p>
    <w:p>
      <w:pPr>
        <w:pStyle w:val="Normal"/>
        <w:numPr>
          <w:ilvl w:val="0"/>
          <w:numId w:val="3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читать без выбора из чистой фракции семян четыре пробы по 100 (для крупносемянных культур по 50) штук семян каждой.</w:t>
      </w:r>
    </w:p>
    <w:p>
      <w:pPr>
        <w:pStyle w:val="Normal"/>
        <w:numPr>
          <w:ilvl w:val="0"/>
          <w:numId w:val="3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каждую пробу отдельно в растельни (чашки Петри или тарелки). При этом семена разложит рядами на увлажненную до полной влагоемкости фильтровальную бумагу, марлю или на прокаленный песок.</w:t>
      </w:r>
    </w:p>
    <w:p>
      <w:pPr>
        <w:pStyle w:val="Normal"/>
        <w:numPr>
          <w:ilvl w:val="0"/>
          <w:numId w:val="3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тельни покрыть песком и поставить в термостаты или помещение, в котором поддерживается необходимая температура. Семена пшеницы проращивают при постоянной температуре 200С. Наблюдать за проращиванием семян следует ежедневно.</w:t>
      </w:r>
    </w:p>
    <w:p>
      <w:pPr>
        <w:pStyle w:val="Normal"/>
        <w:numPr>
          <w:ilvl w:val="0"/>
          <w:numId w:val="3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проросшие семена в сроки, установленные стандартом для каждой культуры. Энергию прорастания пшеницы – через 3 дня, а всхожесть – на 7-ой день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всхожих следует относить семена, у которых корешки достигли половины длины семени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сперименталь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1. Приготовление растворов.</w:t>
      </w:r>
    </w:p>
    <w:p>
      <w:pPr>
        <w:pStyle w:val="Normal"/>
        <w:ind w:right="-7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риготовления раствора соединения янтарной кислоты с ТЭА брали их соотношение 1:1, исходя из предыдущих работ по изучению взаимодействия янтарной кислоты с ТЭА. Было установлено, что при их соотношении 1:1 образуется новый комплекс, который исследуют в данной работе как стимулятор роста семян пшеницы.</w:t>
      </w:r>
    </w:p>
    <w:p>
      <w:pPr>
        <w:pStyle w:val="Normal"/>
        <w:numPr>
          <w:ilvl w:val="0"/>
          <w:numId w:val="6"/>
        </w:numPr>
        <w:ind w:left="927" w:right="-761" w:hanging="360"/>
        <w:jc w:val="both"/>
        <w:rPr/>
      </w:pPr>
      <w:r>
        <w:rPr>
          <w:sz w:val="28"/>
          <w:szCs w:val="28"/>
        </w:rPr>
        <w:t>Рассчитали массу веществ, необходимых для приготовления растворов и приготовили их: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>М (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СО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18 г/моль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>М (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=149 г/моль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отношении янтарной кислоты с ТЭА 1:1 общую массу соединения взяли: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9 г/моль + 118 г/моль=267 г/моль.</w:t>
      </w:r>
    </w:p>
    <w:p>
      <w:pPr>
        <w:pStyle w:val="Normal"/>
        <w:numPr>
          <w:ilvl w:val="0"/>
          <w:numId w:val="6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массу янтарной кислоты для приготовления раствора: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267 г комплексного соединения – 118 г янтарной кислоты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1 г – х г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Х=0,44 г янтарной кислоты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1% раствора янтарной кислоты в колбу с объемом 250 мл добавляем 0,44 г янтарной кислоты и доливаем дистиллированную воду до метки.</w:t>
      </w:r>
    </w:p>
    <w:p>
      <w:pPr>
        <w:pStyle w:val="Normal"/>
        <w:numPr>
          <w:ilvl w:val="0"/>
          <w:numId w:val="6"/>
        </w:numPr>
        <w:ind w:left="927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бъем ТЭА для приготовления 1% раствора ТЭА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7 г комплексного соединения – 149 г ТЭА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1 г – х г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Х= 0,56 г ТЭА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р-ра)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вещества)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ТЭА)=0,56/0,95=0,6 г 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6/1,097=0,55 мл ТЭА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рную колбу на 250 мл добавляем 0,55 мл ТЭА и до метки доливаем дистиллированную воду.</w:t>
      </w:r>
    </w:p>
    <w:p>
      <w:pPr>
        <w:pStyle w:val="Normal"/>
        <w:numPr>
          <w:ilvl w:val="0"/>
          <w:numId w:val="6"/>
        </w:numPr>
        <w:ind w:left="0"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нергии прорастания и всхожести семян, влияние на них соединения янтарной кислоты с ТЭА готовили растворы следующих концентраций:</w:t>
      </w:r>
    </w:p>
    <w:p>
      <w:pPr>
        <w:pStyle w:val="Normal"/>
        <w:numPr>
          <w:ilvl w:val="0"/>
          <w:numId w:val="1"/>
        </w:numPr>
        <w:ind w:left="720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0,01%</w:t>
      </w:r>
    </w:p>
    <w:p>
      <w:pPr>
        <w:pStyle w:val="Normal"/>
        <w:numPr>
          <w:ilvl w:val="0"/>
          <w:numId w:val="1"/>
        </w:numPr>
        <w:ind w:left="720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0,005%</w:t>
      </w:r>
    </w:p>
    <w:p>
      <w:pPr>
        <w:pStyle w:val="Normal"/>
        <w:numPr>
          <w:ilvl w:val="0"/>
          <w:numId w:val="1"/>
        </w:numPr>
        <w:ind w:left="720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0,003%</w:t>
      </w:r>
    </w:p>
    <w:p>
      <w:pPr>
        <w:pStyle w:val="Normal"/>
        <w:numPr>
          <w:ilvl w:val="0"/>
          <w:numId w:val="1"/>
        </w:numPr>
        <w:ind w:left="720" w:right="-761" w:hanging="360"/>
        <w:jc w:val="both"/>
        <w:rPr>
          <w:sz w:val="28"/>
          <w:szCs w:val="28"/>
        </w:rPr>
      </w:pPr>
      <w:r>
        <w:rPr>
          <w:sz w:val="28"/>
          <w:szCs w:val="28"/>
        </w:rPr>
        <w:t>0,001%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действия соединения брали растворы исходных веществ: янтарной кислоты и ТЭА в тех же концентрациях. Контроль – дистиллированная вода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Закладка опыта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чашки Петри 39 шт.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фильтровальная бумага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пинцет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пшеница сорта «Московская-35»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растворы янтарной кислоты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растворы ТЭА;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- растворы соединения янтарной кислоты с ТЭА;</w:t>
      </w:r>
    </w:p>
    <w:p>
      <w:pPr>
        <w:pStyle w:val="Normal"/>
        <w:ind w:right="-761" w:firstLine="567"/>
        <w:rPr/>
      </w:pPr>
      <w:r>
        <w:rPr>
          <w:sz w:val="28"/>
          <w:szCs w:val="28"/>
        </w:rPr>
        <w:t>Чашки Петри перед закладкой опыта прокалили в термостате во избежание образования плесени.</w:t>
      </w:r>
    </w:p>
    <w:p>
      <w:pPr>
        <w:pStyle w:val="Normal"/>
        <w:ind w:right="-761" w:firstLine="567"/>
        <w:rPr/>
      </w:pPr>
      <w:r>
        <w:rPr>
          <w:sz w:val="28"/>
          <w:szCs w:val="28"/>
        </w:rPr>
        <w:t>Разложили в каждую чашку по 30 семян пшеницы, предварительно разложив на дно чашки фильтровальную бумагу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Чашки разложили в ряд и пронумеровали от 1 до 39 по порядку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В первые 12 проб налили по 10 мл раствора янтарной кислоты разных концентраций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В чашки с 13 по 24 – по 10 мл раствора ТЭА разных концентраций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В чашки с 25 по 36 – по 10 мл раствора соединения янтарной кислоты с ТЭА разных концентраций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Семена пшеницы в чашках 37-39 налили по 10 мл дистиллированной воды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Чашки покрыли стеклом и поставить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На третий день закладки опыта определяли энергию прорастания, с этой целью считали количество проросших семян пшеницы в чашках Петри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На 7-ой день считали лабораторную всхожесть семян пшеницы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  <w:t>Экспериментальные данные отражены в таблице 1.</w:t>
      </w:r>
    </w:p>
    <w:p>
      <w:pPr>
        <w:pStyle w:val="Normal"/>
        <w:ind w:right="-76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. Определение всхожести и энергии прорастания семян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физиологической активности исследуемых соединений были поставлены опыты с различной концентрацией комплексов и их компонентов на пшенице.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схожести, энергии прорастания семян проводилось согласно требованиям Госстандарта сортоиспытания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использовали проращивание чистых семян пшеницы сорта «Московская-35».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испытание физиологической активности комплексного соединения янтарной кислоты с ТЭА в лабораторных условиях. Семена замачивали раствором комплексного соединения янтарной кислоты с ТЭА и его составляющих различных концентраций: 0,01%; 0,005%; 0,003%; 0,001% до набухания. Затем проращивали их на дистиллированной воде. В качестве контроля служила дистиллированная вода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проведенных опытов установлено, что оптимальными концентрациями являются: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0,005% -  ТЭА;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0,003% - янтарная кислота;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>0,001% - комплексное соединение янтарной кислоты с ТЭА.</w:t>
      </w:r>
    </w:p>
    <w:p>
      <w:pPr>
        <w:pStyle w:val="Normal"/>
        <w:ind w:right="-761" w:firstLine="567"/>
        <w:jc w:val="both"/>
        <w:rPr/>
      </w:pPr>
      <w:r>
        <w:rPr>
          <w:sz w:val="28"/>
          <w:szCs w:val="28"/>
        </w:rPr>
        <w:t>Физиологические опыты показали, что во всех случаях эффективнее действует комплексное соединение по сравнению с их компонентами и контролем.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76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right="-7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работы были освоены метод определения всхожести и энергии прорастания сем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о влияние комплекса янтарной кислоты с ТЭА на рост и развитие пшени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комплекса янтарной кислоты с ТЭА, энергия прорастания семян увеличивается примерно в 2 раза, а всхожесть – 2,5 раз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полученными положительными результатами рекомендуем продолжить испытание физиологической активности данных соединений в полев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ияние янтарной кислоты, ТЭА и их комплексного соединения на энергию прорастания и лабораторную всхоже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86"/>
        <w:gridCol w:w="990"/>
        <w:gridCol w:w="1012"/>
        <w:gridCol w:w="1002"/>
        <w:gridCol w:w="846"/>
        <w:gridCol w:w="846"/>
        <w:gridCol w:w="846"/>
        <w:gridCol w:w="846"/>
      </w:tblGrid>
      <w:tr>
        <w:trPr>
          <w:trHeight w:val="31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бы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,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,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нь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,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ен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31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</w:t>
            </w:r>
          </w:p>
        </w:tc>
      </w:tr>
      <w:tr>
        <w:trPr>
          <w:trHeight w:val="331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тарная кисло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7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соединение янтарной кислоты сТЭ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7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7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.вод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3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 – энергия прорастания сем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В – лабораторная всхож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в Л.Т. Микроэлементы – добро и зло. – М.: Знание,1984г. -347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ов С.И. Практикум по физиологии растений./Ред. Гунара - М.: Колос, 1972. – 168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цева Г.Е., Радцев В.С. Физиологические аспекты действия химических регуляторов роста на растения – М.: Наука,1982 г. – 462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минеральных элементов в обмене веществ и продуктивности растений. – М.: Наука,1984г – 322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имический энциклопедический словарь под ред. Кунянца .Л. – М.: Советская энциклопедия, 1983г. – 792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05:00Z</dcterms:created>
  <dc:creator>Zver</dc:creator>
  <dc:description/>
  <cp:keywords/>
  <dc:language>en-US</dc:language>
  <cp:lastModifiedBy>Пользователь</cp:lastModifiedBy>
  <dcterms:modified xsi:type="dcterms:W3CDTF">2013-03-29T14:29:00Z</dcterms:modified>
  <cp:revision>30</cp:revision>
  <dc:subject/>
  <dc:title>Министерство образования и молодежной политики Ч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