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БОУ СОШНО № 388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следовательская работа  по теме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нтересы и увлечения учащихся 5-9 класс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полнили учащиеся 8 «А» класс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льин Серге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расев Дави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ондаренко Ир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Чайковская Виолет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Швец Светла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уководитель: учитель географ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Шайдуллина Ирина Виктор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32"/>
        </w:rPr>
        <w:t>Дата выполнения: декабрь 2012 г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оскв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012-2013</w:t>
      </w:r>
    </w:p>
    <w:p>
      <w:pPr>
        <w:pStyle w:val="Normal"/>
        <w:ind w:lef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работа посвящена   получению данных о количестве учащихся средней школы увлекающихся различными видами деятельности в свободное время. Итогами исследования являются обработанные данные, представленные в виде графиков, диаграмм. Работа  предназначена для  учащихся школы, родителей, педагогического коллекти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исследов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тиворечия:</w:t>
      </w:r>
      <w:r>
        <w:rPr>
          <w:rFonts w:eastAsia="+mn-ea;Times New Roman" w:cs="+mn-cs" w:ascii="Times New Roman" w:hAnsi="Times New Roman"/>
          <w:color w:val="FFFFFF"/>
          <w:kern w:val="2"/>
          <w:sz w:val="64"/>
          <w:szCs w:val="6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звестно,  какое количество учеников имеют различные интересы и увле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Цель исслед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лучить данные о количестве учащихся среди 5-9 классов о увлечениях , интересах  и занятости в свободное  от занятий в школе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я: анкетирование, математические вычисления, анализ, сравн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: полученные данные, представленные в виде графиков, диаграм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воды:</w:t>
      </w:r>
      <w:r>
        <w:rPr>
          <w:rFonts w:cs="Times New Roman" w:ascii="Times New Roman" w:hAnsi="Times New Roman"/>
        </w:rPr>
        <w:t xml:space="preserve"> в результате исследования мы узнали ,что интересы учащихся нашей школы, в большинстве , не только совпадают, но и значительно отличаютс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я: не известно, какое количество учеников имеют различные хобб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исследования: интересы учащихся школы № 38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сследования: данные о количестве учащихся, чьи интересы совпадают и отлич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: мы предполагаем, что интересы учеников 5-9 классов значительно отлич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следования: получить данные о количестве учащихся среди 5-9 классов о увлечениях, интересах и занятости в свободное  от занятий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сслед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сти анкетирование учащихся средней шко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бработать полученн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тавить  результаты учащимся школы, родителям, педагогическому коллекти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исслед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анкетир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математические вычис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анали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авн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исслед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ление вопросов анк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е опроса уче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ботка полученных резуль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едставление данных исслед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опроса учащихся средней школы мы узнали, что наибольший литературный интерес вызывает  творчество А.С.Пушкина и М.Ю.Лермонтова;  свободное время большинство ребят предпочитают проводить за компьютером, гулять и заниматься спортом( в частности плаванием); увлекаются просмотром мультфильмов, драматических фильмов и фантастики; в будущем мечтают овладеть такими  специальностями как врач, тренер, </w:t>
      </w:r>
      <w:r>
        <w:rPr>
          <w:rFonts w:cs="Times New Roman" w:ascii="Times New Roman" w:hAnsi="Times New Roman"/>
          <w:sz w:val="24"/>
          <w:szCs w:val="24"/>
          <w:lang w:val="en-US"/>
        </w:rPr>
        <w:t>PR</w:t>
      </w:r>
      <w:r>
        <w:rPr>
          <w:rFonts w:cs="Times New Roman" w:ascii="Times New Roman" w:hAnsi="Times New Roman"/>
          <w:sz w:val="24"/>
          <w:szCs w:val="24"/>
        </w:rPr>
        <w:t>-менеджеры, так же многие ребята в выборе профессии еще не определились. (см. прилож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График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pt;height:243.85pt" filled="f" o:ole="">
            <v:imagedata r:id="rId3" o:title=""/>
          </v:shape>
          <o:OLEObject Type="Embed" ProgID="Excel.Sheet.12" ShapeID="ole_rId2" DrawAspect="Content" ObjectID="_73217225" r:id="rId2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  <w:t>Чем вы любите заниматься в свободное врем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фик 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pt;height:249.15pt" filled="f" o:ole="">
            <v:imagedata r:id="rId5" o:title=""/>
          </v:shape>
          <o:OLEObject Type="Embed" ProgID="Excel.Sheet.12" ShapeID="ole_rId4" DrawAspect="Content" ObjectID="_182908570" r:id="rId4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  <w:t>Фильмы какого жанра вы предпочитаете?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8"/>
          <w:szCs w:val="36"/>
        </w:rPr>
      </w:pPr>
      <w:r>
        <w:rPr>
          <w:rFonts w:cs="Times New Roman" w:ascii="Times New Roman" w:hAnsi="Times New Roman"/>
          <w:b/>
          <w:color w:val="4F6228"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График 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pt;height:334.1pt" filled="f" o:ole="">
            <v:imagedata r:id="rId7" o:title=""/>
          </v:shape>
          <o:OLEObject Type="Embed" ProgID="Excel.Sheet.12" ShapeID="ole_rId6" DrawAspect="Content" ObjectID="_1340328742" r:id="rId6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4F6228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color w:val="4F6228"/>
          <w:sz w:val="36"/>
          <w:szCs w:val="36"/>
        </w:rPr>
        <w:t>Кем вы хотели бы стать в будущем?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График 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9pt;height:250.1pt" filled="f" o:ole="">
            <v:imagedata r:id="rId9" o:title=""/>
          </v:shape>
          <o:OLEObject Type="Embed" ProgID="Excel.Sheet.12" ShapeID="ole_rId8" DrawAspect="Content" ObjectID="_1768975982" r:id="rId8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  <w:t>Каким видом спорта вы занимаетес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 w:ascii="Times New Roman" w:hAnsi="Times New Roman"/>
          <w:b/>
          <w:color w:val="4F6228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рамма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9pt;height:250.1pt" filled="f" o:ole="">
            <v:imagedata r:id="rId11" o:title=""/>
          </v:shape>
          <o:OLEObject Type="Embed" ProgID="Excel.Sheet.12" ShapeID="ole_rId10" DrawAspect="Content" ObjectID="_550201398" r:id="rId10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пон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нкетирова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сбор сведений или мнений с помощью анкеты, анкета как метод социологического исследова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ближённые вычисления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ения, в которых данные и результат (или по крайней мере только результат) являются числами, лишь приближённо представляющими истинные значения соответствующих величин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тематический анализ- раздел математики, дающий методы количественного исследования разных процессов изменения; занимается изучением скорости изменения (дифференциальное исчисление) и определением длин кривых, площадей и объемов фигур, ограниченных кривыми контурами и поверхностями (интегральное исчисление). Для задач математического анализа характерно, что их решение связано с понятием предел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про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метод сбора первичной информации об объективных или субъективных фактах опрашиваемого. В социальных исследованиях обычно применяют выборочные 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Исследование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ное, процесс выработки новых знаний, один из видов познавательной деятельности. Характеризуется объективностью, воспроизводимостью, доказательностью, точностью; имеет два уровня - эмпирический и теоретический. Наиболее распространенным является деление исследований на фундаментальные и прикладные, количественные и качественные, уникальные и комплекс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литературы:</w:t>
        <w:br/>
      </w:r>
    </w:p>
    <w:p>
      <w:pPr>
        <w:pStyle w:val="Normal"/>
        <w:shd w:fill="FFFFFF" w:val="clear"/>
        <w:spacing w:lineRule="auto" w:line="240" w:before="0" w:after="225"/>
        <w:rPr>
          <w:rFonts w:ascii="Times New Roman" w:hAnsi="Times New Roman" w:eastAsia="Times New Roman" w:cs="Times New Roman"/>
          <w:iCs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lang w:eastAsia="ru-RU"/>
        </w:rPr>
        <w:t>1)Большой толковый словарь русского языка. - 1-е изд-е: СПб.: Норинт. С. А.    Кузнецов. 1998.</w:t>
      </w:r>
    </w:p>
    <w:p>
      <w:pPr>
        <w:pStyle w:val="Normal"/>
        <w:shd w:fill="FFFFFF" w:val="clear"/>
        <w:spacing w:lineRule="auto" w:line="240" w:before="0" w:after="225"/>
        <w:rPr>
          <w:rFonts w:ascii="Times New Roman" w:hAnsi="Times New Roman" w:eastAsia="Times New Roman" w:cs="Times New Roman"/>
          <w:iCs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lang w:eastAsia="ru-RU"/>
        </w:rPr>
        <w:t>2)Краткий этимологический словарь математических терминов Е. Половинкина, С. Шакирова, Университет Натальи Нестеровой, 1 курс, Москва, 2004</w:t>
      </w:r>
    </w:p>
    <w:p>
      <w:pPr>
        <w:pStyle w:val="Style18"/>
        <w:shd w:fill="FFFFFF" w:val="clear"/>
        <w:spacing w:lineRule="atLeast" w:line="286" w:before="96" w:after="120"/>
        <w:rPr/>
      </w:pP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</w:rPr>
        <w:t>3)</w:t>
      </w:r>
      <w:r>
        <w:rPr>
          <w:color w:val="000000"/>
        </w:rPr>
        <w:t>Литературная энциклопедия терминов и понятий. М, 2001.</w:t>
      </w:r>
    </w:p>
    <w:p>
      <w:pPr>
        <w:pStyle w:val="Style18"/>
        <w:shd w:fill="FFFFFF" w:val="clear"/>
        <w:spacing w:lineRule="atLeast" w:line="286" w:before="96" w:after="120"/>
        <w:rPr/>
      </w:pPr>
      <w:r>
        <w:rPr>
          <w:color w:val="000000"/>
        </w:rPr>
        <w:t>4) Литературный энциклопедический словарь. М., 1987.</w:t>
      </w:r>
    </w:p>
    <w:p>
      <w:pPr>
        <w:pStyle w:val="Style18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5)Магамедова Д.М. Филологический анализ лирического стихотворения / Д.М. Магамедова. - М, 2004.</w:t>
      </w:r>
    </w:p>
    <w:p>
      <w:pPr>
        <w:pStyle w:val="Style18"/>
        <w:shd w:fill="FFFFFF" w:val="clear"/>
        <w:spacing w:lineRule="atLeast" w:line="286" w:before="96" w:after="120"/>
        <w:rPr/>
      </w:pPr>
      <w:r>
        <w:rPr>
          <w:color w:val="000000"/>
        </w:rPr>
        <w:t>6) Петровский М. Сравнение // Литературная энциклопедия: Словарь литературных терминов. М., 1925.</w:t>
      </w:r>
    </w:p>
    <w:p>
      <w:pPr>
        <w:pStyle w:val="Style18"/>
        <w:shd w:fill="FFFFFF" w:val="clear"/>
        <w:spacing w:lineRule="atLeast" w:line="286" w:before="96" w:after="120"/>
        <w:rPr>
          <w:color w:val="000000"/>
        </w:rPr>
      </w:pPr>
      <w:r>
        <w:rPr>
          <w:color w:val="000000"/>
        </w:rPr>
        <w:t>7) Словарь литературных терминов. М, 1974.</w:t>
      </w:r>
    </w:p>
    <w:p>
      <w:pPr>
        <w:pStyle w:val="Normal"/>
        <w:shd w:fill="FFFFFF" w:val="clear"/>
        <w:spacing w:lineRule="atLeast" w:line="288" w:before="280" w:after="24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дов В. А. Социологическое исследование — методология, программа, методы. — М.: Издательство «Самарский университет», 1995. </w:t>
      </w:r>
    </w:p>
    <w:p>
      <w:pPr>
        <w:pStyle w:val="Normal"/>
        <w:shd w:fill="FFFFFF" w:val="clear"/>
        <w:spacing w:lineRule="atLeast" w:line="288" w:before="280" w:after="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9)Никандров В. В. Вербально -коммуникативные методы в психологии. — СПб.: Речь, 2002. 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) 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alldocs.ru/download/index.php?id=5481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1)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http://dic.academic.ru/dic.nsf/enc_colier/5193/%D0%9C%D0%90%D0%A2%D0%95%D0%9C%D0%90%D0%A2%D0%98%D0%A7%D0%95%D0%A1%D0%9A%D0%98%D0%99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http://slovorus.ru/index.php?ID=45966&amp;pg=69&amp;w=%CE%CF%D0%CE%D1&amp;s=%CE&amp;a</w:t>
        </w:r>
      </w:hyperlink>
      <w:r>
        <w:rPr>
          <w:rFonts w:cs="Times New Roman" w:ascii="Times New Roman" w:hAnsi="Times New Roman"/>
          <w:sz w:val="28"/>
        </w:rPr>
        <w:t>=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</w:t>
      </w:r>
      <w:r>
        <w:rPr/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http://sovslov.ru/tolk/issledovanie.html</w:t>
        </w:r>
      </w:hyperlink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Udar">
    <w:name w:val="ud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rc">
    <w:name w:val="sr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hyperlink" Target="http://www.alldocs.ru/download/index.php?id=5481" TargetMode="External"/><Relationship Id="rId13" Type="http://schemas.openxmlformats.org/officeDocument/2006/relationships/hyperlink" Target="http://dic.academic.ru/dic.nsf/enc_colier/5193/&#1052;&#1040;&#1058;&#1045;&#1052;&#1040;&#1058;&#1048;&#1063;&#1045;&#1057;&#1050;&#1048;&#1049;" TargetMode="External"/><Relationship Id="rId14" Type="http://schemas.openxmlformats.org/officeDocument/2006/relationships/hyperlink" Target="http://slovorus.ru/index.php?ID=45966&amp;pg=69&amp;w=%CE%CF%D0%CE%D1&amp;s=%CE&amp;a" TargetMode="External"/><Relationship Id="rId15" Type="http://schemas.openxmlformats.org/officeDocument/2006/relationships/hyperlink" Target="http://sovslov.ru/tolk/issledovanie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5:38:00Z</dcterms:created>
  <dc:creator>Тимур</dc:creator>
  <dc:description/>
  <dc:language>en-US</dc:language>
  <cp:lastModifiedBy>Тимур</cp:lastModifiedBy>
  <dcterms:modified xsi:type="dcterms:W3CDTF">2013-01-27T18:01:00Z</dcterms:modified>
  <cp:revision>1</cp:revision>
  <dc:subject/>
  <dc:title/>
</cp:coreProperties>
</file>