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БОУ «Батуринская основная общеобразовательная школа»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 Всероссийский конкурс детских исследовательских работ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МОИ ПЕРВЫЕ ОТКРЫТИЯ»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ИССЛЕДОВАТЕЛЬСКАЯ РАБОТА</w:t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по английскому языку</w:t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ОЖДЕСТВО В АНГЛИИ И РОССИИ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Работу выполнила: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ченица 3 класса Чердынцева Елена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учитель английского языка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Лосенкова Татьяна Григорьевна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8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Батурин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Совсем недавно на уроках английского языка мы познакомились  с празднованием Рождества в Британии. Мы пели веселую рождественскую песню, разучивали стишки. В России мы тоже отмечаем Рождество. Мне интересно было узнать, насколько мы схожи и разные с англичанами в праздновании этого торжества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360"/>
        <w:jc w:val="both"/>
        <w:rPr/>
      </w:pPr>
      <w:r>
        <w:rPr>
          <w:bCs/>
          <w:i/>
          <w:u w:val="single"/>
        </w:rPr>
        <w:t>Цель работы</w:t>
      </w:r>
      <w:r>
        <w:rPr/>
        <w:t xml:space="preserve"> –познакомиться  с традициями и обычаями празднования Рождества в Англии и в России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357"/>
        <w:jc w:val="both"/>
        <w:rPr>
          <w:i/>
          <w:i/>
        </w:rPr>
      </w:pPr>
      <w:r>
        <w:rPr>
          <w:bCs/>
        </w:rPr>
        <w:t>Для достижения  поставленной цели мне необходимо было решить</w:t>
      </w:r>
      <w:r>
        <w:rPr>
          <w:bCs/>
          <w:i/>
        </w:rPr>
        <w:t xml:space="preserve"> следующие </w:t>
      </w:r>
      <w:r>
        <w:rPr>
          <w:bCs/>
          <w:i/>
          <w:u w:val="single"/>
        </w:rPr>
        <w:t>задачи</w:t>
      </w:r>
      <w:r>
        <w:rPr>
          <w:bCs/>
          <w:i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/>
      </w:pPr>
      <w:r>
        <w:rPr/>
        <w:t>Узнать историю возникновения  этого празд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/>
      </w:pPr>
      <w:r>
        <w:rPr/>
        <w:t xml:space="preserve">Выяснить традиции, связанные с празднованием Рождества Христов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/>
      </w:pPr>
      <w:r>
        <w:rPr/>
        <w:t>Найти общие черты в праздновании Рождества в России и Англ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/>
      </w:pPr>
      <w:r>
        <w:rPr/>
        <w:t>Путём  анкетирования выявить мнения  учащихся об этом праздни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spacing w:lineRule="auto" w:line="360"/>
        <w:ind w:left="0" w:hanging="0"/>
        <w:jc w:val="both"/>
        <w:rPr/>
      </w:pPr>
      <w:r>
        <w:rPr/>
        <w:t>Описать рождественские традиции и обычаи, которые сохранилис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в моем селе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>
          <w:bCs/>
          <w:i/>
          <w:u w:val="single"/>
        </w:rPr>
        <w:t>Объектом моего исследования</w:t>
      </w:r>
      <w:r>
        <w:rPr>
          <w:bCs/>
        </w:rPr>
        <w:t xml:space="preserve">: </w:t>
      </w:r>
      <w:r>
        <w:rPr/>
        <w:t>являются</w:t>
      </w:r>
      <w:r>
        <w:rPr>
          <w:b/>
          <w:bCs/>
        </w:rPr>
        <w:t xml:space="preserve">  </w:t>
      </w:r>
      <w:r>
        <w:rPr/>
        <w:t>празднование Рождества в Англии и  России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>
          <w:bCs/>
          <w:i/>
          <w:u w:val="single"/>
        </w:rPr>
        <w:t>Предметом исследования</w:t>
      </w:r>
      <w:r>
        <w:rPr>
          <w:bCs/>
        </w:rPr>
        <w:t xml:space="preserve">: </w:t>
      </w:r>
      <w:r>
        <w:rPr/>
        <w:t>традиции и обычаи празднования Рождества Христова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/>
        <w:t>В ходе работы над исследовательской работой я выдвинула гипотезу, что у нас россиян есть общие рождественские традиции с британцами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/>
        <w:t>Методы исследования, используемые в ходе исслед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/>
        <w:t>анализ литера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/>
        <w:t>анкетирование учащихся школы</w:t>
      </w:r>
      <w:r>
        <w:rPr>
          <w:b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/>
        <w:t>сравнительный анализ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стория возникновения Рождества Христова.</w:t>
      </w:r>
    </w:p>
    <w:p>
      <w:pPr>
        <w:pStyle w:val="Normal"/>
        <w:spacing w:lineRule="auto" w:line="360"/>
        <w:jc w:val="both"/>
        <w:rPr/>
      </w:pPr>
      <w:r>
        <w:rPr/>
        <w:t>Рождество – это великий христианский праздник, установленный в воспоминание о рождении сына Божьего Иисуса Христа в Вифлеем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очему в мире Рождество Христово  празднуется дважды? </w:t>
      </w:r>
      <w:r>
        <w:rPr/>
        <w:t xml:space="preserve">Рождество отмечается во многих странах мира, разнятся только даты и календарные стили (юлианский и григорианский). Люди, живущие по Григорианскому календарю,  встречают в ночь с 24 на 25 декабря праздник  Рождества Христова. Православные отмечают в ночь с 6 на 7 января по Юлианскому календарю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ождественские традиции  в Англии и России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Как ко всякой традиции, к Рождеству англичане относятся очень серьёзно. Они свято чтят свои традиции. Празднование Рождества в Англии длится 3 дня. Канун Рождества, Рождество и День Дарения (подарков). За неделю до праздника дома тщательно убирают, протирают до блеска окна. На двери каждого дома – зелёный венок, разноцветные лампочки, гирлянды. Англичане, начинают готовиться к празднованию чуть ли не за месяц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Рождественским утром счастливые дети  спускаются в гостиную, где под елкой, в чулках или рождественских носках лежат долгожданные подарки от Санта-Клауса.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В этот день все собираются в родительском доме за столом, дарят друг другу подарки, обмениваются открытками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Традиция дарить подарки характерна для многих стран, поскольку в основе лежит факт преподнесения подарков волхвами Иисусу Христу. Согласно этой традиции, не следует  оставлять своих родных, родственников, без подарков.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/>
        <w:t>В нашей стране такой традиции  не наблюдается, хотя обычай дарить подарки сохранился. В Англии существует специальный день – День Дарения. Сегодня Рождественский обед у англичан предполагает такие традиционные блюда, как фаршированная индейка  и, конечно же, пудинг.</w:t>
      </w:r>
    </w:p>
    <w:p>
      <w:pPr>
        <w:pStyle w:val="Normal"/>
        <w:spacing w:lineRule="auto" w:line="360"/>
        <w:rPr/>
      </w:pPr>
      <w:r>
        <w:rPr/>
        <w:t xml:space="preserve">Англичане  отмечают Рождество раньше Нового года, и для них он большой праздник, праздник подарков, встреч, возможно, поэтому они так тщательно готовятся к нему. Если мы возьмём нашу страну, для большинства россиян Новый год считается самым любимым праздником, он празднуется шире, чем Рождество Христово.   День Рождества Христова стал выходным в России с </w:t>
      </w:r>
      <w:hyperlink r:id="rId2">
        <w:r>
          <w:rPr>
            <w:rStyle w:val="InternetLink"/>
            <w:color w:val="000000"/>
            <w:u w:val="none"/>
          </w:rPr>
          <w:t>1991 году</w:t>
        </w:r>
      </w:hyperlink>
      <w:r>
        <w:rPr/>
        <w:t>.  Многие верующие посещают богослужение  в  храмах и церквях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Многие традиции, связанные с празднованием Рождества  в России, оказались забытыми. Хозяйки не придерживаются кулинарных традиций, хотя считается, что традиционное рождественское блюдо на Руси это рождественский гусь с яблоками. Сейчас мало, кто его готовит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Рождество на Руси всегда сопровождалось яркими народными обычаями. Были и остаются до сих пор популярны рождественские гадания особенно среди девушек.</w:t>
      </w:r>
    </w:p>
    <w:p>
      <w:pPr>
        <w:pStyle w:val="Normal"/>
        <w:spacing w:lineRule="auto" w:line="360"/>
        <w:jc w:val="both"/>
        <w:rPr/>
      </w:pPr>
      <w:r>
        <w:rPr/>
        <w:t>С этим праздником связан «обычай колядования - хождения по домам детей и молодежи с песнями и добрыми пожеланиями. Разряженная молодежь начинала ходить по деревне, распевая колядные песни и славя святой праздник. Обычно обходили все дома по порядку, а само колядование напоминало целое театральное представление. Хозяева одаривали колядующих сладостями» Сейчас этот обычай широко не распространен, но его еще можно встретить в сельской местности. Так, например, в нашей деревне ходят ряженые. В этом году в ночь накануне Рождества ряженые обходили дома, заходили они и к нам в гости, пели святочные народные песни, сыпали зерно, чтобы был достаток в доме, поздравляли с праздником. Мне понравилось красивое исполнение старинных колядок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</w:t>
      </w:r>
      <w:r>
        <w:rPr/>
        <w:t xml:space="preserve">Давняя традиция украшать вечнозеленую красавицу ёлку пришла к нам  из Германии. Она  передалась во многие страны мира. Наряженная игрушками и шарами, гирляндами и мишурой она приветствуется детьми многих стран. Во всех городах, больших  и маленьких,  устанавливаются ёлочки на площадях.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Англии знамениты рождественские колядки, рождественский пудинг и обычай дарить друг другу подарки и посылать поздравительные открытки. У нас традиционны только колядк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Традиция встречать Рождество в кругу семьи также свойственна народам Англии и России. Я считаю, эти традиции самыми главными, неизменными для празднования Рождества Христов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следование «Что мы знаем о Рождестве?»</w:t>
      </w:r>
    </w:p>
    <w:p>
      <w:pPr>
        <w:pStyle w:val="Normal"/>
        <w:spacing w:lineRule="auto" w:line="360"/>
        <w:jc w:val="both"/>
        <w:rPr/>
      </w:pPr>
      <w:r>
        <w:rPr/>
        <w:t>С целью выявления мнения учащихся о Рождестве я провела анкетирование среди учащихся нашей школы. В анкетировании приняло участие 20 учащихся. Им были заданы следующие вопросы:</w:t>
      </w:r>
    </w:p>
    <w:p>
      <w:pPr>
        <w:pStyle w:val="Normal"/>
        <w:spacing w:lineRule="auto" w:line="360"/>
        <w:jc w:val="both"/>
        <w:rPr/>
      </w:pPr>
      <w:r>
        <w:rPr/>
        <w:t>1. Празднуете ли вы Рождество?</w:t>
      </w:r>
    </w:p>
    <w:p>
      <w:pPr>
        <w:pStyle w:val="Normal"/>
        <w:spacing w:lineRule="auto" w:line="360"/>
        <w:jc w:val="both"/>
        <w:rPr/>
      </w:pPr>
      <w:r>
        <w:rPr/>
        <w:t>А) да;</w:t>
      </w:r>
    </w:p>
    <w:p>
      <w:pPr>
        <w:pStyle w:val="Normal"/>
        <w:spacing w:lineRule="auto" w:line="360"/>
        <w:jc w:val="both"/>
        <w:rPr/>
      </w:pPr>
      <w:r>
        <w:rPr/>
        <w:t>Б) нет.</w:t>
      </w:r>
    </w:p>
    <w:p>
      <w:pPr>
        <w:pStyle w:val="Normal"/>
        <w:spacing w:lineRule="auto" w:line="360"/>
        <w:jc w:val="both"/>
        <w:rPr/>
      </w:pPr>
      <w:r>
        <w:rPr/>
        <w:t>3. На какой праздник в вашей семье обычно дарят подарки и открытки?</w:t>
      </w:r>
    </w:p>
    <w:p>
      <w:pPr>
        <w:pStyle w:val="Normal"/>
        <w:spacing w:lineRule="auto" w:line="360"/>
        <w:jc w:val="both"/>
        <w:rPr/>
      </w:pPr>
      <w:r>
        <w:rPr/>
        <w:t xml:space="preserve">А) Рождество; </w:t>
      </w:r>
    </w:p>
    <w:p>
      <w:pPr>
        <w:pStyle w:val="Normal"/>
        <w:spacing w:lineRule="auto" w:line="360"/>
        <w:jc w:val="both"/>
        <w:rPr/>
      </w:pPr>
      <w:r>
        <w:rPr/>
        <w:t>Б). Новый год</w:t>
      </w:r>
    </w:p>
    <w:p>
      <w:pPr>
        <w:pStyle w:val="Normal"/>
        <w:spacing w:lineRule="auto" w:line="360"/>
        <w:jc w:val="both"/>
        <w:rPr/>
      </w:pPr>
      <w:r>
        <w:rPr/>
        <w:t>4. Ходите ли вы или члены вашей семьи в церковь на Рождество?</w:t>
      </w:r>
    </w:p>
    <w:p>
      <w:pPr>
        <w:pStyle w:val="Normal"/>
        <w:spacing w:lineRule="auto" w:line="360"/>
        <w:jc w:val="both"/>
        <w:rPr/>
      </w:pPr>
      <w:r>
        <w:rPr/>
        <w:t>А) да;</w:t>
      </w:r>
    </w:p>
    <w:p>
      <w:pPr>
        <w:pStyle w:val="Normal"/>
        <w:spacing w:lineRule="auto" w:line="360"/>
        <w:jc w:val="both"/>
        <w:rPr/>
      </w:pPr>
      <w:r>
        <w:rPr/>
        <w:t>Б) нет.</w:t>
      </w:r>
    </w:p>
    <w:p>
      <w:pPr>
        <w:pStyle w:val="Normal"/>
        <w:spacing w:lineRule="auto" w:line="360"/>
        <w:jc w:val="both"/>
        <w:rPr/>
      </w:pPr>
      <w:r>
        <w:rPr/>
        <w:t>5.Отмечают ли Рождество в вашем доме за столом в кругу семьи?</w:t>
      </w:r>
    </w:p>
    <w:p>
      <w:pPr>
        <w:pStyle w:val="Normal"/>
        <w:spacing w:lineRule="auto" w:line="360"/>
        <w:jc w:val="both"/>
        <w:rPr/>
      </w:pPr>
      <w:r>
        <w:rPr/>
        <w:t>А) да;</w:t>
      </w:r>
    </w:p>
    <w:p>
      <w:pPr>
        <w:pStyle w:val="Normal"/>
        <w:spacing w:lineRule="auto" w:line="360"/>
        <w:jc w:val="both"/>
        <w:rPr/>
      </w:pPr>
      <w:r>
        <w:rPr/>
        <w:t>Б) нет.</w:t>
      </w:r>
    </w:p>
    <w:p>
      <w:pPr>
        <w:pStyle w:val="Normal"/>
        <w:spacing w:lineRule="auto" w:line="360"/>
        <w:jc w:val="both"/>
        <w:rPr/>
      </w:pPr>
      <w:r>
        <w:rPr/>
        <w:t>6. Готовят ли в вашей семье традиционное рождественское блюдо?</w:t>
      </w:r>
    </w:p>
    <w:p>
      <w:pPr>
        <w:pStyle w:val="Normal"/>
        <w:spacing w:lineRule="auto" w:line="360"/>
        <w:jc w:val="both"/>
        <w:rPr/>
      </w:pPr>
      <w:r>
        <w:rPr/>
        <w:t>А) да;</w:t>
      </w:r>
    </w:p>
    <w:p>
      <w:pPr>
        <w:pStyle w:val="Normal"/>
        <w:spacing w:lineRule="auto" w:line="360"/>
        <w:jc w:val="both"/>
        <w:rPr/>
      </w:pPr>
      <w:r>
        <w:rPr/>
        <w:t>Б) нет.</w:t>
      </w:r>
    </w:p>
    <w:p>
      <w:pPr>
        <w:pStyle w:val="Normal"/>
        <w:spacing w:lineRule="auto" w:line="360"/>
        <w:jc w:val="center"/>
        <w:rPr/>
      </w:pPr>
      <w:r>
        <w:rPr/>
        <w:t>Анализ анкетирования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роанализировав результаты анкетирования, мы пришли к выводу, что большинство учащихся празднуют Рождество 14 человек из 20 (70%), но подарки дарят в основном на Новый год (90%); за праздничным столом в кругу семьи принято отмечать Рождество в 15 семьях (75%), но традиционного блюда не готовят. А вот в местную церковь посещают в этот день всего 1 человек (5%)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Проделав такую работу, я поняла, что у нас в России более широко отмечается Новый год. Новогодних традиций намного больше, чем рождественских. Из рассказов бабушки и  других источников, я узнала, что в старину Рождественские праздники были связаны с множеством народных обычаев, но они забылись.  Но я все-таки надеюсь, что традиции возродятся. Подтверждением этому является народное гуляние, которое прошло впервые за много лет в нашем поселении. Прошло оно с размахом, весело и задорно. День начался с Божественной литургии в храме. Затем праздник продолжился на улице. Ребятишки катались с горки и на лошадях, перетягивали канаты. Взрослые пели, плясали. Все угощались лакомствами с праздничных столов.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</w:t>
      </w:r>
      <w:r>
        <w:rPr/>
        <w:t>Изучив традиции празднования Рождества Христова в Англии и в России, я выяснила, что у нас с англичанами есть все-таки схожие традици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ывод по исследовательской работе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ходе исследования,  я изучила историю возникновения праздника, общие черты празднования Рождества Христова. Мне интересно было сравнить традиции празднования в нашей стране и Британии. В  результате я пришла к выводу:  </w:t>
      </w:r>
    </w:p>
    <w:p>
      <w:pPr>
        <w:pStyle w:val="Normal"/>
        <w:spacing w:lineRule="auto" w:line="360"/>
        <w:jc w:val="both"/>
        <w:rPr/>
      </w:pPr>
      <w:r>
        <w:rPr/>
        <w:t>1. Рождество- это семейный праздник и в России, и в Англии. Вся семья собирается за праздничным столом.</w:t>
      </w:r>
    </w:p>
    <w:p>
      <w:pPr>
        <w:pStyle w:val="Normal"/>
        <w:spacing w:lineRule="auto" w:line="360"/>
        <w:jc w:val="both"/>
        <w:rPr/>
      </w:pPr>
      <w:r>
        <w:rPr/>
        <w:t>2.Общее для всех народов, отмечающих этот праздник – это атмосфера радости, сюрпризов, подарков.</w:t>
      </w:r>
    </w:p>
    <w:p>
      <w:pPr>
        <w:pStyle w:val="Normal"/>
        <w:spacing w:lineRule="auto" w:line="360"/>
        <w:jc w:val="both"/>
        <w:rPr/>
      </w:pPr>
      <w:r>
        <w:rPr/>
        <w:t xml:space="preserve">3.В этот день все верующие отмечают рождение Иисуса Христа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Мы отмечаем рождество - 7 января, а  англичане -25 декабря. Но это не важно, главное, что этот светлый праздник у нас существует. А еще важнее – в этот день все люди проявляют заботу, любовь, занимаются благотворительностью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077" w:right="851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991_&#1075;&#1086;&#1076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3:00Z</dcterms:created>
  <dc:creator>User</dc:creator>
  <dc:description/>
  <cp:keywords/>
  <dc:language>en-US</dc:language>
  <cp:lastModifiedBy>Роман</cp:lastModifiedBy>
  <dcterms:modified xsi:type="dcterms:W3CDTF">2013-02-27T14:03:00Z</dcterms:modified>
  <cp:revision>2</cp:revision>
  <dc:subject/>
  <dc:title>МБОУ «Батуринская основная общеобразовательная школа»</dc:title>
</cp:coreProperties>
</file>