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 xml:space="preserve">Из опыта работы классного руководителя 7в класса МОУ </w:t>
      </w:r>
      <w:r>
        <w:rPr>
          <w:i/>
        </w:rPr>
        <w:t>СОШ</w:t>
      </w:r>
      <w:r>
        <w:rPr/>
        <w:t xml:space="preserve"> №5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г.Азнакаево Петряновой Валентины Николае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стреча в клубе «Семейная круговерть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  Всякое  дело человеком ставится, человеком  и славитс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 xml:space="preserve">Совершенствовать навыки коллективной (групповой) деятельности (дети, родители, классный руководитель)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ь роль родителей в приобщении детей к какому-либо делу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общить к творчеству, прививать любовь к семейным традици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Форм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одготовительная работа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нее выбраны семьи, которые будут участвовать в данном мероприятии, проведены беседы с родителями, даны зад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асс готовит художественные номера, помогают в оформлении зала, приносят фотоаппарат, родители- видеокамер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ветствие классного руководителя (ведущего данного мероприят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36"/>
          <w:szCs w:val="36"/>
        </w:rPr>
        <w:t>Здравствуйте все!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Добрый день, уважаемые гост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к себе в гости нас приглашают учащиеся и родители, классный руководитель  7 «а» класса. Особенно вам рады наши уважаемые участники. Я думаю, мы с удовольствием побываем у них и поддержим их. Сегодня им пригодятся знание и смекалка, дружба и находчивость. Как и в любом деле вы должны помогать друг другу. Действуйте дружно, весело, и вам будет сопутствовать удач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мы с вами будем говорить о человеке, о самых близких людях, о их качествах и дел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ловек, как звезда, рожд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ь неясн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уманной млечност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бесконечности начин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кончается в бесконечности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оленьями созид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к за веко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мля нетленн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ловек, как звезда, рождается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светлее стала вселенн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приветствуем наши семьи-звезды:  семья Абрамовых, Исламовых и Воронов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6"/>
          <w:szCs w:val="36"/>
        </w:rPr>
        <w:t>1 ту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ление семей ( через газету кто-то из семьи кратко рассказывает о членах своей семьи)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36"/>
          <w:szCs w:val="36"/>
          <w:u w:val="single"/>
        </w:rPr>
        <w:t>Вопросы: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ты можешь сказать о своей маме? О своем папе? О сестре? Сестренке? Брате? Брати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чем любит заниматься мама? Чем увлекается брат? С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  <w:u w:val="single"/>
        </w:rPr>
        <w:t>Зарядка для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раздам вам вопросы (помощники помогут) и серьезные и совсем несерьезные из самых разных областей, при ответе на которые требуется проявить не только знания, но также смекалку и наход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6"/>
          <w:szCs w:val="36"/>
        </w:rPr>
        <w:t>1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недель в году?  (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имя друга Шерлока Холмса и доктора Ватсона. (Дж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6"/>
          <w:szCs w:val="36"/>
        </w:rPr>
        <w:t>2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фамилию (Печкин) почтальона из Простакваши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10 пальцев. Сколько пальцев на 10 руках? (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36"/>
          <w:szCs w:val="36"/>
        </w:rPr>
        <w:t>3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меда было 10 овец. Все, кроме 9, сдохли. Сколько овец осталось?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амую большую планету солне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ибо нашим родителям и детям. Попросим жюри объявить и прокомментировать оценки за 1 тур. (Выступают жюри). Большое спасибо! Мы выражаем надежду, что и все последующие туры вы пройдете отлично, а вы оцените справедлив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36"/>
          <w:szCs w:val="36"/>
        </w:rPr>
        <w:t>Следующий тур. (2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 каждая семья готовит выступление на тему: «А что мы умеем?», для всех выступает Шафигуллина Луиза. Она исполни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ово предоставляется семь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очереди выступает каждая семья, рассказывает о совместных делах, хобб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акой конкурс придуман для вас – конкурс хоровых коллективов. Каждая команда должна исполнить песню «Во поле береза стояла», словно это… А вот сценический образ команда узнает, выбрав одну из карточек. (Хор детского сада, Артейский ансамбль песни и пля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нашим исполн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слово за жюри. Благодарим наших су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сцену приглашается группа девочек, которые исполнят стэ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6"/>
          <w:szCs w:val="36"/>
        </w:rPr>
        <w:t>3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семья покажет нам свои творческие способности – это может быть индивидуальное выступление, коллект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ое вам спасибо. Вы доставили нам своим выступлением истинное насл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совещается, я хочу напомнить вам, что через день мы будем поздравлять представителей сильного пола с их праздником, Днем защитника Отечества. От имени всех их поздравит Лилия Саи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ащитники Отечества Мужчи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Мальчишки, наши дорогие па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мите поздравления от н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Любые покорятся вам верши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 силы пусть не оставляют в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ы вечно перед Родиной в отве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ерегая тишину пол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Чтоб мирно спали люди на плане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Чтоб взрывов не было на 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Желаем силы, мира и поб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инуют пусть вас беды и нена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а осенит вас негасимый св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Любви, надежда и большого сча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. Спасиб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6"/>
          <w:szCs w:val="36"/>
        </w:rPr>
        <w:t>4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туре мы познакомимся с кулинарным искусством каждой семьи (рассказывают о блюде, кто готовил, помогал, угощают членов жю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онкурс: кто больше назовет татарских блю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семьи думают, делают записи, на сцену приглашается Валитов Ильдар с пес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конкурс, победителем считается та семья, которая назовет блюдо последн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большое. Жюри подводит итоги, а на сцене наши гимнасты Абрамова Эльза и Закирова Гуз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лово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ова вернусь к строчк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, как звезда, рождается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светлее стала вселен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егодня светлее и добрее стали наши души, мысли от общения с нашими звездами и звездочками, которые своими делами доказывают, чт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Юности безоблачное неб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Золотая, звонкая за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Наступление дня, в котором не бы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И в который входишь ты не з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44:00Z</dcterms:created>
  <dc:creator>Донбаева</dc:creator>
  <dc:description/>
  <dc:language>en-US</dc:language>
  <cp:lastModifiedBy>Люция</cp:lastModifiedBy>
  <dcterms:modified xsi:type="dcterms:W3CDTF">2013-03-29T04:44:00Z</dcterms:modified>
  <cp:revision>3</cp:revision>
  <dc:subject/>
  <dc:title>Из опыта работы классного руководителя 7в класса МОУ СОШ №5</dc:title>
</cp:coreProperties>
</file>