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ный час о сплочении коллектива в 10 класс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Буданова Ольга Евгеньевна МБОУ СОШ № 128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Цель: сплочение коллектива, дружба в коллективе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Задачи: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- играя, понять значимость друг друга и коллектива;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- настроиться на новый учебный год со старыми друзьями;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- обобщить знания о взаимоотношениях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На доске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форизм </w:t>
      </w:r>
      <w:r>
        <w:rPr>
          <w:b/>
          <w:sz w:val="28"/>
          <w:szCs w:val="28"/>
        </w:rPr>
        <w:t>"Без истинной дружбы жизнь - ничто" (Цицерон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- лист ватмана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- имена и фамилии учащихся (записаны хаотично по всему свободному пространству доски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К уроку подготовлена мультимедийная презентация, мяч, ватман с нарисованным в центре силуэтом, маркеры, фломастеры, шоколад, призы (в данном варианте это чупа-чупсы), плакаты с пословицами (пословицы можно показывать и через мультимедиа), листочки любой формы (на каждом написано имя одного из одноклассников)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от и закончились летние каникулы, прозвенел школьный звонок. Целых 18 месяцев нам предстоит учиться, общаться друг с другом на уроках и внеклассных мероприятиях, а это 2170 учебных часов, 420 учебных дней, 68 классных часа, 45 школьных и 55 классных мероприятий. Можно этот список продолжить, но мы уже сейчас попробуем ответить на вопрос: "</w:t>
      </w:r>
      <w:r>
        <w:rPr>
          <w:b/>
          <w:sz w:val="28"/>
          <w:szCs w:val="28"/>
          <w:u w:val="single"/>
        </w:rPr>
        <w:t>С кем вы столько времени хотите быть рядом: со школьным другом или с человеком, который никогда не придет на помощь, не спросит: "Как дела?"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е подскажет на уроке, не поговорит с тобой на перемене?"</w:t>
      </w:r>
      <w:r>
        <w:rPr>
          <w:sz w:val="28"/>
          <w:szCs w:val="28"/>
        </w:rPr>
        <w:t xml:space="preserve"> Конечно, ответ ясен- с другом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глянитесь, нас 28 человек. И каждый хочет, чтобы у него был друг. Нет такого человека, который смог бы всю жизнь прожить один. Нам повезло: у каждого из нас в классе может быть 27 друга. И это прекрасно!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стоящий друг везде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ен, в счастье и беде;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сть твоя его тревожит,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 не спишь - он спать не может,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во всем, без дальних слов,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н помочь тебе готов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, по действиям несходны 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ный друг и льстец негодный.  У. Шекспир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отые слова написал когда-то Уильям Шекспир. За столько времени ценность дружбы не изменилась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Скажите, а что может помочь подружиться?</w:t>
      </w:r>
      <w:r>
        <w:rPr>
          <w:sz w:val="28"/>
          <w:szCs w:val="28"/>
        </w:rPr>
        <w:t xml:space="preserve"> (общее дело, похожие интересы и др. ответы ребят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Какие качества должны быть у настоящего друга?</w:t>
      </w:r>
      <w:r>
        <w:rPr>
          <w:sz w:val="28"/>
          <w:szCs w:val="28"/>
        </w:rPr>
        <w:t xml:space="preserve"> (честность, терпимость, уважение и др. ответы ребят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Презентация "Мы самый дружный класс!" (под музыкальное сопровождение идут самые яркие кадры из школьной жизни)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тавьте, что наш коллектив - это живое существо, которому будет очень приятно в свой адрес услышать добрые слова. С помощью волшебного мяча мы попробуем высказать свое отношение к нашему классу. Передавая мяч друг другу, каждый из нас дает определение нашему классу. Например, дружный и т.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Учитель все определения записывает в силуэте, который нарисован в центре ватмана)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ой замечательный коллектив!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Сейчас вы разделитесь на 4 группы (</w:t>
      </w:r>
      <w:r>
        <w:rPr>
          <w:b/>
          <w:sz w:val="28"/>
          <w:szCs w:val="28"/>
        </w:rPr>
        <w:t>летние именинники, осенние, зимние, весенние)</w:t>
      </w:r>
      <w:r>
        <w:rPr>
          <w:sz w:val="28"/>
          <w:szCs w:val="28"/>
        </w:rPr>
        <w:t xml:space="preserve">. Каждая группа должна </w:t>
      </w:r>
      <w:r>
        <w:rPr>
          <w:b/>
          <w:sz w:val="28"/>
          <w:szCs w:val="28"/>
        </w:rPr>
        <w:t>сформулировать законы для нашего коллектива</w:t>
      </w:r>
      <w:r>
        <w:rPr>
          <w:sz w:val="28"/>
          <w:szCs w:val="28"/>
        </w:rPr>
        <w:t>. Представители от групп защищают свои законы, аргументируя и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принятые законы записать на ватмане вокруг силуэта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А давайте немного поиграем?</w:t>
      </w:r>
      <w:r>
        <w:rPr>
          <w:sz w:val="28"/>
          <w:szCs w:val="28"/>
        </w:rPr>
        <w:t xml:space="preserve"> У нас уже есть 4 группы. Игра называется </w:t>
      </w:r>
      <w:r>
        <w:rPr>
          <w:b/>
          <w:sz w:val="28"/>
          <w:szCs w:val="28"/>
        </w:rPr>
        <w:t>"Жадина"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ы получают по шоколадке. Все игроки по очереди откусывают по кусочку. Побеждает та команда, которая быстрее съест шоколадку, причем шоколадки должно хватить на всех игроков. (Команду, победившую в игре, можно "наградить" чупа-чупсам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ледующая игра "Атомы - молекулы"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том - это самая маленькая частица. В игре атомом будет каждый играющий. Молекула состоит из атомов, поэтому объединение в цепочку нескольких игроков в игре называется молекулой. Ведущий произносит: "Атомы". Все игроки начинают хаотично передвигаться. После слова "молекула по трое" играющие должны соединиться в группы по три человека. Тот, кто не сможет встать в тройки выбывает из игры. А ведущий продолжает изменять количество атомов в молекулах. (Победители так же получают чупа-чупсы)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ружба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лько настоящий друг может терпеть слабости своего друга. (У. Шекспир)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 сам хороший друг, тот имеет и хороших друзей. (Н. Макиавелли)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сли хочешь иметь друзей, не будь мстительным. (Кей-Кавус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Сегодня мы убедились, что каждый из нас может быть хорошим другом, а наш коллектив самый сплоченный. Друзьям всегда хочется сказать что-нибудь хорошее, поэтому предлагаю вам на листочке-смайлике (форма смайлика выбрана потому, что класс назван "Альянс-смайл", т.е. союз улыбок) написать самое </w:t>
      </w:r>
      <w:r>
        <w:rPr>
          <w:sz w:val="28"/>
          <w:szCs w:val="28"/>
          <w:u w:val="single"/>
        </w:rPr>
        <w:t>лучшее качество того человека</w:t>
      </w:r>
      <w:r>
        <w:rPr>
          <w:sz w:val="28"/>
          <w:szCs w:val="28"/>
        </w:rPr>
        <w:t>, имя которого там уже написано. (Эти самайлики ребята закрепляют на ватмане вокруг силуэта и законов класса. Такой ватман остается в классном уголке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чательный получился у нас портрет класса! Закончился классный час, но школьная дружба продолжается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щание: передать по кругу поддерживающее рукопожатие и сказать, что понравилось, или что удивило, или что запомнилось на этом классном час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то: 11                                      зима : 9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Авдеенко Антон Павлович                 </w:t>
      </w:r>
      <w:r>
        <w:rPr>
          <w:rFonts w:cs="Arial" w:ascii="Arial" w:hAnsi="Arial"/>
          <w:sz w:val="20"/>
          <w:szCs w:val="20"/>
        </w:rPr>
        <w:t>Беднякова Маргарита Максим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Данилова Мария Владимировна       Блохин Роман Сергеевич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Ермакова Тамара Алексеевна           </w:t>
      </w:r>
      <w:r>
        <w:rPr>
          <w:rFonts w:cs="Arial" w:ascii="Arial" w:hAnsi="Arial"/>
          <w:sz w:val="20"/>
          <w:szCs w:val="20"/>
        </w:rPr>
        <w:t>Капитонова Александра Валерьян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Илютин Владислав Александрович   </w:t>
      </w:r>
      <w:r>
        <w:rPr>
          <w:rFonts w:cs="Arial" w:ascii="Arial" w:hAnsi="Arial"/>
          <w:sz w:val="20"/>
          <w:szCs w:val="20"/>
        </w:rPr>
        <w:t>Кирюшин Дмитрий Олегович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Климин Денис Константинович           Мезенцев Дмитрий Александрович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Ненашев Артем Игоревич                   Самойленко Александра Анатолье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Петряшин Артем Олегович                 Черкасов Сергей Александрович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 xml:space="preserve">Решетников Никита Васильявич         Юнгов Иван Владимирович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Рязанова Евгения Алексеевна            Рябчикова Юлия Александр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Тришкина Алена Виктор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Шевченко Ирина Николае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на-осень: 8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Голохвастова Ирина Василье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Бухарцева Виктория Виктор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авутов Равиль Рафаилович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раснова Екатерина Владимиро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Тюрин Евгений Андреевич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уликова Наталья Дмитрие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оняев Алексей Анатольевич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етина Валерия Игорев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1:00Z</dcterms:created>
  <dc:creator>Admin</dc:creator>
  <dc:description/>
  <cp:keywords/>
  <dc:language>en-US</dc:language>
  <cp:lastModifiedBy>Anton</cp:lastModifiedBy>
  <cp:lastPrinted>2011-10-09T19:45:00Z</cp:lastPrinted>
  <dcterms:modified xsi:type="dcterms:W3CDTF">2013-03-29T12:19:00Z</dcterms:modified>
  <cp:revision>11</cp:revision>
  <dc:subject/>
  <dc:title/>
</cp:coreProperties>
</file>