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>В Древнем Тибете рассказывали легенду об учителе Бэде. Был он проповедником и нёс свет истины из одной деревни в другую. Ему внимали с трепетом и почтением, боясь вздохнуть, чтобы шумом вздоха не спугнуть мысль Учителя. Но Бэда был слеп и нуждался в проводнике. Однажды Он отправился в одну из дальних горных деревень. Мальчик-проводник, что шёл с ним, очень устал и стал просить Бэду остановиться и отдохнуть. Но учитель шёл вперёд, не помышляя об отдыхе. И вот возле горного водопада мальчик остановился и сказал Бэде: «Учитель, слышишь этот шум? Это пришли люди, чтобы послушать тебя. Скажи им своё Слово!» Бэда остановился на краю водопада и стал говорить. Через некоторое время умолк шум водопада, стихли голоса птиц, ветер унял свой вечный бег. Воцарилась тишина, и в этой тишине Бэда говорил. Когда закончил он свою речь и спросил «Всё ли вы поняли?», горы, водопад и деревья ответили ему: «Да, Учитель!»</w:t>
      </w:r>
    </w:p>
    <w:p>
      <w:pPr>
        <w:pStyle w:val="Normal"/>
        <w:rPr/>
      </w:pPr>
      <w:r>
        <w:rPr>
          <w:sz w:val="28"/>
          <w:szCs w:val="28"/>
        </w:rPr>
        <w:t>Мне кажется, что любой настоящий педагог должен уметь завораживать своим словом учеников. Макаренко говорил, что «умение воспитывать – это всё-таки искусство, такое же искусство, как хорошо играть на скрипке или рояле, хорошо писать картины». Я возьму на себя смелость утверждать, что я тоже немного художник, немного скульптор и немного музыкант. Я стараюсь нарисовать своим детям полную картину окружающего мира, вылепить из них достойных граждан нашей страны, сыграть на тонких струнах детских душ мелодию любви и взаимопонимания.</w:t>
      </w:r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</w:rPr>
        <w:t xml:space="preserve">Работать с детьми сложно в силу многих причин. Вспоминаются слова А.С. Макаренко: «Умение воспитывать – это всё-таки искусство, такое же искусство, как хорошо играть на скрипке или рояле, хорошо писать картины…». Педагогу, классному руководителю нужно знать об основных трудностях в этом плане, ведь как писал К.Д. Ушинский, </w:t>
      </w:r>
      <w:r>
        <w:rPr>
          <w:b/>
          <w:bCs/>
          <w:sz w:val="28"/>
        </w:rPr>
        <w:t xml:space="preserve">«если педагогика хочет </w:t>
      </w:r>
      <w:r>
        <w:rPr>
          <w:sz w:val="28"/>
        </w:rPr>
        <w:t xml:space="preserve">воспитывать человека во всех отношениях, то она должна </w:t>
      </w:r>
      <w:r>
        <w:rPr>
          <w:b/>
          <w:bCs/>
          <w:sz w:val="28"/>
        </w:rPr>
        <w:t xml:space="preserve">прежде узнать его </w:t>
      </w:r>
      <w:r>
        <w:rPr>
          <w:sz w:val="28"/>
        </w:rPr>
        <w:t>тоже во всех отношениях</w:t>
      </w:r>
      <w:r>
        <w:rPr>
          <w:b/>
          <w:bCs/>
          <w:sz w:val="28"/>
        </w:rPr>
        <w:t>»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редние века каждый ученик, создавший шедевр, – неповторимое произведение искусства – становился мастером. Я тоже пытаюсь создать условия, чтобы из моих детей выросли маленькие шедевры, неповторимые в своей индивидуальности. Для этого в классе у нас есть органы классного самоуправления, что позволяет воспитывать у учащихся чувство ответственности и самостоятельности, так как, участвуя в самоуправлении, они формируют личный опыт самореализации. Особенно важно это в подростковом возрасте, когда велика тяга к самовыражению. Именно в этот период своей жизни ребята учатся осознавать, оценивать свои мотивы и поступки. Я исхожу из того, что воспитание – это прежде всего САМОвоспитание и всячески обеспечиваю условия и поддержку этого </w:t>
      </w:r>
      <w:r>
        <w:rPr>
          <w:sz w:val="28"/>
          <w:szCs w:val="28"/>
        </w:rPr>
        <w:t>процесса. О классном самоуправлении можно говорить много, но главное         организовать самоуправление в классе, что позволит воспитывать у учащихся чувство ответственности, так как, участвуя в самоуправлении, учащиеся формируют личный опыт самореализаци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  Особое значение самоуправление приобретает в подростковом возрасте, который может стать поистине вторым рождением человека ответственного, способного, умеющего осознавать, оценивать свои мотивы и поступ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лассный руководитель должен исходить из того, что воспитание есть прежде всего самовоспитание, а его задача – обеспечить условия и поддержку этого процесса. Оптимальнее  всего это можно реализовать в такой форме воспитательной работы, как самоуправление в классе. Накоплен значительный опыт, обобщение которого даёт возможность определить те области школьной жизни, которые могут быть управляемы самими учениками.</w:t>
      </w:r>
    </w:p>
    <w:p>
      <w:pPr>
        <w:pStyle w:val="TextBody"/>
        <w:rPr/>
      </w:pPr>
      <w:r>
        <w:rPr>
          <w:sz w:val="28"/>
        </w:rPr>
        <w:t>Говорят, без дружбы никакое общение между людьми не имеет ценности. Оттого, как общаются люди между собой, зависит качество жизни. И мои ребята ценят дружбу и друзей. Они знают, что главная ценность в жизни – не золото и бриллианты, а человеческие души. Я учу их ценить друг друга, видеть в другом Человека с большой буквы</w:t>
      </w:r>
      <w:r>
        <w:rPr>
          <w:sz w:val="28"/>
          <w:szCs w:val="28"/>
        </w:rPr>
        <w:t>. Дружба – это преданность человека человеку.  В дружбе человеческой вечно горит огонёк, который можно назвать духовной готовностью прийти на помощь другому челове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Если ты сумел открыть для себя эти духовные начала дружбы – ты знаешь подлинное счастье жиз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ружба – это общность интересов, убеждений, устремлений, взаимная симпатия, готовность оказать помощь другу, разделить с ним неудачу, поступиться ради него собственным благополучием или времен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 xml:space="preserve">Каждый из нас – гражданин своей страны. Наша страна – государство с богатой историей и великой культурой. Быть гражданином России – честь и великое счастье. Я воспитываю в детях чувство гражданственности, патриотизма, преданности Родине, большую часть свободного от учёбы времени ребята моего класса проводят на занятиях и сборах клуба «Патриот» и организации «Морская душа». Они трепетно относятся в свои 14 к истории страны, родного края и своего города. Мы чтим память погибших в годы ВОВ и поддерживаем ветеранов, помогаем им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 xml:space="preserve">Настоящий патриот должен быть готов защитить свою Родину. А для этого надо быть сильным и ловким. В это нам помогает спорт. Ребята с большим удовольствием участвуют в школьных и городских спортивных мероприятиях, защищая честь школы и класс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ой целью моей деятельности как классного руководителя в направлении «Семья» является максимальное сближение интересов родителей и учителей по формированию развитой личности. Я организовываю совместное проведение досуга детей и родителей. Стараюсь создать благоприятную атмосферу общения, направленную на преодоление конфликтных ситуаций в процессе воспитания учащихся в связке «учитель – ученик – родитель»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 xml:space="preserve">Однако, делу - время, потехе - час. Часто ребята сами проявляют инициативу и организуют различные мероприятия. В классе появляются традиции, решение задач, которые я ставлю перед собой подсказывают ребята. Поэтому я с уверенностью могу сказать, что создавать мероприятия надо вместе, всем коллективом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а жизнь – это великий дар природы. Но у всех у нас свой ум и разум, свои переживания и интересы. Мы должны уважать нашу индивидуальность. Если бы меня спросили, почему я выбрала этот нелёгкий путь, то я бы не задумываясь, ответила, что просто люблю свой класс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е интересно общение с каждым в класс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ш класс – это сотрудничество, это когда мы вместе против пробл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нашем классе все уважают друг дру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меня каждый день в школе – празд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ти – это наша старость. Правильное воспитание – это наша счастливая старость, плохое воспитание – это будущее горе, это наши слёзы, это наша вина перед другими людьми, перед всей стран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А.С. Макаренк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Ценнейший бриллиант – это личность каждого человека. От того, как общаются люди между собой, зависит качество жиз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меем ли мы ценить друг друга, видеть в другом Человека с большой буквы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еликий дар природы – наша жизнь. Каждый из нас достоин этого счастья. Каждый из нас имеет право на достоинство. Но у всех нас свой ум и разум, свои переживания и интересы. И это тоже право каждого. Право быть индивидуальным. Тот, кто не уважает нашу индивидуальность, тот не уважает и весь многоликий и разнообразный ми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 жизнь не летела, дней своих не жа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 доброе дело, ради счастья де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ердце горело, а не тлело во мг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й доброе д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 живём на земле!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трудничество – это когда мы вместе против пробле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нашем классе все уважают друг дру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 Мне интересно общение с каждым в класс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 У нас очень демократичные ребята: простые, дружные, добры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 В нашем классе уважают ребят всех национальност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8. Мы часто собираемся все вместе на школьные вечера и дискоте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8. Для меня каждый день в школе – праздни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0. Мы все стремимся быть честными и порядочными людь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Настоящий патриот должен быть готов защитить свою Родину. А для этого надо быть сильным и ловким. В это нам помогает спорт. Ребята с большим удовольствием участвуют в школьных и городских спортивных мероприятиях, защищая честь школы и класса.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моей деятельности как классного руководителя в направлении «Семья» является максимальное сближение интересов родителей и учителей по формированию развитой личности. Я организовываю совместное проведение досуга детей и родителей. Стараюсь создать благоприятную атмосферу общения, направленную на преодоление конфликтных ситуаций в процессе воспитания учащихся в связке «учитель – ученик – родите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ако, делу - время, потехе - час. Часто ребята сами проявляют инициативу и организуют различные мероприятия. В классе появляются традиции, решение задач, которые я ставлю перед собой подсказывают ребята. Поэтому я с уверенностью могу сказать, что создавать мероприятия надо вместе, всем коллективом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жизнь – это великий дар природы. Но у всех у нас свой ум и разум, свои переживания и интересы. Мы должны уважать нашу индивидуальность. Если бы меня спросили, почему я выбрала этот нелёгкий путь, то я бы не задумываясь, ответила, что просто люблю свой класс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интересно общение с каждым в клас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ласс – это сотрудничество, это когда мы вместе против пробле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классе все уважают друг дру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каждый день в школе –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бы жизнь не летела, дней своих не жа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й доброе дело, ради счастья дет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ердце горело, а не тлело во мгл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й доброе дел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 живём на земле!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80"/>
        </w:tabs>
        <w:ind w:left="15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24:00Z</dcterms:created>
  <dc:creator>комп</dc:creator>
  <dc:description/>
  <cp:keywords/>
  <dc:language>en-US</dc:language>
  <cp:lastModifiedBy>Юлия</cp:lastModifiedBy>
  <cp:lastPrinted>2008-05-13T21:33:00Z</cp:lastPrinted>
  <dcterms:modified xsi:type="dcterms:W3CDTF">2013-03-28T21:33:00Z</dcterms:modified>
  <cp:revision>5</cp:revision>
  <dc:subject/>
  <dc:title/>
</cp:coreProperties>
</file>