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КЛАССНЫЙ ЧАС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Отчего может возникнуть пожа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 разобрать причины, по которым может возникнуть пожар в помещении, в транспорте, на природе; учить детей правилам безопасного обращения с ог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исунки с ситуациями, поясняющими, отчего может возникнуть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БОТА ПО ТЕМ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еда «Чем опасны пожа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жары очень опасны. При пожаре могут сгореть вещи, квартира, даже целый дом. Но что самое страшное – при пожаре могут погибнуть люди. Сегодня мы с вами поговорим о том, отчего возникает пожар, каковы причины возгорания. Скажите, а где ещё кроме квартиры может быть пожар? (в транспорте, на природ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отчего возникает пожар в квартире? (игра со спич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одна из причин возникновения пожаров. А ещё? (забытые включенные электроприборы или сушка белья над плит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 суши над газом штаны после стир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о от штанов останутся дырки!</w:t>
      </w:r>
    </w:p>
    <w:p>
      <w:pPr>
        <w:pStyle w:val="Normal"/>
        <w:jc w:val="both"/>
        <w:rPr/>
      </w:pPr>
      <w:r>
        <w:rPr>
          <w:sz w:val="28"/>
          <w:szCs w:val="28"/>
        </w:rPr>
        <w:t>Нельзя зажигать дома бенгальские огни, фейерверки, свечи. Нельзя без взрослых подходить к печке и открывать печную дверку (может выкатиться уголёк, тогда загорится весь 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овы причины пожара на транспор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отчего возникает пожар на при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ЕНИЕ И АНАЛИЗ СТИХОТВОРЕНИЯ Д. ЛАПИНЯ, П. ЮРЦЫНИНА «НЕ ИГРАЙ С ОГНЁМ». ( с.28 пожарная безопас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оветы даёт нам авт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необходимо строго соблюдать правила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ТОГ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мы с вами сегодня говор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равила мы должны зн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играть со спич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включёнными электроприборы без присмот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джигать сухую траву, мусор в бак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не затушенных кост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 Н. АФАНАСЬЕВОЙ «ЕСЛИ БЫ НЕ БЫЛО ОГН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бабуля говори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гонь нам друг и вра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него темно бы был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б мы совсем не та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 от холода дрож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ратились бы в пингви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мамонтами ст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осли бы шерстью длинно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визора б не зн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поесть и ни попи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«Денди» тоже б не игр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м, плохо было б жить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8:07:00Z</dcterms:created>
  <dc:creator>Ирина</dc:creator>
  <dc:description/>
  <cp:keywords/>
  <dc:language>en-US</dc:language>
  <cp:lastModifiedBy>Ирина</cp:lastModifiedBy>
  <cp:lastPrinted>2007-07-21T12:56:00Z</cp:lastPrinted>
  <dcterms:modified xsi:type="dcterms:W3CDTF">2007-08-01T17:08:00Z</dcterms:modified>
  <cp:revision>4</cp:revision>
  <dc:subject/>
  <dc:title>КЛАССНЫЙ ЧАС</dc:title>
</cp:coreProperties>
</file>