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Альметьевского района 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Альметьев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обрые слова о моей игрушке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ботина Т.А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е слова о моей игруш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часа общ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учащимся вспомнить о своей любимой игрушке, показать значение игрушки в жизни человека взрослого и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ь умение общаться, быть искренним и чест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оздушные шарики, любимые игрушк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подготовительн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мся класса предлагается нарисовать свою любимую игруш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просить своих мам и пап, бабушек и дедушек об их любимых игруш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фантастический рассказ от имени своей игрушки под названием «История моей жизни» и попросить мам и пап записать этот расск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ести на внеклассное мероприятие любимую игруш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дущие, мальчик и девочка, Буратино, учащиеся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часа общ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беседа, на доске реб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 Что-то я совсем запуталась, никак не могу разгадать ребус, который написан и нарисован на доске. Что бы это значило? Буквы и фрукт какой-то…Кто-нибудь мне помож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.руководител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к что же за ребус на дос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ченик выходит к доске и пишет слово «игрушка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ят два ведущи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 ведущий</w:t>
      </w:r>
      <w:r>
        <w:rPr>
          <w:sz w:val="28"/>
          <w:szCs w:val="28"/>
        </w:rPr>
        <w:t>: Как вы думаете, ребята, что означает слово «Игрушка» (учащиеся отвечают, что они понимают под словом «игрушка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ой ведущий</w:t>
      </w:r>
      <w:r>
        <w:rPr>
          <w:sz w:val="28"/>
          <w:szCs w:val="28"/>
        </w:rPr>
        <w:t>: Ребята, есть ли у вас любимая игрушка? А что за игруш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ребята отвечаю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гает Буратино, навстречу ему идет девочка и тянет за собой за ухо медвежонка. В другой руке портфел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: Здравствуй, девочк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Здравствуй, Буратино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Ты почему такая нарядная? Новое платье, красивый бант. Куда ты так принарядилас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Ну как же, Буратино! Я ведь уже большая. Я – школьница! Я иду в школу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А что ты там будешь делать в этой школ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:</w:t>
      </w:r>
      <w:r>
        <w:rPr>
          <w:sz w:val="28"/>
          <w:szCs w:val="28"/>
        </w:rPr>
        <w:t xml:space="preserve"> Читать, писать, рисовать – учитьс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уратино</w:t>
      </w:r>
      <w:r>
        <w:rPr>
          <w:sz w:val="28"/>
          <w:szCs w:val="28"/>
        </w:rPr>
        <w:t>: Хм! Учиться?! А мишку ты тоже берешь с собо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>: Куда ему! Он уже старый, грязный, отдам его кому-нибудь, мне он не нуже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атино:</w:t>
      </w:r>
      <w:r>
        <w:rPr>
          <w:sz w:val="28"/>
          <w:szCs w:val="28"/>
        </w:rPr>
        <w:t xml:space="preserve"> Не нужен? Вот ты какая? Знаешь, что я тебе скажу – ты плохая ученица и школьница! (убегает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вочка</w:t>
      </w:r>
      <w:r>
        <w:rPr>
          <w:sz w:val="28"/>
          <w:szCs w:val="28"/>
        </w:rPr>
        <w:t xml:space="preserve"> (недоуменно): Глупый какой! Что с ним говорить! Он ведь в школу не ходит! (уходит со сцены, мишку оставляет на сцене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ишку бросила хозяйка. Пусть ответят нам ребята, кто здесь прав, кто виноват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ти определяют, кто в этой ситуации прав и виноват </w:t>
      </w:r>
      <w:r>
        <w:rPr>
          <w:sz w:val="28"/>
          <w:szCs w:val="28"/>
        </w:rPr>
        <w:t>(по желани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 рассказывают о своих любимых игрушках и показывают их (по желани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читают стихи об игрушк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Ванька-встанька </w:t>
      </w:r>
      <w:r>
        <w:rPr>
          <w:sz w:val="28"/>
          <w:szCs w:val="28"/>
        </w:rPr>
        <w:t>(Б.Заходе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х-ах-ах-ах-ах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игрушек – пани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куколки в слезах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алился Ванька-встань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решки тащат й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нты, пакеты с ватой,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анька вдруг вст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улыбкой плутоват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ерьте, я жив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е нуждаюсь в няньках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падать не впервой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о мы Ваньки-Встань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л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арил мне папа ль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, и струсил я спер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ва дня его боя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третий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ломал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ч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т бычок, качаетс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здыхает на х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, доска кончае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я упад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й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ку бросила хозяй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дождем остался зай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камейки слезть не смо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до ниточки пром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>Про миш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нили Мишку на по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рвали Мишке ла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равно его не брош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– хорош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ленький ежик» (инсценировка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еж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о нож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бе листок нес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енку по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пев: Фуф-ты, фуф-ты, фуф-ты, ф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себе листок нес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ый сильный я в лес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боюсь одну ли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еж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о нож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бе грибок нес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енку по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пев: Фуф-ты, фуф-ты, фуф-ты, ф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себе грибок нес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ый сильный я в лес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боюсь одну ли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ий еж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о нож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бе лису нес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енку по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пев: Фуф-ты, фуф-ты, фуф-ты, ф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себе лису нес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ый сильный я в лес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бедил саму ли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авайте пофантазируе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рвый ведущий</w:t>
      </w:r>
      <w:r>
        <w:rPr>
          <w:sz w:val="28"/>
          <w:szCs w:val="28"/>
        </w:rPr>
        <w:t>: Мальчики и девочки! Давайте представим себе, что все игрушки исчезли, испарились. Что было бы на земле? (дети придумывают фантастический мир без игрушек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торой ведущий</w:t>
      </w:r>
      <w:r>
        <w:rPr>
          <w:sz w:val="28"/>
          <w:szCs w:val="28"/>
        </w:rPr>
        <w:t>: Да, ребята, трудно людям без игрушек. А давайте подумаем, что сказали о своем житье-бытье у ребят сами игр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ва-три ученика рассказывают истории от имени своих игруше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Г.Ладанщи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лке магазин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ят в магази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лке од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а надув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онь завод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ь на колес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уздечке блестящ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голову держ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стоящ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>Скажи мн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тец 1</w:t>
      </w:r>
      <w:r>
        <w:rPr>
          <w:sz w:val="28"/>
          <w:szCs w:val="28"/>
        </w:rPr>
        <w:t>. Спросила соседка лиса –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Где и когда ты на свет родилс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нь:</w:t>
      </w:r>
      <w:r>
        <w:rPr>
          <w:sz w:val="28"/>
          <w:szCs w:val="28"/>
        </w:rPr>
        <w:t xml:space="preserve"> Ты задала мне не легкий вопрос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тец 1.</w:t>
      </w:r>
      <w:r>
        <w:rPr>
          <w:sz w:val="28"/>
          <w:szCs w:val="28"/>
        </w:rPr>
        <w:t xml:space="preserve"> Мотнув головою, конь произнес,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онь:</w:t>
      </w:r>
      <w:r>
        <w:rPr>
          <w:sz w:val="28"/>
          <w:szCs w:val="28"/>
        </w:rPr>
        <w:t xml:space="preserve"> Не вдруг заводным и гривастым я ст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дался я дол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разных мес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-то летом я в земле глубо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шахту спускался за мной рудок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енщик долго варил меня в дом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 чугуном я отлич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мне пришлось окунуться в мартеновский жа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меня в сталь превратил сталев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я попал на зав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аллист-прокатчик меня раскатал в тонкий лис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амповщик в пресс-форме оттиснул ме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ут только стал я похож на ко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шка и все заводные дет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сделали токарь и слесарь из ст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щик меня из деталей собр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дечку приделал и ключ привяз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тер проверил, пружину зав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я к маляру на раскраску пош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туда, как видишь…попал я сю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емало труда люди влож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бя и мен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обид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жалко, одна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ас купит лентяй и нерях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ой большой путь проходит различный материал прежде, чем станет красивой яркой любимой игрушкой. А что же нужно делать, чтобы игрушка жила долго? (ребята предлагают свои варианты, как сохранить игруш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исполняют песн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-гром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мелодию «Во поле береза стоял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 ладошки тихо ударяем (2 раза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, как (2 р ударяем) (2 раз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омко мы в ладошки ударяем (2 раза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, как  (2 р ударяем) (2 раз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оленкам тихо ударя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оленкам громко ударя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том наш праздник закончил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04:00Z</dcterms:created>
  <dc:creator>админ</dc:creator>
  <dc:description/>
  <cp:keywords/>
  <dc:language>en-US</dc:language>
  <cp:lastModifiedBy>админ</cp:lastModifiedBy>
  <dcterms:modified xsi:type="dcterms:W3CDTF">2013-03-29T11:08:00Z</dcterms:modified>
  <cp:revision>2</cp:revision>
  <dc:subject/>
  <dc:title>Управление образования Альметьевского района и </dc:title>
</cp:coreProperties>
</file>