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ое казенное специальное (коррекционное) образовательное учреждение для обучающихся воспитанников с отклонениями в развитии «Специальная (коррекционная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бщеобразовательная школа -  интернат № 12 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  <w:r>
        <w:rPr>
          <w:rFonts w:cs="Times New Roman" w:ascii="Times New Roman" w:hAnsi="Times New Roman"/>
          <w:sz w:val="20"/>
          <w:szCs w:val="20"/>
        </w:rPr>
        <w:t xml:space="preserve"> вида».</w:t>
      </w:r>
      <w:r>
        <w:rPr>
          <w:sz w:val="20"/>
          <w:szCs w:val="20"/>
        </w:rPr>
        <w:tab/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Разработка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по самоподготовке (русский язык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в 3 клас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оспитатель: Е.В.  Курочк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2-201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проведения самоподгот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русскому языку в 3 класс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 Елена Викторовна Курочк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 Закрепление деления слов по слогам, перенос слова.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навыки деления слов на слоги и для перен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мотивацию к обучению, дисциплинированность аккуратность, самостояте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ррекция вним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амоподготов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. момен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, у нас сегодня гости! Посмотрите по сторонам, улыбнитесь, начинаем самоподготовку по русскому языку, будьте внимательны и организова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ррекционная </w:t>
      </w:r>
      <w:r>
        <w:rPr>
          <w:rFonts w:cs="Times New Roman" w:ascii="Times New Roman" w:hAnsi="Times New Roman"/>
          <w:b/>
          <w:sz w:val="28"/>
          <w:szCs w:val="28"/>
        </w:rPr>
        <w:t>игра "Любопытный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юбой мой вопрос назовите только те слова, которые начинаются на букву 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тебя зовут? ( Максим, Маша, Миша. Митя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фамилия? ( Максимов , Мухин, Маслов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уда ты приехал? ( из Москвы, Минска, Мурманска..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там растет? ( мандарины, малина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на чем ты поедешь обратно? ( на машине, на мотоцикле, на мотороллере..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какой подарок привезешь маме, папе? ( мандарин, малину, молоток, мимозу, мочалку, миску, машину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карточкам</w:t>
      </w:r>
      <w:r>
        <w:rPr>
          <w:rFonts w:cs="Times New Roman" w:ascii="Times New Roman" w:hAnsi="Times New Roman"/>
          <w:b/>
          <w:sz w:val="28"/>
          <w:szCs w:val="28"/>
        </w:rPr>
        <w:t xml:space="preserve"> " Заполни картинки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пройденн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повторению прав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 слове гласных, столько и сл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 ма- ли- 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о- ло- ток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о- з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- ра- ва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букву нельзя оставлять на строке и переносить на другую строку. Переноси так: яго- ды, крас-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вторяют 2, 3 человека, затем хор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ляющее упражнение </w:t>
      </w:r>
      <w:r>
        <w:rPr>
          <w:rFonts w:cs="Times New Roman" w:ascii="Times New Roman" w:hAnsi="Times New Roman"/>
          <w:b/>
          <w:sz w:val="28"/>
          <w:szCs w:val="28"/>
        </w:rPr>
        <w:t>" Собери слово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ляющее упражнение </w:t>
      </w:r>
      <w:r>
        <w:rPr>
          <w:rFonts w:cs="Times New Roman" w:ascii="Times New Roman" w:hAnsi="Times New Roman"/>
          <w:b/>
          <w:sz w:val="28"/>
          <w:szCs w:val="28"/>
        </w:rPr>
        <w:t>" Составь имена"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репляющее упражнение </w:t>
      </w:r>
      <w:r>
        <w:rPr>
          <w:rFonts w:cs="Times New Roman" w:ascii="Times New Roman" w:hAnsi="Times New Roman"/>
          <w:b/>
          <w:sz w:val="28"/>
          <w:szCs w:val="28"/>
        </w:rPr>
        <w:t>" Найди и покажи правильный перенос слова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у дос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ющая  </w:t>
      </w:r>
      <w:r>
        <w:rPr>
          <w:rFonts w:cs="Times New Roman" w:ascii="Times New Roman" w:hAnsi="Times New Roman"/>
          <w:b/>
          <w:sz w:val="28"/>
          <w:szCs w:val="28"/>
        </w:rPr>
        <w:t>игра "Соревнование знатоков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кто быстре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правильно подели слова на слоги и напиши правильный перенос слов: хитрая, иголка; наука, ирис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бор заданного на дом упраж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 " Веселые прищепки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выполнение упражнения на чернови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провер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воспита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ая работа с Недосековым Максимом, Антоновым Антоном, Оганян Армен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Запись упражнения в тетра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воспитател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Оценка работы и активности учащихся на самоподготов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цветок - 4; звездочка -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9:39:00Z</dcterms:created>
  <dc:creator>Лена</dc:creator>
  <dc:description/>
  <cp:keywords/>
  <dc:language>en-US</dc:language>
  <cp:lastModifiedBy>Школа 12</cp:lastModifiedBy>
  <cp:lastPrinted>2012-11-22T08:58:00Z</cp:lastPrinted>
  <dcterms:modified xsi:type="dcterms:W3CDTF">2012-11-22T07:19:00Z</dcterms:modified>
  <cp:revision>8</cp:revision>
  <dc:subject/>
  <dc:title/>
</cp:coreProperties>
</file>