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3"/>
        <w:rPr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40"/>
          <w:szCs w:val="40"/>
        </w:rPr>
        <w:t xml:space="preserve">                           </w:t>
      </w:r>
    </w:p>
    <w:p>
      <w:pPr>
        <w:pStyle w:val="Normal"/>
        <w:ind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«Сновицкая сош им. С.Н.Белкина»</w:t>
      </w:r>
    </w:p>
    <w:p>
      <w:pPr>
        <w:pStyle w:val="Normal"/>
        <w:ind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работка классного часа</w:t>
      </w:r>
    </w:p>
    <w:p>
      <w:pPr>
        <w:pStyle w:val="Normal"/>
        <w:ind w:firstLine="51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тему:</w:t>
      </w:r>
    </w:p>
    <w:p>
      <w:pPr>
        <w:pStyle w:val="Normal"/>
        <w:ind w:firstLine="513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Урок вежливости»</w:t>
      </w:r>
    </w:p>
    <w:p>
      <w:pPr>
        <w:pStyle w:val="Normal"/>
        <w:ind w:firstLine="513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5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Учитель начальных классов:</w:t>
      </w:r>
    </w:p>
    <w:p>
      <w:pPr>
        <w:pStyle w:val="Normal"/>
        <w:ind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Молева Т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 xml:space="preserve">ознакомить с этическими нормами поведения; дать представление о вежливом общении; формировать привычку употреблять слова вежливости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песня «Улыбка», цветик – семицветик, советы – памятки для каждого ребенка, таблички с вежливыми словами, воздушный шар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мероприят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Здравствуйте, ребята и дорогие гости! Приглашаем вас на прекрасную поляну, где все очень вежливые и говорят друг другу добр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вучит песня «Улыб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сейчас прозвучала такая добрая, хорошая песенка, как вы думаете, почему мы начали именно с нее? Конечно, она помогла поделиться нам улыбкой друг с другом, а значит, проявить свое доброе отношение, расположение к другому. А от этого и настроение становится лучше. А когда не звучит такая песня, помним ли мы, что к другому человеку надо всегда относиться внимательно и вежливо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е всег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как мы называем человека, который никогда об этом не забывает, и поэтому всякому с ним легко и прият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ерно, вежливым, воспитанным. Сегодня и пойдет разговор о вежливости. Ведь это одно из важнейших качеств человека. До 16 века «вежа» означало «знаток» тот, кто знает правила приличия, общепринятые формы выражения доброго отношения к людям. Вежливость – это умение вести себя так, чтобы другим было приятно с т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пробуем определить, какие вы знатоки правил вежливости. Для этого поиграем в игру «Вежливо – невежливо». Если вежливо хлопаем 2 раза, если невежливо – 1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дороваться при встреч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кнуть и не извинитьс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чь подняться. Подн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авшие вещи-</w:t>
      </w:r>
    </w:p>
    <w:p>
      <w:pPr>
        <w:pStyle w:val="Normal"/>
        <w:jc w:val="both"/>
        <w:rPr/>
      </w:pPr>
      <w:r>
        <w:rPr>
          <w:sz w:val="28"/>
          <w:szCs w:val="28"/>
        </w:rPr>
        <w:t>Не заметить недовольство мамы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стать, обращаясь к учителю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ять билеты в автобус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уступить место в транспорт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вы всегда ли в общении с детьми пользуетесь «волшебными словами»? Назовите такие волшебные слов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гра «Доскажи словечк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Дети называют, учитель вывешивает на дос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 коротенькие эти                               Зазеленеет старый п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сюду слышаться с утра.                       Когда услышит (добрый де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живут на белом св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мнить их давно п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ает даже ледяная глыба,                     Если больше есть не в силах</w:t>
      </w:r>
    </w:p>
    <w:p>
      <w:pPr>
        <w:pStyle w:val="Normal"/>
        <w:jc w:val="both"/>
        <w:rPr/>
      </w:pPr>
      <w:r>
        <w:rPr>
          <w:sz w:val="28"/>
          <w:szCs w:val="28"/>
        </w:rPr>
        <w:t>От слова доброго (спасибо).</w:t>
        <w:tab/>
        <w:tab/>
        <w:tab/>
        <w:t>Скажем маме мы (Спасиб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нас бранят за шалости,                     И во Франции и в Дании</w:t>
      </w:r>
    </w:p>
    <w:p>
      <w:pPr>
        <w:pStyle w:val="Normal"/>
        <w:jc w:val="both"/>
        <w:rPr/>
      </w:pPr>
      <w:r>
        <w:rPr>
          <w:sz w:val="28"/>
          <w:szCs w:val="28"/>
        </w:rPr>
        <w:t>Говорим (простите, пожалуйста)</w:t>
        <w:tab/>
        <w:tab/>
        <w:t>На прощание говорят (до свид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 вежливый и развит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ит при встрече (здравствуй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знать как дважды д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олшебные сл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нь, пожалуй, раз до 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ю (пожалуй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тихотворение: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"ПОЖАЛУЙСТ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это словно ключ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ой и сказоч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но самый светлый луч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ать его “ Пожалуйста 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дворе, в семье, в са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 это труд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ого, кто с ним в ла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а свете сбуд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а вы знаете, как произносятся вежливые слова? Почему улыбка так украшает произнесенное слово, фразу? Давайте с вами договоримся, что всегда всем окружающим, обращаясь к  ним, будем </w:t>
        <w:tab/>
        <w:t xml:space="preserve"> дарить только добрые слова и улыбки. Тогда у каждого будет хорошее настроени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давайте посмотрим мультик и обсудим, как себя ведет Машень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( Просмотр мультфильма «Маша и Медведь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ногда, во время перемены, вы затеваете игру, но постепенно, входя в азарт, начинаете бороться. Невинная борьба часто превращается в дра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у во дворе начинают опя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ьчишку в игру не хотят приним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мни, драчун – забия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это игра, а не драк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рошее дело футбол и хокк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едей они превращают в друз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 играх с друзьями мы 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ы оставаться друзь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здравствует вежливость и добро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 здравствуют добрые лиц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усть тот, кто злиться – стыди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у нас на доске необычный цветок. Это цветик – семицветик. Он тоже для вас приготовил свои пожел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берет самодельный цветок – ромашку и объясняет условия игры: ученики отрывают лепесточки и на обратной стороне читают пожел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ие вы молодцы! А теперь вам можно устроить настоящий экзамен. Вы гото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мы проверим кто самый вежливый человек в классе. (Дети вытаскивают карточки с вопросами и отвечают, получая за каждый правильный ответ цветоч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ее награждается самый вежливый уче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олодцы, ребята! Хорошо потрудились. И в завершении нашего праздника я хочу сказать следующие слов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мальчишки и девчон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я озорная детво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годня скажет звонко – звонк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удьте вежливы всегда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завершении урока учитель бросает ученикам воздушный шарик, при этом говоря, вежливое слово. А затем, все ученики, передавая друг другу шарик, говорят вежливые слова.</w:t>
      </w:r>
    </w:p>
    <w:sectPr>
      <w:type w:val="nextPage"/>
      <w:pgSz w:w="11906" w:h="16838"/>
      <w:pgMar w:left="1311" w:right="906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33:00Z</dcterms:created>
  <dc:creator>Klimenko</dc:creator>
  <dc:description/>
  <cp:keywords/>
  <dc:language>en-US</dc:language>
  <cp:lastModifiedBy>Image</cp:lastModifiedBy>
  <dcterms:modified xsi:type="dcterms:W3CDTF">2013-03-29T09:16:00Z</dcterms:modified>
  <cp:revision>20</cp:revision>
  <dc:subject/>
  <dc:title>АНКЕТА</dc:title>
</cp:coreProperties>
</file>