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сульт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  «Бусы для мамы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сы во все времена были любимым украшением женщин. Если же их дарил любимый человек, им цены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а традиция жива и по сей день. А дарителем может выступать не взрослый, а маленький любимый человек – сынок, дочень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ечно, бусы, сделанные руками маленьких умельцев, отличаются от дорогостоящих ювелирных изделий, но их цена – любовь и з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ипломатический прием в таких украшениях не ходят, но надеть изготовленные детскими руками бусы на праздник в детском саду мо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месте с мамой им для мамы эти занятия не только полезны, так как развивают мелкую моторику, глазомер, чувство ритма,  но и очень-очень увлекатель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Бусы из желудей и косточек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елуди, ореховые скорлупки, косточки разной величины моют, просушивают. В косточках шилом проделывают отверстия (это взрослое занятие). Затем бусы собирают на нитки в разных сочет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Бусы из кусочков фломастеров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ьзованные фломастеры режут на кусочки разной величины. Бусины подбирают по размеру и по цвету в зависимости от задуманной композ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Бусы из старых газет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рые газеты рвут на кусочки, замачивают в небольшом количестве воды и с помощью миксеры превращают в однородную кашицу. Затем готовят крахмальный клейстер и смешивают с газетной кашицей. Из густой клейкой кашицы катают бусины, нанизывают на зубочистку и сушат. Готовые бусины раскрашивают и используют для укра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Бусы из соленого теста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соленого теста катают шарики, зубочисткой проделывают отверстия и сушат. Высушенные бусины красят. На нитку можно нанизывать бусины разных цветов и размеров. Можно выполнять сложные бусы из нескольких ни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2:22:00Z</dcterms:created>
  <dc:creator>Дом</dc:creator>
  <dc:description/>
  <cp:keywords/>
  <dc:language>en-US</dc:language>
  <cp:lastModifiedBy>Дом</cp:lastModifiedBy>
  <cp:lastPrinted>2010-05-30T16:46:00Z</cp:lastPrinted>
  <dcterms:modified xsi:type="dcterms:W3CDTF">2010-05-30T12:46:00Z</dcterms:modified>
  <cp:revision>1</cp:revision>
  <dc:subject/>
  <dc:title>Консультация </dc:title>
</cp:coreProperties>
</file>