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emboss w:val="false"/>
          <w:imprint w:val="false"/>
          <w:sz w:val="28"/>
          <w:szCs w:val="28"/>
        </w:rPr>
      </w:pPr>
      <w:r>
        <w:rPr/>
        <w:t xml:space="preserve">             </w:t>
      </w:r>
      <w:r>
        <w:rPr>
          <w:emboss w:val="false"/>
          <w:imprint w:val="false"/>
          <w:sz w:val="28"/>
          <w:szCs w:val="28"/>
        </w:rPr>
        <w:t>Календарно-тематическое планирование по физической культуре</w:t>
      </w:r>
    </w:p>
    <w:p>
      <w:pPr>
        <w:pStyle w:val="Normal"/>
        <w:rPr>
          <w:emboss w:val="false"/>
          <w:imprint w:val="false"/>
          <w:sz w:val="28"/>
          <w:szCs w:val="28"/>
        </w:rPr>
      </w:pPr>
      <w:r>
        <w:rPr>
          <w:emboss w:val="false"/>
          <w:imprint w:val="false"/>
          <w:sz w:val="28"/>
          <w:szCs w:val="28"/>
        </w:rPr>
      </w:r>
    </w:p>
    <w:tbl>
      <w:tblPr>
        <w:tblW w:w="12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45"/>
        <w:gridCol w:w="734"/>
        <w:gridCol w:w="2340"/>
        <w:gridCol w:w="720"/>
        <w:gridCol w:w="2700"/>
        <w:gridCol w:w="2520"/>
        <w:gridCol w:w="21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/п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Да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      </w:t>
            </w:r>
            <w:r>
              <w:rPr>
                <w:emboss w:val="false"/>
                <w:imprint w:val="false"/>
                <w:sz w:val="24"/>
                <w:szCs w:val="24"/>
              </w:rPr>
              <w:t>Тема   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Кол-во час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Содержание рабо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редметные 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Фак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Легкая атлетика ( 17 ч)  -</w:t>
            </w:r>
          </w:p>
        </w:tc>
      </w:tr>
      <w:tr>
        <w:trPr/>
        <w:tc>
          <w:tcPr>
            <w:tcW w:w="1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           </w:t>
            </w:r>
            <w:r>
              <w:rPr>
                <w:b/>
                <w:i/>
                <w:emboss w:val="false"/>
                <w:imprint w:val="false"/>
                <w:sz w:val="24"/>
                <w:szCs w:val="24"/>
              </w:rPr>
              <w:t>Личностными результатами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освоения учащимися содержания программы по физической культуре являются следующие умения: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роявлять положительные качества личности и управлять своими эмоциями в различных ситуациях и условиях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          </w:t>
            </w:r>
            <w:r>
              <w:rPr>
                <w:b/>
                <w:i/>
                <w:emboss w:val="false"/>
                <w:imprint w:val="false"/>
                <w:sz w:val="24"/>
                <w:szCs w:val="24"/>
              </w:rPr>
              <w:t>Метапредметными результатами являются следующие умения: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характеризовать явления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находить ошибки при выполнении учебных заданий, отбирать способы их исправле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- обеспечить охрану и защиту природы во время активного отдыха и занятий физической культурой; 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ланировать собственную деятельность, распределять нагрузку и отдых в процессе её выполне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видеть красоту движений, выделять и обосновывать эстетические признаки в движениях человека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управлять эмоциями при общении со сверстниками и взрослыми, сохранять хладнокровие, сдержанность, рассудительность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  <w:u w:val="single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 </w:t>
            </w:r>
            <w:r>
              <w:rPr>
                <w:emboss w:val="false"/>
                <w:imprint w:val="false"/>
                <w:sz w:val="24"/>
                <w:szCs w:val="24"/>
              </w:rPr>
              <w:t>-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  <w:r>
              <w:rPr>
                <w:rFonts w:eastAsia="MS Mincho;Arial Unicode MS"/>
                <w:bCs/>
                <w:emboss w:val="false"/>
                <w:imprint w:val="false"/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  <w:u w:val="single"/>
              </w:rPr>
            </w:pPr>
            <w:r>
              <w:rPr>
                <w:emboss w:val="false"/>
                <w:imprint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1, 2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4, 5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6,7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8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rFonts w:cs="Calibri;Arial"/>
                <w:emboss w:val="false"/>
                <w:imprint w:val="false"/>
                <w:sz w:val="24"/>
                <w:szCs w:val="24"/>
              </w:rPr>
              <w:t>Знания о физической культуре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Ходьба и 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;Arial"/>
                <w:emboss w:val="false"/>
                <w:imprint w:val="false"/>
                <w:sz w:val="24"/>
                <w:szCs w:val="24"/>
              </w:rPr>
            </w:pPr>
            <w:r>
              <w:rPr>
                <w:rFonts w:cs="Calibri;Arial"/>
                <w:emboss w:val="false"/>
                <w:imprint w:val="false"/>
                <w:sz w:val="24"/>
                <w:szCs w:val="24"/>
              </w:rPr>
              <w:t>Физическая культура как система разнообразных форм занятий физическими упражнениями</w:t>
            </w:r>
          </w:p>
          <w:p>
            <w:pPr>
              <w:pStyle w:val="Normal"/>
              <w:rPr>
                <w:rFonts w:cs="Calibri;Arial"/>
                <w:emboss w:val="false"/>
                <w:imprint w:val="false"/>
                <w:sz w:val="24"/>
                <w:szCs w:val="24"/>
              </w:rPr>
            </w:pPr>
            <w:r>
              <w:rPr>
                <w:rFonts w:cs="Calibri;Arial"/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Ходьба с изменением длины и частоты шага. Ходьба через препятствия. Бег с высоким подниманием бедра. Бег в коридоре с максимальной скоростью. ОРУ. Игра «Пустое место». Развитие скоростных способностей. Инструктаж по ТБ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2"/>
                <w:szCs w:val="22"/>
              </w:rPr>
              <w:t xml:space="preserve">Бег на результат 30, 60 м. Развитие скоростных способностей. Игра «Смена сторон». Понятия: </w:t>
            </w:r>
            <w:r>
              <w:rPr>
                <w:i/>
                <w:iCs/>
                <w:emboss w:val="false"/>
                <w:imprint w:val="false"/>
                <w:sz w:val="22"/>
                <w:szCs w:val="22"/>
              </w:rPr>
              <w:t>эстафета, старт, фини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Правила предупреждения травматизма 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во время занятий физическими упражнениями: организация мест Понимать и рассказывать связь физической культуры и военной деятельности человека</w:t>
            </w:r>
          </w:p>
          <w:p>
            <w:pPr>
              <w:pStyle w:val="Normal"/>
              <w:autoSpaceDE w:val="false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>Описание техники беговых упражне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Выявлять характерные ошибки в технике выполнения беговых упраж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Знать правила предупреждения травматизма во время </w:t>
            </w:r>
          </w:p>
          <w:p>
            <w:pPr>
              <w:pStyle w:val="Normal"/>
              <w:rPr>
                <w:b/>
                <w:b/>
                <w:bCs/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занятий физическими упражнениями</w:t>
            </w:r>
          </w:p>
          <w:p>
            <w:pPr>
              <w:pStyle w:val="Normal"/>
              <w:rPr>
                <w:b/>
                <w:b/>
                <w:bCs/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правильно выполнять движения в ходьбе и беге; пробегать с максимальной скоростью 60 м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ры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я Многоскоки. Игра «Прыгающие воробушки». Правила соревнований в беге, прыжк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>Описывать технику прыжковых упраж-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технику прыжковых упраж-нений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autoSpaceDE w:val="false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>Выявлять характер-ные ошибки в технике выполнения прыж-ковых упраж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Соблюдать правила техники безопасности при выполнении пры-жков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правильно выполнять движения в прыжках; прыгать в длину с места и с разбе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Ме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 Олимпийское движение современ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писание техники метания малого мяча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технику метания малого мяча</w:t>
            </w:r>
          </w:p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Соблюдать правила техники безопасности при метании малого мя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роявлять качества силы, быстроты и координации при метании малого мя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правильно выполнять движения в метании различными способами; метать мяч в цель</w:t>
            </w:r>
          </w:p>
        </w:tc>
      </w:tr>
      <w:tr>
        <w:trPr>
          <w:trHeight w:val="114" w:hRule="atLeast"/>
        </w:trPr>
        <w:tc>
          <w:tcPr>
            <w:tcW w:w="1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Кроссовая подготовка ( 9  ч. )</w:t>
            </w:r>
          </w:p>
        </w:tc>
      </w:tr>
      <w:tr>
        <w:trPr/>
        <w:tc>
          <w:tcPr>
            <w:tcW w:w="1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           </w:t>
            </w:r>
            <w:r>
              <w:rPr>
                <w:b/>
                <w:i/>
                <w:emboss w:val="false"/>
                <w:imprint w:val="false"/>
                <w:sz w:val="24"/>
                <w:szCs w:val="24"/>
              </w:rPr>
              <w:t>Личностными результатами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освоения учащимися содержания программы по физической культуре являются следующие умения: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роявлять положительные качества личности и управлять своими эмоциями в различных ситуациях и условиях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rPr>
                <w:b/>
                <w:b/>
                <w:i/>
                <w:i/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i/>
                <w:emboss w:val="false"/>
                <w:imprint w:val="false"/>
                <w:sz w:val="24"/>
                <w:szCs w:val="24"/>
              </w:rPr>
              <w:t>Метапредметными результатами являются следующие умения: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находить ошибки при выполнении учебных заданий, отбирать способы их исправле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ланировать собственную деятельность, распределять нагрузку и отдых в процессе её выполне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видеть красоту движений, выделять и обосновывать эстетические признаки в движениях человека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управлять эмоциями при общении со сверстниками и взрослыми, сохранять хладнокровие, сдержанность, рассудительность.</w:t>
            </w:r>
            <w:r>
              <w:rPr>
                <w:rFonts w:eastAsia="MS Mincho;Arial Unicode MS"/>
                <w:bCs/>
                <w:emboss w:val="false"/>
                <w:imprint w:val="false"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Бег по пересеченн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Бег  4 мин.Преодоление препятствий. Чередование бега и ходьбы (70 м бег, 100 м ходьба). Игра «Салки на марше». Развитие выносливости. Измерение роста, веса, си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универсальные  умения контролировать величину нагрузки по частоте сердечных сокращений при выполнении бегов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пробегать в равномерном темпе 10 минут, чередовать бег и ходь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Бег по пересеченн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Бег 4 мин. Преодоление препятствий. Чередование бега и ходьбы (80 м бег, 90 м ходьба). Игра «Волк во рву». Развитие выносливости. Расслабление и напряжение мышц при выполнении упра-ж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универсальные  умения контролировать величину нагрузки по частоте сердечных сокращений при выполнении бегов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пробегать в равномерном темпе 10 минут, чередовать бег и ходь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Бег по пересеченн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Бег 5 мин. Преодоление препятствий. Чередование бега и ходьбы (100 м бег, 70 м ходьба). Игра «Перебежка с выруч-кой». Развитие выно-сливости. Выполнение основных движений с различной скорост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универсальные  умения контролировать величину нагрузки по частоте сердечных сокращений при выполнении бегов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пробегать в равномерном темпе 10 минут, чередовать бег и ходь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Бег по пересеченн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Кросс 1 км. Игра «Гуси-лебеди». Развитие выносли-вости. Выявление работающих групп мыш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Сдача норм без учета времени, выполнение бега и ходьбы без остан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пробегать в равномерном темпе 10 минут, чередовать бег и ходьбу</w:t>
            </w:r>
          </w:p>
        </w:tc>
      </w:tr>
      <w:tr>
        <w:trPr/>
        <w:tc>
          <w:tcPr>
            <w:tcW w:w="1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bCs/>
                <w:emboss w:val="false"/>
                <w:imprint w:val="false"/>
                <w:sz w:val="22"/>
                <w:szCs w:val="22"/>
              </w:rPr>
              <w:t>Гимнастика ( 10   ч. )</w:t>
            </w:r>
          </w:p>
        </w:tc>
      </w:tr>
      <w:tr>
        <w:trPr/>
        <w:tc>
          <w:tcPr>
            <w:tcW w:w="1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           </w:t>
            </w:r>
            <w:r>
              <w:rPr>
                <w:b/>
                <w:i/>
                <w:emboss w:val="false"/>
                <w:imprint w:val="false"/>
                <w:sz w:val="24"/>
                <w:szCs w:val="24"/>
              </w:rPr>
              <w:t>Личностными результатами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освоения учащимися содержания программы по физической культуре являются следующие умения: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роявлять положительные качества личности и управлять своими эмоциями в различных ситуациях и условиях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rPr>
                <w:b/>
                <w:b/>
                <w:i/>
                <w:i/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i/>
                <w:emboss w:val="false"/>
                <w:imprint w:val="false"/>
                <w:sz w:val="24"/>
                <w:szCs w:val="24"/>
              </w:rPr>
              <w:t>Метапредметными результатами являются следующие умения: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находить ошибки при выполнении учебных заданий, отбирать способы их исправле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>- организовывать самостоятельную деятельность с учётом требований её безопасности, сохранности инвентаря и оборудования, организация места занятий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ланировать собственную деятельность, распределять нагрузку и отдых в процессе её выполне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оценивать красоту телосложения и осанки, сравнивать их с эталонными образцами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управлять эмоциями при общении со сверстниками и взрослыми, сохранять хладнокровие, сдержанность, рассудительность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  <w:u w:val="single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 </w:t>
            </w:r>
            <w:r>
              <w:rPr>
                <w:emboss w:val="false"/>
                <w:imprint w:val="false"/>
                <w:sz w:val="24"/>
                <w:szCs w:val="24"/>
              </w:rPr>
              <w:t>-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  <w:r>
              <w:rPr>
                <w:rFonts w:eastAsia="MS Mincho;Arial Unicode MS"/>
                <w:bCs/>
                <w:emboss w:val="false"/>
                <w:imprint w:val="false"/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  <w:u w:val="single"/>
              </w:rPr>
            </w:pPr>
            <w:r>
              <w:rPr>
                <w:emboss w:val="false"/>
                <w:imprint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Акробат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 Инструктаж по Т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универсальные действия при выпол-нении организующих действий.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писывать технику разучиваемых акро-батических упражне-ний.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emboss w:val="false"/>
                <w:imprint w:val="false"/>
                <w:sz w:val="24"/>
                <w:szCs w:val="24"/>
              </w:rPr>
              <w:t>Соблюдать правила техники безопасности при выполнении акро-батических упражне-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выполнять строевые команды, акробатические элементы раздельно и в комбин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Акробат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универсальные дей-ствия при выполне-нии организующих действий.</w:t>
            </w:r>
          </w:p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писывать технику разучиваемых акро-батических упражне-н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emboss w:val="false"/>
                <w:imprint w:val="false"/>
                <w:sz w:val="24"/>
                <w:szCs w:val="24"/>
              </w:rPr>
              <w:t>Выявлять характер-ные ошибки при вы-полнении акробати-ческих упраж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роявлять качества силы, координации, выносливости при выполнении акро-батических упраж-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выполнять строевые команды, акробатические элементы раздельно и в комбин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Акробат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универсальные действия при выполнении организующих действ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писывать технику разучиваемых акробатически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выполнять строевые команды, акробатические элементы раздельно и в комбин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Висы.</w:t>
            </w:r>
          </w:p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Строе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одтягивание: «5» – 5; «4» – 3; «3» – 1.</w:t>
            </w:r>
          </w:p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Отжимание </w:t>
            </w:r>
          </w:p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т скамейки:</w:t>
            </w:r>
          </w:p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«5» – 16; «4» – 11;  «3» – 6</w:t>
            </w:r>
          </w:p>
          <w:p>
            <w:pPr>
              <w:pStyle w:val="Normal"/>
              <w:autoSpaceDE w:val="false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>Описывать технику выполнения упраж-нений на спортивных снарядах</w:t>
            </w:r>
          </w:p>
          <w:p>
            <w:pPr>
              <w:pStyle w:val="Normal"/>
              <w:autoSpaceDE w:val="false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технику гимнастических упражнений на спор-тивных снарядах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Соблюдать правила техники безопасности при выполнении гим-настически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лазать по гимнастической стенке, канату; выполнять опорный прыж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Опорный прыжок, </w:t>
            </w:r>
          </w:p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лазание, </w:t>
            </w:r>
          </w:p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упражнения в равнове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технику физических упраж-нений прикладной направленности,  Соблюдать правила техники безопасности при выполнении гим-настических упражне-ний прикладной направл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лазать по гимнастической стенке, канату; выполнять опорный прыжок</w:t>
            </w:r>
          </w:p>
        </w:tc>
      </w:tr>
      <w:tr>
        <w:trPr/>
        <w:tc>
          <w:tcPr>
            <w:tcW w:w="1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Подвижные игры  (12ч.)-</w:t>
            </w:r>
          </w:p>
        </w:tc>
      </w:tr>
      <w:tr>
        <w:trPr/>
        <w:tc>
          <w:tcPr>
            <w:tcW w:w="1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           </w:t>
            </w:r>
            <w:r>
              <w:rPr>
                <w:b/>
                <w:i/>
                <w:emboss w:val="false"/>
                <w:imprint w:val="false"/>
                <w:sz w:val="24"/>
                <w:szCs w:val="24"/>
              </w:rPr>
              <w:t>Личностными результатами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освоения учащимися содержания программы по физической культуре являются следующие умения: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роявлять положительные качества личности и управлять своими эмоциями в различных ситуациях и условиях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rPr>
                <w:b/>
                <w:b/>
                <w:i/>
                <w:i/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i/>
                <w:emboss w:val="false"/>
                <w:imprint w:val="false"/>
                <w:sz w:val="24"/>
                <w:szCs w:val="24"/>
              </w:rPr>
              <w:t>Метапредметными результатами являются следующие умения:</w:t>
            </w:r>
          </w:p>
          <w:p>
            <w:pPr>
              <w:pStyle w:val="Normal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>- характеризовать явления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- обеспечить охрану и защиту природы во время активного отдыха и занятий физической культурой; 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ланировать собственную деятельность, распределять нагрузку и отдых в процессе её выполне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видеть красоту движений, выделять и обосновывать эстетические признаки в движениях человека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управлять эмоциями при общении со сверстниками и взрослыми, сохранять хладнокровие, сдержанность, рассудительность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  <w:u w:val="single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 </w:t>
            </w:r>
            <w:r>
              <w:rPr>
                <w:emboss w:val="false"/>
                <w:imprint w:val="false"/>
                <w:sz w:val="24"/>
                <w:szCs w:val="24"/>
              </w:rPr>
              <w:t>-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  <w:r>
              <w:rPr>
                <w:rFonts w:eastAsia="MS Mincho;Arial Unicode MS"/>
                <w:bCs/>
                <w:emboss w:val="false"/>
                <w:imprint w:val="false"/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  <w:u w:val="single"/>
              </w:rPr>
            </w:pPr>
            <w:r>
              <w:rPr>
                <w:emboss w:val="false"/>
                <w:imprint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emboss w:val="false"/>
                <w:imprint w:val="false"/>
                <w:sz w:val="24"/>
                <w:szCs w:val="24"/>
              </w:rPr>
              <w:t>Подвижные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Излагать правила и условия проведения подвижных игр.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двигательные действия, составляющие содержание под. иг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2"/>
                <w:szCs w:val="22"/>
              </w:rPr>
              <w:t>Уметь</w:t>
            </w:r>
            <w:r>
              <w:rPr>
                <w:emboss w:val="false"/>
                <w:imprint w:val="false"/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emboss w:val="false"/>
                <w:imprint w:val="false"/>
                <w:sz w:val="24"/>
                <w:szCs w:val="24"/>
              </w:rPr>
              <w:t>Подвижные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роявлять быстроту и ловкость во время под-вижных игр.</w:t>
            </w:r>
          </w:p>
          <w:p>
            <w:pPr>
              <w:pStyle w:val="Normal"/>
              <w:autoSpaceDE w:val="false"/>
              <w:spacing w:lineRule="auto" w:line="252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Соблюдать дисциплину</w:t>
            </w:r>
          </w:p>
          <w:p>
            <w:pPr>
              <w:pStyle w:val="Normal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>и правила техники безопасности во время подвижных игр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ринимать адекват-ные решения в ус-ловиях игровой дея-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2"/>
                <w:szCs w:val="22"/>
              </w:rPr>
              <w:t>Уметь</w:t>
            </w:r>
            <w:r>
              <w:rPr>
                <w:emboss w:val="false"/>
                <w:imprint w:val="false"/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</w:tr>
      <w:tr>
        <w:trPr/>
        <w:tc>
          <w:tcPr>
            <w:tcW w:w="1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Подвижные игры на основе баскетбола  (20ч.)</w:t>
            </w:r>
          </w:p>
        </w:tc>
      </w:tr>
      <w:tr>
        <w:trPr/>
        <w:tc>
          <w:tcPr>
            <w:tcW w:w="1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           </w:t>
            </w:r>
            <w:r>
              <w:rPr>
                <w:b/>
                <w:i/>
                <w:emboss w:val="false"/>
                <w:imprint w:val="false"/>
                <w:sz w:val="24"/>
                <w:szCs w:val="24"/>
              </w:rPr>
              <w:t>Личностными результатами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освоения учащимися содержания программы по физической культуре являются следующие умения: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роявлять положительные качества личности и управлять своими эмоциями в различных ситуациях и условиях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rPr>
                <w:b/>
                <w:b/>
                <w:i/>
                <w:i/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i/>
                <w:emboss w:val="false"/>
                <w:imprint w:val="false"/>
                <w:sz w:val="24"/>
                <w:szCs w:val="24"/>
              </w:rPr>
              <w:t>Метапредметными результатами являются следующие умения: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- обеспечить охрану и защиту природы во время активного отдыха и занятий физической культурой; 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ланировать собственную деятельность, распределять нагрузку и отдых в процессе её выполне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видеть красоту движений, выделять и обосновывать эстетические признаки в движениях человека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управлять эмоциями при общении со сверстниками и взрослыми, сохранять хладнокровие, сдержанность, рассудительность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  <w:u w:val="single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 </w:t>
            </w:r>
            <w:r>
              <w:rPr>
                <w:emboss w:val="false"/>
                <w:imprint w:val="false"/>
                <w:sz w:val="24"/>
                <w:szCs w:val="24"/>
              </w:rPr>
              <w:t>-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  <w:r>
              <w:rPr>
                <w:rFonts w:eastAsia="MS Mincho;Arial Unicode MS"/>
                <w:bCs/>
                <w:emboss w:val="false"/>
                <w:imprint w:val="false"/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  <w:u w:val="single"/>
              </w:rPr>
            </w:pPr>
            <w:r>
              <w:rPr>
                <w:emboss w:val="false"/>
                <w:imprint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emboss w:val="false"/>
                <w:imprint w:val="false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Ловля и передача мяча в движении. Ведение на месте правой и левой рукой в движении шагом и бегом. Броски в цель (кольцо, щит). ОРУ. Игра «Передал – садись». Развитие координационных способ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писывать разучиваемые техни-ческие действия из спортивных и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технические действия из спортивных иг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играть в мини-баскетбо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emboss w:val="false"/>
                <w:imprint w:val="false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техничес-кие действия из спор-тивных игр. Соблюдать дисцип-лину и правила</w:t>
            </w:r>
          </w:p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техники  безопас-ности во время по-движных игр.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играть в мини-баскетбо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emboss w:val="false"/>
                <w:imprint w:val="false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техничес-кие действия из спор-тивных игр. Соблюдать дисцип-лину и правила</w:t>
            </w:r>
          </w:p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техники  безопас-ности во время по-движных игр.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играть в мини-баскетбо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emboss w:val="false"/>
                <w:imprint w:val="false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Ловля и передача мяча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техничес-кие действия из спор-тивных игр. Соблюдать дисцип-лину и правила</w:t>
            </w:r>
          </w:p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техники  безопас-ности во время по-движных игр.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играть в мини-баскетбол</w:t>
            </w:r>
          </w:p>
        </w:tc>
      </w:tr>
      <w:tr>
        <w:trPr/>
        <w:tc>
          <w:tcPr>
            <w:tcW w:w="1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Кроссовая подготовка  (12 ч. )</w:t>
            </w:r>
          </w:p>
        </w:tc>
      </w:tr>
      <w:tr>
        <w:trPr/>
        <w:tc>
          <w:tcPr>
            <w:tcW w:w="1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           </w:t>
            </w:r>
            <w:r>
              <w:rPr>
                <w:b/>
                <w:i/>
                <w:emboss w:val="false"/>
                <w:imprint w:val="false"/>
                <w:sz w:val="24"/>
                <w:szCs w:val="24"/>
              </w:rPr>
              <w:t>Личностными результатами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освоения учащимися содержания программы по физической культуре являются следующие умения: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роявлять положительные качества личности и управлять своими эмоциями в различных ситуациях и условиях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rPr>
                <w:b/>
                <w:b/>
                <w:i/>
                <w:i/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i/>
                <w:emboss w:val="false"/>
                <w:imprint w:val="false"/>
                <w:sz w:val="24"/>
                <w:szCs w:val="24"/>
              </w:rPr>
              <w:t>Метапредметными результатами являются следующие умения: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находить ошибки при выполнении учебных заданий, отбирать способы их исправле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ланировать собственную деятельность, распределять нагрузку и отдых в процессе её выполне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анализировать и объективно оценивать результаты собственного труда, находить возможности и способы их улучше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видеть красоту движений, выделять и обосновывать эстетические признаки в движениях человека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управлять эмоциями при общении со сверстниками и взрослыми, сохранять хладнокровие, сдержанность, рассудительность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  <w:u w:val="single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 </w:t>
            </w:r>
            <w:r>
              <w:rPr>
                <w:emboss w:val="false"/>
                <w:imprint w:val="false"/>
                <w:sz w:val="24"/>
                <w:szCs w:val="24"/>
              </w:rPr>
              <w:t>-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  <w:r>
              <w:rPr>
                <w:rFonts w:eastAsia="MS Mincho;Arial Unicode MS"/>
                <w:bCs/>
                <w:emboss w:val="false"/>
                <w:imprint w:val="false"/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  <w:u w:val="single"/>
              </w:rPr>
            </w:pPr>
            <w:r>
              <w:rPr>
                <w:emboss w:val="false"/>
                <w:imprint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Бег по пересеченн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Бег  4 мин. Преодоление препятствий. Чередование бега и ходьбы (70 м бег, 100 м ходьба). Игра «Салки на марше». Развитие выносливости.  Инструктаж по Т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универсальные  умения контроли-ровать величину нагрузки по частоте сердечных сокраще-ний при выполнении бегов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пробегать в равномерном темпе 10 минут, чередовать бег и ходь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Бег по пересеченн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Бег  4 мин. Преодоление препятствий. Чередование бега и ходьбы (80 м бег, 90 м ходьба). Игра «Волк во рву». Развитие вынослив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универсальные  умения контроли-ровать величину нагрузки по частоте сердечных сокраще-ний при выполнении бегов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пробегать в равномерном темпе 10 минут, чередовать бег и ходь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Бег по пересеченн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Бег 5 мин. Преодоление препятствий. Чередование бега и ходьбы (80 м бег, 90 м ходьба). Игра «Перебежка с выручкой». Развитие вынослив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универсальные  умения контроли-ровать величину нагрузки по частоте сердечных сокраще-ний при выполнении бегов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пробегать в равномерном темпе 10 минут, чередовать бег и ходьб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Бег по пересеченн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Кросс 1 км. Игра «Гуси-лебеди». Развитие выносливости. Выявление работающих групп мышц. Учёт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универсальные  умения контроли-ровать величину нагрузки по частоте сердечных сокраще-ний при выполнении бегов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пробегать в равномерном темпе 10 минут, чередовать бег и ходьбу</w:t>
            </w:r>
          </w:p>
        </w:tc>
      </w:tr>
      <w:tr>
        <w:trPr/>
        <w:tc>
          <w:tcPr>
            <w:tcW w:w="1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 xml:space="preserve">Легкая атлетика ( 13 ч.) </w:t>
            </w:r>
          </w:p>
        </w:tc>
      </w:tr>
      <w:tr>
        <w:trPr/>
        <w:tc>
          <w:tcPr>
            <w:tcW w:w="1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           </w:t>
            </w:r>
            <w:r>
              <w:rPr>
                <w:b/>
                <w:i/>
                <w:emboss w:val="false"/>
                <w:imprint w:val="false"/>
                <w:sz w:val="24"/>
                <w:szCs w:val="24"/>
              </w:rPr>
              <w:t>Личностными результатами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освоения учащимися содержания программы по физической культуре являются следующие умения: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роявлять положительные качества личности и управлять своими эмоциями в различных ситуациях и условиях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проявлять дисциплинированность, трудолюбие и упорство в достижении поставленных целей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rPr/>
            </w:pPr>
            <w:r>
              <w:rPr>
                <w:b/>
                <w:i/>
                <w:emboss w:val="false"/>
                <w:imprint w:val="false"/>
                <w:sz w:val="24"/>
                <w:szCs w:val="24"/>
              </w:rPr>
              <w:t>Метапредметными результатами являются следующие умения:</w:t>
            </w:r>
          </w:p>
          <w:p>
            <w:pPr>
              <w:pStyle w:val="Normal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>- характеризовать явления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находить ошибки при выполнении учебных заданий, отбирать способы их исправления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- обеспечить охрану и защиту природы во время активного отдыха и занятий физической культурой; </w:t>
            </w:r>
          </w:p>
          <w:p>
            <w:pPr>
              <w:pStyle w:val="Normal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>- организовывать самостоятельную деятельность с учётом требований её безопасности, сохранности инвентаря и оборудования, организация места занятий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видеть красоту движений, выделять и обосновывать эстетические признаки в движениях человека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- управлять эмоциями при общении со сверстниками и взрослыми, сохранять хладнокровие, сдержанность, рассудительность;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  <w:u w:val="single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 xml:space="preserve"> </w:t>
            </w:r>
            <w:r>
              <w:rPr>
                <w:emboss w:val="false"/>
                <w:imprint w:val="false"/>
                <w:sz w:val="24"/>
                <w:szCs w:val="24"/>
              </w:rPr>
              <w:t>-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  <w:r>
              <w:rPr>
                <w:rFonts w:eastAsia="MS Mincho;Arial Unicode MS"/>
                <w:bCs/>
                <w:emboss w:val="false"/>
                <w:imprint w:val="false"/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emboss w:val="false"/>
                <w:imprint w:val="false"/>
                <w:sz w:val="24"/>
                <w:szCs w:val="24"/>
                <w:u w:val="single"/>
              </w:rPr>
            </w:pPr>
            <w:r>
              <w:rPr>
                <w:emboss w:val="false"/>
                <w:imprint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Ходьба и 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Ходьба через несколько препятствий. Круговая эстафета. Бег с максимальной скоростью 60 м. Игра «Белые медведи». Развитие скоростных способ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Осваивать универсальные  умения контролировать величину нагрузки по частоте сердечных сокращений при выполнении бегов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правильно выполнять движения в ходьбе и беге, пробегать с максимальной скоростью 6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Ходьба и 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Учётный. Бег на результат 30, 60 м. Развитие скоростных способностей. Игра «Смена стор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роявлять качества силы , быстроты, вы-носливости и коорди-нации при выполне-нии беговых упраж-н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правильно выполнять движения в ходьбе и беге, пробегать с максимальной скоростью 6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ры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рыжок в длину с разбега. Прыжок в длину с места. Многоскоки. Игра «Гуси-лебеди». Развитие скоростно-силовых каче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emboss w:val="false"/>
                <w:imprint w:val="false"/>
                <w:sz w:val="24"/>
                <w:szCs w:val="24"/>
              </w:rPr>
              <w:t>Выявлять характерные ошибки в технике выполнения прыжковых упраж-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Соблюдать правила техники безопасности при выполнении пры-жковых упраж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правильно выполнять движения в прыжках, прыгать в длину с места и с разбе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Ме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Соблюдать правила техники безопасности при метании малого мя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роявлять качества силы, быстроты и координации при метании малого мя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emboss w:val="false"/>
                <w:imprint w:val="false"/>
                <w:sz w:val="24"/>
                <w:szCs w:val="24"/>
              </w:rPr>
            </w:pPr>
            <w:r>
              <w:rPr>
                <w:b/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правильно выполнять движения в метании различными способами, метать на дальность и на заданное расстоя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ча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Развитие скоростных способностей. Игра «Смена стор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emboss w:val="false"/>
                <w:imprint w:val="false"/>
                <w:sz w:val="24"/>
                <w:szCs w:val="24"/>
              </w:rPr>
              <w:t>Проявлять качества силы , быстроты, вы-носливости и коорди-нации при выполне-нии беговых упраж-н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emboss w:val="false"/>
                <w:imprint w:val="false"/>
                <w:sz w:val="24"/>
                <w:szCs w:val="24"/>
              </w:rPr>
              <w:t>Уметь</w:t>
            </w:r>
            <w:r>
              <w:rPr>
                <w:emboss w:val="false"/>
                <w:imprint w:val="false"/>
                <w:sz w:val="24"/>
                <w:szCs w:val="24"/>
              </w:rPr>
              <w:t xml:space="preserve"> правильно выполнять движения в ходьбе и беге, пробегать с максимальной скоростью 60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80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4">
    <w:name w:val="Font Style44"/>
    <w:basedOn w:val="Style14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emboss w:val="false"/>
      <w:imprint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9:19:00Z</dcterms:created>
  <dc:creator>SEC</dc:creator>
  <dc:description/>
  <cp:keywords/>
  <dc:language>en-US</dc:language>
  <cp:lastModifiedBy>SEC</cp:lastModifiedBy>
  <dcterms:modified xsi:type="dcterms:W3CDTF">2013-03-29T16:45:00Z</dcterms:modified>
  <cp:revision>12</cp:revision>
  <dc:subject/>
  <dc:title>№</dc:title>
</cp:coreProperties>
</file>