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993" w:firstLine="993"/>
        <w:jc w:val="center"/>
        <w:rPr/>
      </w:pPr>
      <w:r>
        <w:rPr>
          <w:rFonts w:cs="Times New Roman" w:ascii="Times New Roman" w:hAnsi="Times New Roman"/>
          <w:b/>
          <w:sz w:val="44"/>
          <w:szCs w:val="32"/>
        </w:rPr>
        <w:t>ГБОУ НОШ №99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  <w:t>«Излучи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  <w:t>Открытый урок по математик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32"/>
        </w:rPr>
        <w:t>в 3 «Д»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  <w:t>по теме «Квадратный дециметр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 в рамках открытого урока для родителе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дготовила и провела: Пардонова Н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Ознакомить учащихся с новой для них единицей измерения    площа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. Совершенствовать знания таблицы умножения и делени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2. Закреплять умение находить площадь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ямоугольника и квадрата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3. Развивать коммуникативные навы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 умение работать в парах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 -  вырезать из бумаги каждому квадратный дециметр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карточки в конверте (табличное  умн-е и дел-е);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 демонстрационный лист с изображением кв.см и кв.дм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 палетка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 лист бумаги А-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67"/>
        <w:gridCol w:w="3521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у нас сегодня на уроке гости, ваши родители. Давайте поприветствуем г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общение темы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на уроке мы с вами познакоми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новой, вам ещё неизвестной,  единицей измерения площ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пока откройте тетради и запишите число, классная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пишите сочетания цифр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   3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едить за осанкой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- Давайте проведём математическую разминку на знание таблицы умножения и деления, т.е. поиграем в игру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Шко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одим ито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работал сегодня  ваш ученик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Ответы детей: Дал пять ответов, не допустил ошибок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 Выполни преобразов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см  = …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дм  = …с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  = …д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см  = …дм…с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мм  = …см…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м 9дм  = …д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это единицы  измерения? Что мы можем при помощи этих единиц измер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(Ответы детей: Это линейные единицы измерения, при их помощи измеряют длину, ширин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 - Посмотрите на этот ли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общего и в чём различие этих фигу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 одинаковая форма, но разный разме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ажите, а какую из этих  фигур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что такое квадратный сантиметр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( это квадрат со стороной 1см, это единица измерения площади, которую мы уже знаем)  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столе лежат конверты с примерами, дети в парах выполняют задание. По очереди достают при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ответ в уголоч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Оце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нные записаны на доске и у каждого ученика на п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цветном листе картона 1кв.см и 1 кв.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дин нз детей подписывает, что это 1кв.см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Y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над новой те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вот эта фигура лежит у каждого из вас на столе. Возьмите её, пожалуй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мерьте длину сторон данной фигуры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10с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10 см – это линейная длина, замените её наибольшей линейной единицей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1 д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ите на квадрате данные, которые у нас получ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чит у вас на столе и у меня на листе квадрат со стороной 1дм. Это новая единица измерения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из вас догадался, как она называ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квадратный децимет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записать эту запись правильно с точки зрения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бы площадь вычисля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жно мерки эти зна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ыполните следующие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соедините фигуры сосе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акая получилась фигу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ямоуголь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помните, как находится площадь прямоугольни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у же будет равна площадь данного  прям-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2 кв.д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соедините фигуры с соседями по п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получилась фигу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вадра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помним, как находим площадь квадр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ему равна площадь данного квадрата?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4 кв.д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– Итак, перед вами квадрат, площадь которого1 кв.см.  Давайте сравним: 1кв.см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зьмите свою палетку и наложите на фигу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. квадратиков в длину, в шири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. кв.см в 1 кв.д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1кв.дм = 1кв.д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- Проверим свои выводы по учебнику с. 14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- Найдите площадь листа бумаги для рисования. - Какую форму имеет лист?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прямоуголь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найти его площад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меряем длину и ширину и находим площадь данного листа (прямоугольн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, мы попробуем практически это доказ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. же кв.дм занимает площадь этого лис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 какой единицей измерения площади мы познаком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квадратный децимет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кв.дм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это квадрат со стороной 1 д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ожно и удобно измерить при помощи кв.д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 каждого ребёнка на столе 1кв.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измеряют стороны квадрата при помощи лине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указывают  длину квадр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доске открывается название темы урока: «Квадратный дециме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записывают на доске, квадрате и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ётся запись на доске и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ведётся по демонстрац. ли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ись на квадрате и в тетради. Дети открывают учебник с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доске прикреплен лист А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, по очереди выходят и накладывают свои кв.дм на лист и высчитывают площадь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над пройден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адача  №4  с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прочитайте усло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чём говорится в задач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 о прово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действия с ним выполня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 отрезали сначала 8 м, а затем ещё 7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вопрос в зад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ейчас представьте, что именно вам надо отрезать от провода  8 и 7 ме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образите это при помощи черте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может, решает самостоятельно, а с одним учеником мы разбир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яем, как реш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решил другим способ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ам-ая работа  с.13  №1(3-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амопровер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читают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 с голос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дин ученик выходит к доске и выполняет схематический чертё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ругой ученик выходит и предлагает свой способ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це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доске ответы:40   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    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   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   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ценки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Что узнали, чему научились  сегодня на уроке?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II</w:t>
            </w:r>
          </w:p>
        </w:tc>
        <w:tc>
          <w:tcPr>
            <w:tcW w:w="63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м. задание.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14 № 7, с.13 №4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соб)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17:00Z</dcterms:created>
  <dc:creator>Андрей</dc:creator>
  <dc:description/>
  <dc:language>en-US</dc:language>
  <cp:lastModifiedBy>Андрей</cp:lastModifiedBy>
  <cp:lastPrinted>2011-12-05T09:02:00Z</cp:lastPrinted>
  <dcterms:modified xsi:type="dcterms:W3CDTF">2012-06-04T10:17:00Z</dcterms:modified>
  <cp:revision>2</cp:revision>
  <dc:subject/>
  <dc:title/>
</cp:coreProperties>
</file>