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</w:rPr>
        <w:t>Психолого-педагогическая характерис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обучающегося в МБОУ «__________________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______________________________________________ --.--.---- года рожд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Ребёнок обучается в  данной школе с сентября ____ года. Он переехал из _______, где обучался до указанного времени. </w:t>
      </w:r>
    </w:p>
    <w:p>
      <w:pPr>
        <w:pStyle w:val="Normal"/>
        <w:jc w:val="both"/>
        <w:rPr/>
      </w:pPr>
      <w:r>
        <w:rPr>
          <w:b/>
        </w:rPr>
        <w:t>Учебная  деятельность.</w:t>
      </w:r>
      <w:r>
        <w:rPr/>
        <w:t xml:space="preserve"> По итогам четверти _______ имеет (не)удовлетворительные оценки. Познавательный интерес к предметам (высокий,снижен), интеллектуальные способности (высокие,средние,низкие), (не) соответствуют возрасту. ______ (не) способен сосредоточиться на поставленной задаче и не отвлекаться в процессе её выполнения. Требования учителя (не)понимает, но выполнять их в полной мере (не) может. Ребёнок (не)способен отделять существенные свойства предмета от несущественных, выражать свои мысли связно. Работать со всем классом в одном темпе и сохранять удовлетворительную работоспособность в течение урока (не) может.</w:t>
      </w:r>
    </w:p>
    <w:p>
      <w:pPr>
        <w:pStyle w:val="Normal"/>
        <w:jc w:val="both"/>
        <w:rPr/>
      </w:pPr>
      <w:r>
        <w:rPr>
          <w:b/>
        </w:rPr>
        <w:t>Поведение.</w:t>
      </w:r>
      <w:r>
        <w:rPr/>
        <w:t xml:space="preserve"> ______ проявляет (усидчивость,высокую двигательную активность, неусидчивость, часто – упрямство).  Частых конфликтов с учителями (не)имеет .Правонарушений (не)совершает. (К педагогическому воздействию относится равнодушно, легко поддается воспитанию).</w:t>
      </w:r>
    </w:p>
    <w:p>
      <w:pPr>
        <w:pStyle w:val="Normal"/>
        <w:jc w:val="both"/>
        <w:rPr/>
      </w:pPr>
      <w:r>
        <w:rPr>
          <w:b/>
        </w:rPr>
        <w:t>Общественная активность</w:t>
      </w:r>
      <w:r>
        <w:rPr/>
        <w:t xml:space="preserve"> (низкая,высокая).(Организаторские способности выражены слабо, является хорошим организатором).В коллективе (занимает лидерские позиции, выступает в роли ведомого).Общественные поручения выполняет (по настроению, охотно). Отношение к физическому труду (положительное, отрицательное).</w:t>
      </w:r>
    </w:p>
    <w:p>
      <w:pPr>
        <w:pStyle w:val="Normal"/>
        <w:jc w:val="both"/>
        <w:rPr/>
      </w:pPr>
      <w:r>
        <w:rPr>
          <w:b/>
        </w:rPr>
        <w:t>Отношение со сверстниками.</w:t>
      </w:r>
      <w:r>
        <w:rPr/>
        <w:t xml:space="preserve"> ______ обладает (высоким,низким) авторитетом, среди одноклассников занимает позицию (лидера,  предпочитаемого, принятого, отвергаемого, изолированного).Стиль общения с окружающими ( доминантный, не доминантный, экстраверт, интроверт). (Замкнутый, общается с узким кругом друзей, открытый, ищет новых друзей). Ориентируется преимущественно на (собственное мнение, озабочен мнением окружающих о себе).</w:t>
      </w:r>
    </w:p>
    <w:p>
      <w:pPr>
        <w:pStyle w:val="Normal"/>
        <w:jc w:val="both"/>
        <w:rPr/>
      </w:pPr>
      <w:r>
        <w:rPr>
          <w:b/>
        </w:rPr>
        <w:t>Личностные особенности.</w:t>
      </w:r>
      <w:r>
        <w:rPr/>
        <w:t xml:space="preserve"> _______ – (тревожный, неуверенный в себе, спокойный, уверенный в себе), ( настойчивый , ненастойчивый), (смелый, трусливый),(с повышенной эмоциональной возбудимостью, эмоционально уравновешен), (ответственный, безответственный). Самооценка ( адекватная- верно оценивает свои положительные и отрицательные качества, возможности, достижения; завышенная- преувеличивает свои достижения; заниженная- излишне самокритичен к себе, недооценивает свои положительные качества).</w:t>
      </w:r>
    </w:p>
    <w:p>
      <w:pPr>
        <w:pStyle w:val="Normal"/>
        <w:jc w:val="both"/>
        <w:rPr/>
      </w:pPr>
      <w:r>
        <w:rPr>
          <w:b/>
        </w:rPr>
        <w:t>Общение в семье.</w:t>
      </w:r>
      <w:r>
        <w:rPr/>
        <w:t xml:space="preserve"> Атмосфера в семье ( не)дружелюбная, (конфликтная, теплая), отношения ( близкие, доверительные; отчужденные).Контроль за поведением ребенка ( слабый, достаточный).  Родители  (сотрудничают, вступают в противоречие ) с учителями. Характер взаимоотношений родителей с ребенком ( семейный диктат, чрезмерная опека, попустительство, сотрудничество).</w:t>
      </w:r>
    </w:p>
    <w:p>
      <w:pPr>
        <w:pStyle w:val="Normal"/>
        <w:jc w:val="both"/>
        <w:rPr/>
      </w:pPr>
      <w:r>
        <w:rPr>
          <w:b/>
        </w:rPr>
        <w:t>Статус семьи</w:t>
      </w:r>
      <w:r>
        <w:rPr/>
        <w:t>. Семья  (не)полная. Кроме _______ , в семье воспитываются еще __ ребенка. Занятость родителей.</w:t>
      </w:r>
    </w:p>
    <w:p>
      <w:pPr>
        <w:pStyle w:val="Normal"/>
        <w:jc w:val="both"/>
        <w:rPr/>
      </w:pPr>
      <w:r>
        <w:rPr>
          <w:b/>
        </w:rPr>
        <w:t>Сведение о здоровье</w:t>
      </w:r>
      <w:r>
        <w:rPr/>
        <w:t>: группа здоровья ____, болеет (часто,редко). Хронические заболевания (отсутствуют, _____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лассный руководитель ____________________/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49:00Z</dcterms:created>
  <dc:creator>Customer</dc:creator>
  <dc:description/>
  <cp:keywords/>
  <dc:language>en-US</dc:language>
  <cp:lastModifiedBy>Customer</cp:lastModifiedBy>
  <cp:lastPrinted>2013-02-07T17:20:00Z</cp:lastPrinted>
  <dcterms:modified xsi:type="dcterms:W3CDTF">2013-03-28T21:00:00Z</dcterms:modified>
  <cp:revision>7</cp:revision>
  <dc:subject/>
  <dc:title/>
</cp:coreProperties>
</file>