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ОУ «Сайгинская СОШ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етского района Т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4580" cy="258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м и кем гордится моя шко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Минин Алексей                               Павлович 4 класс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>: Щербин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Наталья Игнать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й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ведение                                                             стр.3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ма                                                                     стр.3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Цель                                                                     стр.3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дачи                                                                  стр.3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Актуальность темы                                            стр.3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зультаты деятельности                                  стр.3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сновная часть                                                 стр.4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писание работы над проектом                        стр.4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аключение                                                        стр.6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писок использованных источников            стр.8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нализ опроса жителей  поселка Сайга            стр.9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нализ опроса учащихся                                   стр.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«Чем и кем славится мо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а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ор материала для создания календаря на 2010 год о достижениях школы,  посвященного году Учител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брать название про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Составить вопросы для беседы и  выяснить, что зн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ружающие о достижениях школ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Провести опрос населения и коллектива школы.</w:t>
        <w:tab/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вивать свои творческие способности через возмож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тавить в проекте работ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аучиться пользоваться русско-английским словаре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и, Д. Медведев, объявил 2010 год – годом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любим своих родителей, гордимся их успехами. Школа –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второй дом. Здесь проходит наше детство. Мне захотелось выясни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ли знают, чем и кем славится моя школ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деятельности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здание календаря на 2010 год о достижениях нашей школы, посвящённого году Учител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ь возможность окружающим познакомиться с успехами нашей школы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писание работы над проект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целью проекта выбрал название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ем и кем славиться моя школа». Продумал последова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ы. Сначала  составил вопросы для интерв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прос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у посвящен 2010 год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была открыта первая школа в Сайге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ли гордиться учителями-первопроходцами? Почему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м славиться наша школ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она гордиться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Знаете ли вы о том, что коллектив школы получил миллион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что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имают ли участие наши учителя в общественной жизн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елка, района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696"/>
        <w:rPr>
          <w:sz w:val="28"/>
          <w:szCs w:val="28"/>
        </w:rPr>
      </w:pPr>
      <w:r>
        <w:rPr>
          <w:sz w:val="28"/>
          <w:szCs w:val="28"/>
        </w:rPr>
        <w:t>Наметил семьи односельчан, которые необходимо было посетить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За два месяца я посетил 18 семей. Результаты опроса радовал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Жители поселка ответили на все вопросы. Жупан И.Г. тепло и красочно  рассказал об учителях первой школ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По результатам интервью составил схему (приложение №1)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ab/>
        <w:t>Теперь необходимо было собрать информацию у коллектива школы. Распечатал вопросы и раздал их. Полностью опросил только свой класс, а остальных выборочно. Всего ответили на вопросы 63 человек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Собрал информацию и составил вторую схему (приложение №2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По результатам опроса выбрал необходимый материал для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мещения в календаре. На этом этапе было работать трудно, так как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много времени ушло на поиск фотографи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Собрал весь материал, распределил по месяцам и сел за компьютер. Старался, чтобы событие соответствовало тому месяцу, в котором оно свершилось. На выпуск календаря ушло две недел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С трудностями столкнулся и при переводе с русского языка на английский. Я еще плохо знаю грамматику, поэтому часто обращался за помощью к руководителю – Щербининой Н.И.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Когда календарь был готов, приступил к описанию работы над проектом и выводо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меня работа над проектом оказалась интересной и полезно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узнал, что наша первая школа открылась в 1969 году. С интересом рассматривал фотографии первых учителей. Жители поселка говорил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 Если бы не выносливость и терпение этих учителей, может быть, не было бы и железной дороги». Особую гордость я испытал тогда, когда увидел среди незнакомых лиц  свою бабушку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ab/>
        <w:t xml:space="preserve">Как показало исследование, моей школе есть чем и кем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диться. В школе в 1973 году открылся музей « Молодая гвардия»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й посетили не только жители поселка, но и гости из район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х школ Томской области и города Томска. В мае открылась и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пешно действует вторая комната музея « Трасса мужества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еся моей школы активно работают над различными проектами и добиваются успехов. За работу над проектом « Соснова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оща – гордость нашего поселка» Фонд Глобал Гринтранс награди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ов 2 тыс. долларо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тыре учителя награждены значками Министерства образования – Федорова З.П., Андреева Л.В., Щербинина Н.И., Ларинина С.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слицына М.В. -  победитель районного этапа Всероссийского конкурса « Учитель года» 2008 год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льсина Т.И. – депутат районной дум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лектив учителей МОУ «Сайгинская СОШ» под руководством директора школы Ширямовой В.Н. стал победителем приоритетного национального проекта «Образование» в номинации «Лучшие школы России» и выиграл 1 миллион рублей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ислицына М.В. и Мокина Н.М. – победители конкурса «Лучших учителей общеобразовательных учреждений для денежного поощрения за высокое педагогическое мастерство и значительный вклад в образование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над проектом « Чем и кем славится моя школа» помогл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понять, что жителям поселка, коллективу школы есть чем и кем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дится. Моя школа – лучшая школ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1.Архивные материалы музея « Молодая гвардия»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Папка с теоретическим материалом « Работа над проектами»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Фотографические альбомы жителей поселк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опроса жителей поселка Сайга по проекту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8"/>
          <w:szCs w:val="28"/>
        </w:rPr>
        <w:t>« Чем и кем славится моя школа»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 опрошено 18 семей)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4571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571280"/>
                          <a:chOff x="0" y="0"/>
                          <a:chExt cx="548568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62720" y="134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6080" y="3764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19520" y="295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3680" y="215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22240" y="1343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53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53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537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Чем и кем славит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моя школ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6400"/>
                            <a:ext cx="164520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теля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806400"/>
                            <a:ext cx="164520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узе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806400"/>
                            <a:ext cx="164520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еник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13520"/>
                            <a:ext cx="164448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ми учител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ел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6560" y="2419920"/>
                            <a:ext cx="164448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ажденны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чками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120" y="3227040"/>
                            <a:ext cx="164448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бедителями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курсах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040" y="4033440"/>
                            <a:ext cx="164448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ис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1200" y="1613520"/>
                            <a:ext cx="1644480" cy="53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алис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59.95pt" coordorigin="0,0" coordsize="8639,7199">
                <v:rect id="shape_0" stroked="f" o:allowincell="f" style="position:absolute;left:0;top:0;width:863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4" stroked="t" o:allowincell="f" style="position:absolute;left:7343;top:21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4750;top:59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3023;top:46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1297;top:338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1295;top:21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19;top:8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20;top:8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8;top:84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23;top:0;width:2590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Чем и кем славит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моя школ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270;width:2590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телям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023;top:1270;width:2590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узее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47;top:1270;width:2590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еникам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1;top:2541;width:2589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ми учителя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ел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1727;top:3811;width:2589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ажденны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чками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3454;top:5082;width:2589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бедителями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курсах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5181;top:6352;width:2589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ис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6049;top:2541;width:2589;height:8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алис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опроса учащихся по проекту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 Чем и кем славится моя школа»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опрошено 63 человека)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23320" y="1930320"/>
                            <a:ext cx="509760" cy="40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8730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Коллекти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3120" y="2887920"/>
                            <a:ext cx="635040" cy="14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5268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ервы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теля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8000" y="333000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85272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теля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олучивш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 прав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нагр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6520" y="3329280"/>
                            <a:ext cx="28260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38520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теля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обедивш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и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конкурса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2887200"/>
                            <a:ext cx="635040" cy="14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25254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теля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участвующими в жиз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оселк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2600" y="1930320"/>
                            <a:ext cx="509400" cy="40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87264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ениками - медалист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узе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Чем и кем славится моя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4,3040" to="3516,3678" ID="_s108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80" fillcolor="#bbe0e3" stroked="t" o:allowincell="f" style="position:absolute;left:887;top:137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Коллекти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те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20,4548" to="3319,4776" ID="_s10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8" fillcolor="#bbe0e3" stroked="t" o:allowincell="f" style="position:absolute;left:294;top:3979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ервы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телям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430,5244" to="3874,6167" ID="_s107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6" fillcolor="#bbe0e3" stroked="t" o:allowincell="f" style="position:absolute;left:1960;top:6067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телям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олучивш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 правит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награ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766,5243" to="5210,6166" ID="_s107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4" fillcolor="#bbe0e3" stroked="t" o:allowincell="f" style="position:absolute;left:4631;top:606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телям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обедивш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и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конкурса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320,4547" to="6319,4774" ID="_s107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2" fillcolor="#bbe0e3" stroked="t" o:allowincell="f" style="position:absolute;left:6295;top:3977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телям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участвующими в жизн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оселк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22,3040" to="5923,3679" ID="_s107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0" fillcolor="#bbe0e3" stroked="t" o:allowincell="f" style="position:absolute;left:5700;top:137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ениками - медалистам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268" to="4320,3293" ID="_s10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8" fillcolor="#bbe0e3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узе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7" fillcolor="#bbe0e3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Чем и кем славится моя 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9:11:00Z</dcterms:created>
  <dc:creator>Федоровы</dc:creator>
  <dc:description/>
  <cp:keywords/>
  <dc:language>en-US</dc:language>
  <cp:lastModifiedBy>XP GAME 2007</cp:lastModifiedBy>
  <cp:lastPrinted>2002-01-01T01:55:00Z</cp:lastPrinted>
  <dcterms:modified xsi:type="dcterms:W3CDTF">2013-03-29T19:11:00Z</dcterms:modified>
  <cp:revision>2</cp:revision>
  <dc:subject/>
  <dc:title>Муниципальное образовательное учреждение</dc:title>
</cp:coreProperties>
</file>