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 профессий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ля учащихся 9-х классов)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сширить информированность учащихся старших классов о мире профессий. </w:t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знакомить учащихся старших классов с типами профессий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овыми профессиями на рынке труда и психологическими качествами, необходимыми для их усвоения;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школьников к проблеме выбора профессии.</w:t>
      </w:r>
    </w:p>
    <w:p>
      <w:pPr>
        <w:pStyle w:val="Normal"/>
        <w:spacing w:before="0" w:after="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Экран, компьютер, бланки с заданиями, бумага, ручки, стол, стулья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: </w:t>
      </w:r>
      <w:r>
        <w:rPr>
          <w:sz w:val="28"/>
          <w:szCs w:val="28"/>
        </w:rPr>
        <w:t>Приветствие, организация детей и рабочего места.</w:t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лайд 1</w:t>
      </w:r>
      <w:r>
        <w:rPr>
          <w:sz w:val="28"/>
          <w:szCs w:val="28"/>
        </w:rPr>
        <w:t xml:space="preserve">  Здравствуйте, дорогие друзья! </w:t>
      </w:r>
      <w:r>
        <w:rPr>
          <w:b/>
          <w:sz w:val="28"/>
          <w:szCs w:val="28"/>
        </w:rPr>
        <w:t>Цель нашей встречи расширить ваш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ния об огромном мире профессий</w:t>
      </w:r>
      <w:r>
        <w:rPr>
          <w:sz w:val="28"/>
          <w:szCs w:val="28"/>
        </w:rPr>
        <w:t>. В нашей жизни не так уж много ситуаций, когда приходится совершать глобальный выбор, влияющий на всю дальнейшую судьбу по большому счету их всего две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любимого человека, с которым предстоит жить;</w:t>
      </w:r>
    </w:p>
    <w:p>
      <w:pPr>
        <w:pStyle w:val="Style15"/>
        <w:numPr>
          <w:ilvl w:val="0"/>
          <w:numId w:val="3"/>
        </w:numPr>
        <w:spacing w:before="0" w:after="0"/>
        <w:ind w:left="720" w:firstLine="360"/>
        <w:contextualSpacing/>
        <w:jc w:val="both"/>
        <w:rPr/>
      </w:pPr>
      <w:r>
        <w:rPr>
          <w:sz w:val="28"/>
          <w:szCs w:val="28"/>
        </w:rPr>
        <w:t>Выбор будущего дела, благодаря которому можно зарабатывать деньги на достойную жизнь – это выбор профессий. Для этого мы и собрались, сегодня на  наше мероприятие под названием «Мир профессий».</w:t>
      </w:r>
    </w:p>
    <w:p>
      <w:pPr>
        <w:pStyle w:val="Style15"/>
        <w:numPr>
          <w:ilvl w:val="0"/>
          <w:numId w:val="3"/>
        </w:numPr>
        <w:spacing w:before="0" w:after="0"/>
        <w:ind w:left="720" w:firstLine="360"/>
        <w:contextualSpacing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С первым</w:t>
      </w:r>
      <w:r>
        <w:rPr>
          <w:sz w:val="28"/>
          <w:szCs w:val="28"/>
        </w:rPr>
        <w:t xml:space="preserve"> из этих выборов можно особенно не спешить: время как говорится, терпит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 вот со вторым</w:t>
      </w:r>
      <w:r>
        <w:rPr>
          <w:sz w:val="28"/>
          <w:szCs w:val="28"/>
        </w:rPr>
        <w:t xml:space="preserve"> из главных жизненных выборов молодым людям приходится сталкиваться еще в школе или сразу после окончания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сейчас на экране мы увидим школьников Кондинского района, которым было предложено ответить на два вопроса.  </w:t>
      </w:r>
      <w:r>
        <w:rPr>
          <w:b/>
          <w:sz w:val="28"/>
          <w:szCs w:val="28"/>
          <w:u w:val="single"/>
        </w:rPr>
        <w:t>Слайд 2</w:t>
      </w:r>
      <w:r>
        <w:rPr>
          <w:sz w:val="28"/>
          <w:szCs w:val="28"/>
        </w:rPr>
        <w:tab/>
        <w:t xml:space="preserve"> Первый из них – «Кем Вы хотите стать в будущем?» </w:t>
      </w:r>
      <w:r>
        <w:rPr>
          <w:b/>
          <w:sz w:val="28"/>
          <w:szCs w:val="28"/>
          <w:u w:val="single"/>
        </w:rPr>
        <w:t>Слайд 3</w:t>
      </w:r>
      <w:r>
        <w:rPr>
          <w:sz w:val="28"/>
          <w:szCs w:val="28"/>
        </w:rPr>
        <w:t xml:space="preserve">  Давайте посмотрим на экран. </w:t>
      </w:r>
      <w:r>
        <w:rPr>
          <w:b/>
          <w:sz w:val="28"/>
          <w:szCs w:val="28"/>
          <w:u w:val="single"/>
        </w:rPr>
        <w:t xml:space="preserve"> Слайд 4 </w:t>
      </w:r>
      <w:r>
        <w:rPr>
          <w:sz w:val="28"/>
          <w:szCs w:val="28"/>
        </w:rPr>
        <w:t xml:space="preserve"> Второй вопрос был – «Какие профессии востребованы в нашем районе?» </w:t>
      </w:r>
      <w:r>
        <w:rPr>
          <w:b/>
          <w:sz w:val="28"/>
          <w:szCs w:val="28"/>
          <w:u w:val="single"/>
        </w:rPr>
        <w:t xml:space="preserve"> Слайд 5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6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оссии по данным статистики только 26,8 % обучающихся   9-11 классов определились с выбором профессии, а 73,2 % пока не знают чем будут заниматься в будущем. </w:t>
      </w:r>
      <w:r>
        <w:rPr>
          <w:b/>
          <w:sz w:val="28"/>
          <w:szCs w:val="28"/>
          <w:u w:val="single"/>
        </w:rPr>
        <w:t>Слайд 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этом как вы видите на экране из числа опрошенных 29% сегодняшних школьников привлекает высокая заработная плата, 23% ориентируются на престижность профессии и только 48 % руководствуются собственными соображениями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8</w:t>
      </w:r>
      <w:r>
        <w:rPr>
          <w:sz w:val="28"/>
          <w:szCs w:val="28"/>
        </w:rPr>
        <w:t xml:space="preserve"> Работа и все что с ней связано, занимает в среднем примерно  половину жизни человека! </w:t>
      </w:r>
      <w:r>
        <w:rPr>
          <w:b/>
          <w:sz w:val="28"/>
          <w:szCs w:val="28"/>
        </w:rPr>
        <w:t xml:space="preserve">Найти себя в мире профессий означает получить возможность достойно зарабатывать, чувствовать себя нужным людям, максимально полно раскрыть свои способности, заслужить почет и уважение. </w:t>
      </w:r>
      <w:r>
        <w:rPr>
          <w:sz w:val="28"/>
          <w:szCs w:val="28"/>
        </w:rPr>
        <w:t xml:space="preserve">С одной стороны, выбор профессии – это всегда взгляд в будущее. Чем я хочу заниматься, чего и как достичь, с какими трудностями мне приходится встретиться на выбранном пути? С другой стороны, это одновременно и взгляд внутрь себя каковы мои сильные и слабые стороны, что я готов преодолеть, чтобы добиться успеха? И в чем для меня состоит этот самый успех? 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Как Вы думаете возникают ли сложности при выборе профессии?   </w:t>
      </w:r>
      <w:r>
        <w:rPr>
          <w:sz w:val="28"/>
          <w:szCs w:val="28"/>
        </w:rPr>
        <w:t>Главная сложность при выборе профессии заключается в том, что его обычно приходится совершать вслепую. Как правило, не удается на собственном опыте познать, что представляет та профессия, которую решаешь приобрести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ысячи профессий. Хочешь, выбрать ту, которая лучше всего подходит именно для тебя? Постарайся познакомиться с максимальным их количеством. Трудно сделать выбор, если не знаешь из чего?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ение темы:</w:t>
      </w:r>
      <w:r>
        <w:rPr>
          <w:sz w:val="28"/>
          <w:szCs w:val="28"/>
        </w:rPr>
        <w:t xml:space="preserve"> Вот и давайте сегодня мы поговорим о профессиях. Мы предоставляем слово специалисту Кондинского районного центра занятости Юлии Александровне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давайте поблагодарим нашу гостью. Вся наша встреча сегодня будет основываться на игре, в которой будут участвовать 5 команд. Они перед вами. Сейчас главная задача наших команд придумать название. Пока команды готовятся мы с вами поговорим о профессиях социальной сферы.</w:t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:</w:t>
      </w:r>
    </w:p>
    <w:p>
      <w:pPr>
        <w:pStyle w:val="Style15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: «Кто может ответить какие профессии относятся к социальной сфере» (педагог, воспитатель, медицинский работник, специалист по социальной работе, социолог, психолог, логопед, юрист, продавец, парикмахер и т. д.)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емся к нашим командам (озвучивание названий команд). Наши команды будут сегодня соревноваться между собой, а оценивать их результаты будет наше компетентное жюри. (представление жюри)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Представляю  наше жюри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9</w:t>
      </w:r>
      <w:r>
        <w:rPr>
          <w:sz w:val="28"/>
          <w:szCs w:val="28"/>
        </w:rPr>
        <w:t xml:space="preserve"> Задание  «Карта мира профессий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 выносится «Карта мира профессий», с которой происходит знакомство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«Карта мира профессий».  Как вы видите все профессии условно делятся на пять типов профессий – « Человек – природа», «Человек – техника», «Человек – человек», «Человек – знак», «Человек – художественный образ». Во второй колонке – характеристика предмета труда показано с чем соприкасается человек данного типа профессии во время профессиональной деятельности. А в трех последующих колонках вы видите какими профессиями вы овладеете, получив профессионально – техническое, средне – специальное или высшее образование.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ира профессий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2552"/>
        <w:gridCol w:w="1842"/>
        <w:gridCol w:w="241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е название типа професс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едмета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Профессионально техническ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е - специ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ее образова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Человек – прир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вые организмы, биологические, микробиологические проце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доовощевод, животново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терин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ик-лесовод, зоотех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ооинженер, агроном, ветеринарный врач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Человек – тех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ические системы, энергия, искусственные и неживые природные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лес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шинист  автокра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ппарат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ик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ол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хник – стро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женер – технол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женер – электри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Человек – челове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юди коллектив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ппы, социаль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цесс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авец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рикмах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сест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школьног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ите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женер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изато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«Человек-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ловные знаки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цифры, код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естественны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скусственные языки (формул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борщик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чертежник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ператор ЭВ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спектор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инансист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экономист-планов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женер –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экономист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еда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ченый – теоретик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«Человек –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Художественный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ра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удожественные образы их свойст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авер, лепщи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рхитектурны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ета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оратор –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формитель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кульп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удожник –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нструктор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художник п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ектированию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нтерьера.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Проверка усвоенных знаний: </w:t>
      </w:r>
      <w:r>
        <w:rPr>
          <w:sz w:val="28"/>
          <w:szCs w:val="28"/>
        </w:rPr>
        <w:t>А сейчас давайте проверим, насколько хорошо вы усвоили «Карту профессий»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1</w:t>
      </w:r>
      <w:r>
        <w:rPr>
          <w:sz w:val="28"/>
          <w:szCs w:val="28"/>
        </w:rPr>
        <w:t xml:space="preserve">. В данной карте в колонке «Характеристика предмета труда» пропало содержание. Ваша задача восстановить колонку «Характеристика предмета труда» в первоначальном виде. Для этого я вам раздам «Карту мира профессий» с пустыми ячейками и карточки с вариантами ответов. Вы должны приклеить нужную карточку в соответствующую строку напротив типа профессий. Я вам раздаю по два комплекта, для того чтобы один вы отдали жюри, а один оставили себе для самоконтроля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на выполнения задания определяется музыкальной паузой………………………………………………………………………………………………………………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айте, пожалуйста, ваши ответы членам нашего жюри. А пока жюри проверяет работы, я объясню второе зада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  <w:u w:val="single"/>
        </w:rPr>
        <w:t>Слайд 11</w:t>
      </w:r>
      <w:r>
        <w:rPr>
          <w:sz w:val="28"/>
          <w:szCs w:val="28"/>
        </w:rPr>
        <w:t xml:space="preserve"> После сбора карточек на экране появляется первоначальная карта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взгляните на экран и еще раз пробегитесь глазами по карте и можете проверить себя по картам самоконтроля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>. Перед вам все та же «Карта мира профессий». Только сейчас вам будет необходимо правильно расставить профессии по свободным ячейкам.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341"/>
        <w:gridCol w:w="4114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Условное название типа профессий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едмета труд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Человек – природа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ые организмы, биологические, микробиологические процессы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Человек – техника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истемы, энергия, искусственные и неживые природные материалы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Человек – человек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коллективы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, социаль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Человек-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знаки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ы, коды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ественные и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искусственные языки (формулы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Человек –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удожественный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»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е образы их свойств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аналогично предыдущему. У вас два комплекта, один для жюри, другой для вашего самоконтроля. </w:t>
      </w:r>
      <w:r>
        <w:rPr>
          <w:b/>
          <w:sz w:val="28"/>
          <w:szCs w:val="28"/>
          <w:u w:val="single"/>
        </w:rPr>
        <w:t xml:space="preserve"> Слайд 13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 пока вы выполняете задание, мы поиграем с залом.</w:t>
        <w:tab/>
      </w:r>
      <w:r>
        <w:rPr>
          <w:sz w:val="28"/>
          <w:szCs w:val="28"/>
        </w:rPr>
        <w:t>(игровой разбор ситуаций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следующие утверждения: – карточки разных цветов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Человек с психическим заболеванием должен быть изолирован от общества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- Подростку, совершившему правонарушение не место в обычной школе, и среди нормальных детей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Другая религия или другая национальность ребенка является поводом для конфликтов со сверстниками. 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однимают руки те, кто согласен с утверждением, затем кто не согласен и кто сомневается. Из каждой группы опросить по одному человеку, почему он так считает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оманд сдают свои работы членам жюри, а те в свою очередь объявляют результаты первого конкурса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 Слайд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2520</wp:posOffset>
                </wp:positionH>
                <wp:positionV relativeFrom="paragraph">
                  <wp:posOffset>187896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87.6pt;margin-top:147.9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6920</wp:posOffset>
                </wp:positionH>
                <wp:positionV relativeFrom="paragraph">
                  <wp:posOffset>2336165</wp:posOffset>
                </wp:positionV>
                <wp:extent cx="906145" cy="153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6pt;margin-top:18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29610</wp:posOffset>
                </wp:positionH>
                <wp:positionV relativeFrom="paragraph">
                  <wp:posOffset>1710055</wp:posOffset>
                </wp:positionV>
                <wp:extent cx="711200" cy="431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13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60700</wp:posOffset>
                </wp:positionH>
                <wp:positionV relativeFrom="paragraph">
                  <wp:posOffset>1252855</wp:posOffset>
                </wp:positionV>
                <wp:extent cx="295910" cy="626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9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09190</wp:posOffset>
                </wp:positionH>
                <wp:positionV relativeFrom="paragraph">
                  <wp:posOffset>1176655</wp:posOffset>
                </wp:positionV>
                <wp:extent cx="244475" cy="7023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pt;margin-top:9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30680</wp:posOffset>
                </wp:positionH>
                <wp:positionV relativeFrom="paragraph">
                  <wp:posOffset>1710055</wp:posOffset>
                </wp:positionV>
                <wp:extent cx="778510" cy="355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3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85265</wp:posOffset>
                </wp:positionH>
                <wp:positionV relativeFrom="paragraph">
                  <wp:posOffset>2395220</wp:posOffset>
                </wp:positionV>
                <wp:extent cx="872490" cy="220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95pt;margin-top:18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8810</wp:posOffset>
                </wp:positionH>
                <wp:positionV relativeFrom="paragraph">
                  <wp:posOffset>2708910</wp:posOffset>
                </wp:positionV>
                <wp:extent cx="592455" cy="4997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2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10">
                <wp:simplePos x="0" y="0"/>
                <wp:positionH relativeFrom="column">
                  <wp:posOffset>2569210</wp:posOffset>
                </wp:positionH>
                <wp:positionV relativeFrom="paragraph">
                  <wp:posOffset>2793365</wp:posOffset>
                </wp:positionV>
                <wp:extent cx="144145" cy="6527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pt;margin-top:2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01010</wp:posOffset>
                </wp:positionH>
                <wp:positionV relativeFrom="paragraph">
                  <wp:posOffset>2793365</wp:posOffset>
                </wp:positionV>
                <wp:extent cx="295910" cy="6527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2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 №3. </w:t>
      </w:r>
      <w:r>
        <w:rPr>
          <w:sz w:val="28"/>
          <w:szCs w:val="28"/>
        </w:rPr>
        <w:t>Попробуйте определить какими личностными качествами должен обладать представитель профессии типа «Человек-человек»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9610</wp:posOffset>
                </wp:positionH>
                <wp:positionV relativeFrom="paragraph">
                  <wp:posOffset>119380</wp:posOffset>
                </wp:positionV>
                <wp:extent cx="711835" cy="458470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08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9.4pt;width:56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ректнос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вство такта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уальнос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аяние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эрудиция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лосердие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с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удиция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пимос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ржанность</w:t>
      </w:r>
    </w:p>
    <w:p>
      <w:pPr>
        <w:pStyle w:val="Style15"/>
        <w:spacing w:before="0" w:after="0"/>
        <w:ind w:left="28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задания - музыкальная пауза.               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ы отдаются для оценивания жюри, и происходит объявление результатов второго конкурса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ние №4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я ориентируюсь в мире новых профессий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ире появляется много новых профессий. Проверьте себя, знаете ли вы их. Только один ответ наиболее точно описывает профессию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йчас я вам раздам листочки с новыми профессиями. Вам нужно из предложенных вариантов ответов выбрать один ответ наиболее точно описывает профессию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15 </w:t>
      </w:r>
      <w:r>
        <w:rPr>
          <w:b/>
          <w:i/>
          <w:sz w:val="28"/>
          <w:szCs w:val="28"/>
        </w:rPr>
        <w:t>1.ЛОГИС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от, кто занимается логикой;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специалист по организации транспортировки продукци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организатор конференций и научных саммитов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16  </w:t>
      </w:r>
      <w:r>
        <w:rPr>
          <w:b/>
          <w:i/>
          <w:sz w:val="28"/>
          <w:szCs w:val="28"/>
        </w:rPr>
        <w:t>2.Веб-мастер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от, кто работает на компьютере;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-разработчик программ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- разработчик проектов сайтов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7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Маркетолог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от, кто работает на рынке ценных бумаг;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-специалист по изучению рынк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от, кто изучает товарные марки и бренды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18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.Фандрайзер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тот, кто ищет деньги  и возможности для организаций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Фанат, которого нанимает «звезда»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пециалист, изучающий пути развития предприятия.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айд 19  </w:t>
      </w:r>
      <w:r>
        <w:rPr>
          <w:b/>
          <w:i/>
          <w:sz w:val="28"/>
          <w:szCs w:val="28"/>
        </w:rPr>
        <w:t>5.</w:t>
      </w:r>
      <w:r>
        <w:rPr>
          <w:b/>
          <w:i/>
          <w:sz w:val="28"/>
          <w:szCs w:val="28"/>
          <w:lang w:val="en-US"/>
        </w:rPr>
        <w:t>PR</w:t>
      </w:r>
      <w:r>
        <w:rPr>
          <w:b/>
          <w:i/>
          <w:sz w:val="28"/>
          <w:szCs w:val="28"/>
        </w:rPr>
        <w:t>-аген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тот, кто связан с политикой;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-специалист по рекламе и связям с общественность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средник между организациями и людьми.</w:t>
      </w:r>
    </w:p>
    <w:p>
      <w:pPr>
        <w:pStyle w:val="Normal"/>
        <w:rPr/>
      </w:pPr>
      <w:r>
        <w:rPr>
          <w:sz w:val="28"/>
          <w:szCs w:val="28"/>
        </w:rPr>
        <w:t xml:space="preserve">Перед вами опять карты самоконтроля и </w:t>
      </w:r>
      <w:r>
        <w:rPr>
          <w:b/>
          <w:sz w:val="28"/>
          <w:szCs w:val="28"/>
          <w:u w:val="single"/>
        </w:rPr>
        <w:t>Слайд 2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ы обращаем внимание на экра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лайд 21</w:t>
      </w:r>
      <w:r>
        <w:rPr>
          <w:b/>
          <w:sz w:val="28"/>
          <w:szCs w:val="28"/>
        </w:rPr>
        <w:t xml:space="preserve">  Задание №5 «</w:t>
      </w:r>
      <w:r>
        <w:rPr>
          <w:sz w:val="28"/>
          <w:szCs w:val="28"/>
        </w:rPr>
        <w:t>Цепочка профессий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о кругу выстроим «цепочку профессий». Я назову первую профессию, например металлург, следующий называет профессию, в чем-то близкую металлургу, например повар. Следующий назовет профессию, близкую к повару и т.д. Важно чтобы вы могли объяснить сходство называемых профессий, например, и металлург, и повар имеют дело с огнем, с высокими температурами, с печами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дание понятно? Для всех команд единая профессия – </w:t>
      </w:r>
      <w:r>
        <w:rPr>
          <w:sz w:val="28"/>
          <w:szCs w:val="28"/>
          <w:u w:val="single"/>
        </w:rPr>
        <w:t>продавец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 – предприниматель – менеджер – маркетолог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R-агент- агенты по недвижимости – парикмахер – визажист – стилист – дизайнер -художник - скульптор и т. д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Команды зачитывают ответы и объясняют связь. А сейчас я предоставляю слово жюри……..</w:t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22</w:t>
      </w:r>
      <w:r>
        <w:rPr>
          <w:b/>
          <w:sz w:val="28"/>
          <w:szCs w:val="28"/>
        </w:rPr>
        <w:t xml:space="preserve">  Подведение итога занят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 мире существует огромное количество профессий и специальностей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считывается более 6 тысяч профессий и чтобы сориентироваться в этом мире, необходимы, прежде всего, знания о профессиях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  <w:u w:val="single"/>
        </w:rPr>
        <w:t>РЕФЛЕКСИЯ – карта района для команд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Ребята перед вами на доске находится карта района сейчас я попрошу Вас по очереди подходить командой к карте и по поставить на ней индивидуальный знак отличия. Все знаки 3 цветов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ый – мне очень понравилось и я узнал много нового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тый – мероприятие хорошее, мне понравилось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ий – время я потерял не зря, но не узнал ничего новог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очень рады, что сегодняшнее мероприятие помогло вам сориентироваться в мире профессий. Большое спасибо за то, что вы были активны, любознательны, находчивы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заключение нашего мероприятия мы хотим раздать вам памятки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равила выбора профессии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ирая профессию, необходимо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знать, какие профессии и специальности нужны там, где вы проживает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рошенько подумать, чем бы вы хотели заниматься, что вас особенно привлекает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робно изучить эту профессию; оценить возможность, ее приобрет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ь полученные знания о профессии со своими данными, посоветоваться с родителями, учителями, врачами, если есть возможность, получить квалифицированную профессиональную консультацию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в для себя будущую профессию, быть настойчивым в стремлении овладеть ее в соверше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ая пауза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йд 23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пасибо всем за работу. Всего  доброго, до свидания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08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08:00Z</dcterms:created>
  <dc:creator>1</dc:creator>
  <dc:description/>
  <cp:keywords/>
  <dc:language>en-US</dc:language>
  <cp:lastModifiedBy>FoM</cp:lastModifiedBy>
  <dcterms:modified xsi:type="dcterms:W3CDTF">2008-02-08T06:37:00Z</dcterms:modified>
  <cp:revision>18</cp:revision>
  <dc:subject/>
  <dc:title/>
</cp:coreProperties>
</file>