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едняя общеобразовательная школа №7 г.Бавлы Р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сследовательская деятельность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ицы города Бавлы, названные в честь знаменитых людей наше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дготовил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ученик 2 «А»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гинов Арс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л.руководитель :         Ганеева С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авлы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.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...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нашей темы состоит в том, что этот год в России объявлен годом истории,  и мы подрастающее поколение должны знать и узнавать свой край, беречь и уважать прош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город очень красивый и современный. В нем очень много улиц. И названия улиц  разнообразные. Нас заинтересовал вопрос: « Почему некоторые улицы носят названия фамилий людей?» . И перед нами возникла цель- как можно больше узнать о знаменитых людях нашего района , в честь которых названы улицы города Бавлы. И чтобы достичь этой цели был поставлены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рать литературу по теме в интернете, в энциклопед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беседовать с учителями истории в наше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тить музей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- провести опрос по теме с родителями 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с родственниками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вели  большую краеведческую работу, посетили музей  и побеседовали с учителями нашей школы, изучили литературу , интернет, побеседовали с людьми , которые живут на данных улицах . Собрав достаточное количество материала, принялись оформлять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tt-RU"/>
        </w:rPr>
        <w:t>Теоретическая част</w:t>
      </w:r>
      <w:r>
        <w:rPr>
          <w:sz w:val="28"/>
          <w:szCs w:val="28"/>
        </w:rPr>
        <w:t>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ая первая улица которая нас заинтересовала была улица Зиновьева, она находится рядом с нашей школой . Кто же такой - Иван Дмитриевич Зиновьев (1905-1942</w:t>
      </w:r>
      <w:r>
        <w:rPr>
          <w:b w:val="false"/>
          <w:sz w:val="28"/>
          <w:szCs w:val="28"/>
        </w:rPr>
        <w:t>) . Он -уроженец деревни Дубовка ныне Бавлинского района Республики Татарстан. С 1927 служил в войсках НКВД на Севере, в Средней Азии, участвовал в боях с басмачами. Участник советско-финской войны 1939-1940. Командир роты пограничного полка. Звание Героя присвоено 26 апреля 1940. В Великую Отечественную войну полковник Зиновьев командовал стрелковой дивизией. В 1942 попал в плен и был расстрелян гитлеровцами за подготовку побега из лагеря. А вот и улица названная в честь  героя войны.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Улица Ахметзянова.</w:t>
      </w:r>
    </w:p>
    <w:p>
      <w:pPr>
        <w:pStyle w:val="Normal"/>
        <w:rPr/>
      </w:pPr>
      <w:r>
        <w:rPr>
          <w:sz w:val="28"/>
          <w:szCs w:val="28"/>
        </w:rPr>
        <w:t>Ахметзянов Рашит Ханипович</w:t>
      </w:r>
      <w:r>
        <w:rPr>
          <w:sz w:val="28"/>
          <w:szCs w:val="28"/>
          <w:lang w:val="tt-RU"/>
        </w:rPr>
        <w:t xml:space="preserve">  “Заслуженный деятел</w:t>
      </w:r>
      <w:r>
        <w:rPr>
          <w:sz w:val="28"/>
          <w:szCs w:val="28"/>
        </w:rPr>
        <w:t xml:space="preserve">ь искусств Республики Татарстан </w:t>
      </w:r>
      <w:r>
        <w:rPr>
          <w:sz w:val="28"/>
          <w:szCs w:val="28"/>
          <w:lang w:val="tt-RU"/>
        </w:rPr>
        <w:t>” .Родился 14 апреля 1941г. в селе Татарский Кандыз Бавлинского района.</w:t>
      </w:r>
      <w:r>
        <w:rPr>
          <w:sz w:val="28"/>
          <w:szCs w:val="28"/>
        </w:rPr>
        <w:t xml:space="preserve"> Служил в армии</w:t>
      </w:r>
      <w:r>
        <w:rPr>
          <w:sz w:val="28"/>
          <w:szCs w:val="28"/>
          <w:lang w:val="tt-RU"/>
        </w:rPr>
        <w:t xml:space="preserve"> ,закончил КГУ. </w:t>
      </w:r>
      <w:r>
        <w:rPr>
          <w:sz w:val="28"/>
          <w:szCs w:val="28"/>
        </w:rPr>
        <w:t xml:space="preserve"> В литературу Ахметзянов пришел в 50-е годы .Является автором сборников стихотворений «Моя мечта со мной», «Шаги», «Белые крыл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Ахметзянов умер в 1995 году. В честь него названа улица в нашем город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36"/>
          <w:szCs w:val="36"/>
        </w:rPr>
        <w:t>Улица Батырши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рин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Ханифович Батыршин (1896-1969, литературный псевдоним Сирин) - татарский поэт, уроженец д.Каракашли. После революции 1917 учился в г.Бугульме на педагогических курсах. В это время публикуются его первые стихи в газете "Юксыл". В 1926 работает в газете "Сабанчы". В 1929-1931 выходят сборники его стихов, ставшие своеобразным явлением в литературной жизни Татарстана 1920-1930-х. Многие стихи поэта включены в школьные программы, положены на музыку татарских композитор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елиск с барельефом поэта установлен в 1986 на его могиле.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Улица Вагап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хак Алтынбаевич Вагапов родился 7 марта 1915 года в селе Рыбушкино Петряксинского района Нижегородской области. Окончил там неполную среднюю школу. И. А. Вагапов участвует в финской войне, Великой Отечественной войне. Кровопролитную войну заканчивает офицером.</w:t>
        <w:br/>
        <w:t>Свою судьбу он связывает с рабочим поселком Бавлы. В январе 1950 года Исхак Алтынбаевич избирается председателем Бавлинского поселкового Совета. На этой должности в течение двадцати пяти лет он отдает все свои силы, энергию и знания За годы работы И.А. Вагапова рабочий поселок Бавлы неоднократно признавался победителем Всероссийских соревнований, удостаивался Красных знамен. В этом, бесспорно, была и его заслуга.</w:t>
        <w:br/>
        <w:br/>
        <w:t xml:space="preserve">Умер в январе 1994 года. В честь Вагапова названа улица , а  раньше она           называлась» 22 съезд партии.»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3    </w:t>
      </w:r>
    </w:p>
    <w:p>
      <w:pPr>
        <w:pStyle w:val="Style15"/>
        <w:rPr>
          <w:sz w:val="28"/>
          <w:szCs w:val="28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Улица Панарина</w:t>
      </w:r>
    </w:p>
    <w:p>
      <w:pPr>
        <w:pStyle w:val="Normal"/>
        <w:rPr/>
      </w:pPr>
      <w:r>
        <w:rPr>
          <w:sz w:val="28"/>
          <w:szCs w:val="28"/>
        </w:rPr>
        <w:t xml:space="preserve">Панарин Михаил Петрович родился 21 ноября 1918 года в селе Крым-Сарай ныне Бавлинского района РТ. Окончил 7 классов .Бийское финансовое училище(Алтайский край) .На фронтах Великой Отечественной войны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тября 1943 года. Звание Героя Советского Союза ему присвоено 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враля 1944г. Погиб в декабре 1943 года . Его именем названа улица в нашем го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Улица  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наиболее ярких личностей среди первых руководителей Бавлинского НГДУ был Александр Иванович Горюнов. Сегодня имя Александра Ивановича Горюнова, единственного из всех нефтяников , носит одна из бавлинских улиц. Горюнов был начальником НГДУ « Бавлынефть». В те годы управление Бавлынефть добывало большие объемы нефти. Благодаря ему в нашем городе были построены целые улицы домов для нефтяников, открыты новые сады, школы, Дворец культуры, больница. В поселке началось озеленение. А.И. Горюнов был награжден  Орденом Трудового Красного зна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 , мое исследование показало, что названия улиц появились не случайно. Люди чьими фамилиями они названы, действительно выдающиеся личности, которые внесли большой вклад в развитие нашего города 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сследовательской деятельности , мы столкнулись с трудностями – очень мало теоретического материала,  связанного с названиями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хотелось бы ,чтобы взрослые обратили внимание на эту пробл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районе были еще знаменитые люди,  но к сожалению их фамилиями не названы улицы : И очень хотелось бы, чтобы взрослые , которые решают вопрос названий улиц обратили на это внимание. Это такие замечательные известные люди нашего района. Такие как: татарский по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фаэль Ахметович Мустафин , пис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анис Гатаулович Яруллин.  Один из лучших адвокатов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айрин Габбасович Вахитов.  Так же нет улиц ,которые носили бы  имена еще двух героев Великой Отечественной войны  Фатыха Зариповича Шарипова, Евсеева  Гаврила Петрови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писок литературы     </w:t>
      </w:r>
    </w:p>
    <w:p>
      <w:pPr>
        <w:pStyle w:val="Litext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ерой Советского Союза — наши земляки. — Казань, 1982. — 1 Кн.1.—С.207—209; Татарский энциклопедический словарь.— Казань, 1999.—С.208; Ханин Л. Герой Советского Союза — сыны Татарии.— Казань, 1963.— С.205—208, 656. Рахим К. Певец новой жизни (К 90-летию Сирина) //Слава труду.- 1986.- 29 нояб., 2 дек. ,6 дек.- С.4. Нефть преобразившая край. –Казань, 2006-с.90-93</w:t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tex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6</w:t>
      </w:r>
    </w:p>
    <w:p>
      <w:pPr>
        <w:pStyle w:val="Li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rtnote">
    <w:name w:val="artnote"/>
    <w:basedOn w:val="Normal"/>
    <w:qFormat/>
    <w:pPr>
      <w:spacing w:before="280" w:after="280"/>
    </w:pPr>
    <w:rPr/>
  </w:style>
  <w:style w:type="paragraph" w:styleId="Litext">
    <w:name w:val="li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13:00Z</dcterms:created>
  <dc:creator>Пользователь Windows</dc:creator>
  <dc:description/>
  <cp:keywords/>
  <dc:language>en-US</dc:language>
  <cp:lastModifiedBy>Сар</cp:lastModifiedBy>
  <cp:lastPrinted>2012-01-31T08:08:00Z</cp:lastPrinted>
  <dcterms:modified xsi:type="dcterms:W3CDTF">2012-01-31T04:08:00Z</dcterms:modified>
  <cp:revision>7</cp:revision>
  <dc:subject/>
  <dc:title>              Муниципальное общеобразовательное учреждение </dc:title>
</cp:coreProperties>
</file>