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овые 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квалификационного испы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исьменной фор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тверждение соответствия занимаемой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х руководителей ДО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но положению «Конвенции о правах ребенка» выберите требование, которое должно обеспечить соблюдение прав детей н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) развит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) защит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) активное участие в жизни обще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) все вышеперечисленно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какой группе прав согласно «Конвенции о правах ребенка» относятся права на образование, досуг, участие в культурных мероприятиях, получение информации, на вероисповеда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аво на обеспечение разви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 право на защит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право на участ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) право на жиз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. В каком нормативном документе определены ориентиры установления  учебной  нагрузки  для детей дошкольного возраста?</w:t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rPr/>
      </w:pPr>
      <w:r>
        <w:rPr>
          <w:sz w:val="28"/>
          <w:szCs w:val="28"/>
        </w:rPr>
        <w:t>а) «О гигиенических требованиях к максимальной нагрузке на детей дошкольного возраста в организационных формах обучения»;</w:t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rPr/>
      </w:pPr>
      <w:r>
        <w:rPr>
          <w:sz w:val="28"/>
          <w:szCs w:val="28"/>
        </w:rPr>
        <w:t>б) «Временные (примерные) требования к содержанию и методам воспитания и обучения, реализуемых в ДОУ»;</w:t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rPr/>
      </w:pPr>
      <w:r>
        <w:rPr>
          <w:sz w:val="28"/>
          <w:szCs w:val="28"/>
        </w:rPr>
        <w:t>в) «О федеральных компонентах государственного образовательного стандарта дошкольного образования»;</w:t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rPr/>
      </w:pPr>
      <w:r>
        <w:rPr>
          <w:sz w:val="28"/>
          <w:szCs w:val="28"/>
        </w:rPr>
        <w:t>г) «Концепция дошкольного образования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ебная нагрузка, режим занятий воспитанников определяются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вом образовательного учреждения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ым законом «Об образовании»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«Типовым положением о дошкольном образовательном учреждении»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сударственным стандартом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Какой документ действует в настоящее время по выполнению государственного стандарта в дошкольном образовани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кой документ действует в настоящее время по выполнению государственного стандарта в дошкольном образовании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«Типовое положение о дошкольном образовательном учреждении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АНПиН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льные государственные требования к структуре основной общеобразовательной программы дошкольного образова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утверждены  приказом Министерства образования и науки РФ № 655 от 23ноября 2009 г.)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) «Концепция модернизации российского образования»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е учреждения приобретают право на ведение образовательной деятельности с момента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тверждения устава учреждения образования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учения государственной лицензии в соответствии с действующим законодательством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хождения государственной аккредитации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дания приказа учредителя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Лицензируется ли индивидуальная педагогическая деятельность, в т. ч. по дополнительному (индивидуальному) развитию детей?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не лицензирует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лицензируется только </w:t>
      </w:r>
      <w:r>
        <w:rPr>
          <w:rFonts w:cs="Times New Roman" w:ascii="Times New Roman" w:hAnsi="Times New Roman"/>
          <w:sz w:val="28"/>
          <w:szCs w:val="28"/>
        </w:rPr>
        <w:t>деятельность по профессиональной подготовк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лицензируются и та и другая деятель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не лицензируется, если педагог работает в образовательном учреж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Образовательное учреждение несет ответственность за жизнь и здоровье воспитанников и работников ОУ во время образовательного процесса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е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особых случаях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исключительных случа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Какой нормативный документ обязывает ДОУ обучать детей мерам пожарной безопас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</w:t>
      </w:r>
      <w:r>
        <w:rPr>
          <w:rFonts w:cs="Times New Roman" w:ascii="Times New Roman" w:hAnsi="Times New Roman"/>
          <w:sz w:val="28"/>
          <w:szCs w:val="28"/>
        </w:rPr>
        <w:t>«Об образован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едеральный закон «О пожарной безопасност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Закон РФ «О санитарно-эпидемиологическом благополучии населения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Типовое положение о дошкольном образовательном учреждении.</w:t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jc w:val="both"/>
        <w:rPr/>
      </w:pPr>
      <w:r>
        <w:rPr>
          <w:sz w:val="28"/>
          <w:szCs w:val="28"/>
        </w:rPr>
        <w:t>10. В каком документе определены виды программ, требования к программам и их сочетанию?</w:t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) «Концепция построения развивающей среды в дошкольном учреждении»;</w:t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«Рекомендации по экспертизе образовательных программ для дошкольных образовательных учреждений РФ»;</w:t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) закон «Об образовании Кемеровской области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Типовое положение о дошкольном образовательном учреждении».</w:t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.</w:t>
      </w:r>
      <w:r>
        <w:rPr>
          <w:rFonts w:cs="Times New Roman" w:ascii="Times New Roman" w:hAnsi="Times New Roman"/>
          <w:sz w:val="32"/>
          <w:szCs w:val="32"/>
        </w:rPr>
        <w:t xml:space="preserve"> Основным направлением музыкального искусства 19 века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лассициз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мантиз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мпрессиониз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омант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Основной структурной единицей </w:t>
      </w:r>
      <w:bookmarkStart w:id="0" w:name="YANDEX_4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дошкольного образовательного учреждения 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лас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дагогический коллекти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 дет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ппа детей </w:t>
      </w:r>
      <w:bookmarkStart w:id="1" w:name="YANDEX_5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дошкольного возрас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сключите орган, не относящийся к органам общественного управления  в ДОУ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вет ректоров учреждений высшего профессионального образования, руководителей учреждений среднего и начального профессионального образования, руководителей иных типов и видов образовательных учреждений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дительский комитет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дагогический совет образовательного учреждения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печительский совет образовательного учреждения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4. В соответствии с «Положением о порядке аттестации руководящих и педагогических работников государственных и муниципальных образовательных учреждений», утвержденным приказом МО РФ от 24 марта 2010г. N 209, аттестация на соответствие квалификационной категории для каждого работника должна длиться не бол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ного меся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ех месяц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ух месяцев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вух нед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Крупнейшим представителем музыкального импрессионизма являетс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Г. Мале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К.  Дебюсс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Р. Шуман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66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. Шуберт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668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16. Восприятие музыки − это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66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а музыкальной деятельности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6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ушание музыки;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6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исполнение музыки;</w:t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6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мышление о музыке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6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7. Назовите основные нормативно-правовые документы, регулирующие взаимодействие ДОУ с семьей.</w:t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rPr/>
      </w:pPr>
      <w:r>
        <w:rPr>
          <w:sz w:val="28"/>
          <w:szCs w:val="28"/>
        </w:rPr>
        <w:t>а) «Типовое положение о дощкольном образовательном учреждении», Устав дошкольного образовательного учреждения, родительский договор;</w:t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) родительский договор;</w:t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rPr/>
      </w:pPr>
      <w:r>
        <w:rPr>
          <w:sz w:val="28"/>
          <w:szCs w:val="28"/>
        </w:rPr>
        <w:t>в) «Типовое положение о дошкольном образовательном учреждении».</w:t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8. Какая основная задача поставлена в Федеральной целевой программе развития образования РФ на 2011-2015 годы?</w:t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) социо-культурная;</w:t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) художественно-эстетическая;</w:t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) физическая.</w:t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ачество дошкольного образования – это качество: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ечного результата, которое проявляется в качестве индивидуальных достижений воспитанников;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дагогического потенциала образовательного учреждения;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готовки родителей к выполнению их родительских функций;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готовки руководителя ДОУ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Следует ли до сих пор руководствоваться Конвенцией о правах ребенка при организации целостного педагогического процесса в ДОУ?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т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огд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ение по нотам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сольмиза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тонир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льфеджиро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глиссандирование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зовите новые формы дошкольного образова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Детский сад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гротек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ы кратковременного пребывания детей старшего дошкольного возраст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етские фильмотеки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родолжите предложение: «На современном этапе гувернерство – это…»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нь моде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дство вытеснения детских садов из системы общественных институ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едство возрождения обществ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нцип классификации сем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овое социально-педагогическое явлени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Назвать межнаучную связь теории музыкального образования с  другой науко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психолог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риспруденция;</w:t>
      </w:r>
    </w:p>
    <w:p>
      <w:pPr>
        <w:pStyle w:val="Normal"/>
        <w:tabs>
          <w:tab w:val="clear" w:pos="709"/>
          <w:tab w:val="left" w:pos="27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ка;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циоло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Что не является категорией дошкольной педагогики?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Государственный образовательный стандарт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питание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витие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учение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циализация.</w:t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 Сколько видов образовательных программ, определяющих содержание образования, реализуется в ДОУ?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дин: образовательная программа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а: общеразвивающие (комплексные) и парциальные (дополнительные)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и: общеобразовательная программа, программа профессионального образования, программа дополнительного образования;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етыре: дошкольного образования, общеобразовательная программа, программа профессионального образования, программа дополнительного образ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является основной формой организации учебной деятельности воспитанников в ДОУ?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Занятие;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блюдение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экскурсия;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еседа.</w:t>
      </w:r>
    </w:p>
    <w:p>
      <w:pPr>
        <w:pStyle w:val="Style16"/>
        <w:tabs>
          <w:tab w:val="clear" w:pos="709"/>
          <w:tab w:val="left" w:pos="-142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Какой компонент учебной деятельности дошкольников называют основны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нтро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тив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ебная задач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ц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9. Исключите лишний показатель структуры музыкальности по Б.М.Теплов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адовое чув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луховые предст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зыкальное мыш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зыкально-ритмическое чув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0. Какое занятие самое продолжительное по времени проведен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Комплексн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тегрированн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бинированн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дивидуаль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/>
      </w:pPr>
      <w:r>
        <w:rPr>
          <w:sz w:val="28"/>
          <w:szCs w:val="28"/>
        </w:rPr>
        <w:t>31. Уточните главное назначение воспитательно-образовательного процесса в ДОУ:</w:t>
      </w:r>
    </w:p>
    <w:p>
      <w:pPr>
        <w:pStyle w:val="Style16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</w:rPr>
        <w:t>а) развитие и воспитание детей дошкольного возраста;</w:t>
      </w:r>
    </w:p>
    <w:p>
      <w:pPr>
        <w:pStyle w:val="Style16"/>
        <w:ind w:left="0" w:hanging="0"/>
        <w:rPr/>
      </w:pPr>
      <w:r>
        <w:rPr>
          <w:sz w:val="28"/>
          <w:szCs w:val="28"/>
        </w:rPr>
        <w:t>б) учет особенностей двустороннего процесса;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в) результат воспитания;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г) работа с кад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bCs/>
          <w:iCs/>
          <w:sz w:val="28"/>
          <w:szCs w:val="28"/>
        </w:rPr>
        <w:t>Индивидуальный подход к ребенку в воспитании предполагает учет его особенностей: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) дифференциально-психологических;</w:t>
      </w:r>
    </w:p>
    <w:p>
      <w:pPr>
        <w:pStyle w:val="Style1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б) половых, возрастных;</w:t>
      </w:r>
    </w:p>
    <w:p>
      <w:pPr>
        <w:pStyle w:val="Style1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) психофизиологических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)  гендерных различ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Игра для дошкольников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ой вид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дагогическая ситу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ктивность человека в специально созданных услов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ециально организованн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Игра как метод обучения дошкольников исполь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качестве самостоятельной технологии для усвоения дошкольниками понятия, т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к элемент общей техн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качестве занятия или его части (упражнение, контрол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варианты вер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35. К словесным  методам обучения относятся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емонстрация, иллюстрация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гра, упражнение, дискуссия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еседа, рассказ;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г) эксперимент, лабораторная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36. Диагностика обученности – это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онтроль, проверка, оценивание результатов обучения, их анализ, выявление динамики, прогноз на будущее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ъективное оценивание знаний, умений воспитанников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зучение успешности каждого воспитанника в обучении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установление уровня личностных достижений для каждого воспитан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7. Возрастной этап, связанный с возможностью интенсивного развития у ребенка определенных психических функций и способностей, называется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зоной ближайшего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нзитивным период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озрастным кризис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циальной ситуацией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8. </w:t>
      </w:r>
      <w:r>
        <w:rPr>
          <w:rFonts w:cs="Times New Roman" w:ascii="Times New Roman" w:hAnsi="Times New Roman"/>
          <w:bCs/>
          <w:sz w:val="28"/>
          <w:szCs w:val="28"/>
        </w:rPr>
        <w:t>Зона «актуального развития» характеризуется т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какие задания ребенок может решить самостоятель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какие задания ребенок может выполнить с помощью со сторо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какие задания ребенок решает самостоятельно и с помощью со сторо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) выбирает ли ребенок сложные зад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. </w:t>
      </w:r>
      <w:r>
        <w:rPr>
          <w:rFonts w:cs="Times New Roman" w:ascii="Times New Roman" w:hAnsi="Times New Roman"/>
          <w:bCs/>
          <w:sz w:val="28"/>
          <w:szCs w:val="28"/>
        </w:rPr>
        <w:t>Социализация дошкольников – э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Cs/>
          <w:sz w:val="28"/>
          <w:szCs w:val="28"/>
        </w:rPr>
        <w:t>процесс и результат усвоения и активного воспроизводства индивидом социального опыта, осуществляемый в общении и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Cs/>
          <w:sz w:val="28"/>
          <w:szCs w:val="28"/>
        </w:rPr>
        <w:t>один из процессов групповой динамики, характеризующий степень приверженности к группе ее член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bCs/>
          <w:sz w:val="28"/>
          <w:szCs w:val="28"/>
        </w:rPr>
        <w:t>податливость человека реальному или воображаемому давлению группы, которая проявляется в изменении его поведения и установок соответственно первоначально не разделявшейся им позиции большинства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bCs/>
          <w:sz w:val="28"/>
          <w:szCs w:val="28"/>
        </w:rPr>
        <w:t>постоянный процесс активного приспособления индивида к условиям среды, а также результат этого проце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0. Какой мотив является ведущим для детей старшего дошкольного возраста при вступлении в общение со сверстникам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Получение новых знаний о предметной сре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терес к игрушк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амооценка и удовлетворение потребности в признании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ение новых знаний о правилах и нормах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41. Общая подготовка к школе предполает готовно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равственно-волеву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тематическу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сенно-танцевальную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циокультурн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4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ите неправильный ответ. Основная линия развития ребенка дошкольного возраста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) познавательно-речевая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б) художественно-эстетическая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) социально-личностная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) умственная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 что направлена современная личностноориентированная модель образования дошкольников в условиях ДОУ?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На обеспечение чувства психологической защищенности, развитие индивидуальности ребенк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формирование авторитарного стиля общения с ребенком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классно-урочную форму общения с ребенком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формирование взаимодействия с родителями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 стимулирование игровой деятельности детей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tabs>
          <w:tab w:val="clear" w:pos="709"/>
          <w:tab w:val="left" w:pos="46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44. К эмпирическим методам педагогического исследования семьи относятся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сиходиагностические тесты, метод ситуации, метод геометрических фигур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нкетирование, опрос, беседа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нкретизация, анализ, синтез, индукция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изучение нормативно-правовых документов, наблюдение, эксперимент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bCs/>
          <w:sz w:val="28"/>
          <w:szCs w:val="28"/>
        </w:rPr>
        <w:t xml:space="preserve">45. </w:t>
      </w:r>
      <w:r>
        <w:rPr>
          <w:sz w:val="28"/>
          <w:szCs w:val="28"/>
        </w:rPr>
        <w:t>Что из перечисленного относится к методам активизации родителей?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иведение примеров из опыта воспитания детей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наглядности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дбор литературы и решение педагогических задач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правильные.</w:t>
      </w:r>
    </w:p>
    <w:p>
      <w:pPr>
        <w:pStyle w:val="Style1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6. </w:t>
      </w:r>
      <w:r>
        <w:rPr>
          <w:sz w:val="28"/>
          <w:szCs w:val="28"/>
        </w:rPr>
        <w:t>Первый опыт социального взаимодействия ребенок получает в: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а) детском саду;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б) школе;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в) группе сверстников;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г) семь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7. К видам наказания относятся: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лагодарность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ребование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суждение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овместный анализ ситуа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етрадиционным формам общения педагога с родителями относятс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онный стенд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се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сультация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крытые занятия с детьм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) устный журнал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формы работы выделяются во взаимодействии педагогов с семьей?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Индивидуальные, подгрупповые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адиционные, нетрадиционные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лективные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вышеперечисленные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0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показатели наиболее важны в оценке эффективности работы с родителями?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Появление интереса к содержанию индивидуальных занятий с детьм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терес к качеству пищи в детском саду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гласование целей, задач и методов воспитания и обучения детей в семье и ДОУ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учение творческих работ дет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терес к планированию работы ДОУ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1. Выделите из предложенных факторы, направленные на охрану и укрепление здоровья детей в ДОУ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Дозирование движе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игательная активность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дневного сна за счет занят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кскурсии в муз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2. Назовите направление преемственности ДОУ и школы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Единство целей и содержания дошкольного и начального образов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ирование сотрудничества с родителям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выбор дошкольных технологий для школ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выбор школьных технологий для ДОУ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бота с документацие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3. Чем определяется комплектование возрастных групп ДОУ?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Типом и видом ДОУ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желаниями родите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бором программ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мением родителей общаться с педаго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4. Что включает в себя такая категория педагогики, как воспитание?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Развитие и формирование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витие и образование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развитие и коррекцию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у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5. Что не относится к методам дошкольной педагогики как науки?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Наблюдение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се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говор с родителям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учение результатов продуктивной деятельности детей (рисование, лепка 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6. К какой группе методов относятся следующие приемы: объяснение, описание, уточнение, команда, распоряжение, вопрос, считалка?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К наглядным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 практическим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 вербальным (словесным)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 группов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7. Социализация – это: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тория наро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ровень развития ребенк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дивидуальный процесс усвоения культурно-общественного опыта и приобщения ребенка к социуму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уровень культуры р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При диагностике готовности ребенка к общению в школе внимание обращается на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витие звуковой культуры реч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ладение культурно-гигиеническими навыкам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особность общаться в условиях школьных взаимоотноше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личие знаний о школ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9. Какой метод не способствует воспитанию доброжелательности между детьми?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Обсуждение поступков герое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се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сравнивание детей олного с другим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ние проблемной ситуа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Эффективный прием, развивающий осознанность поведения детей, – это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казание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накомство с правилами игр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суждение и проигрывание образцов поведения с детьм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ведение примера поведения товарищ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 Наука об общих закономерностях музыкального образования и развития личности ребенка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ория музык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дство музыкального образования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стема музыкального образования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ктика музыкального образования дет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Теория и методика музыкального образования детей дошкольного возраста рассматриваю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музыковедческие и психолого - педагогические основы развит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и  ребенка в процессе овладения музыкальной деятель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дагогические осно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сихологические осно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сихолого - педагогические основы развития музыкальной деятельност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3. Выбрать правильное определение музыкального  образования дошкольников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целенаправленное развитие целостной личности ребенка в   процессе приобщения к ценностям музыкального искусст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едагогически организованный процесс передачи от поколения к поколен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особов и знаний, необходимых для физического совершенствования де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рганизация жизни и деятельности детей, способствующая их эстетических   чувств, формированию представлений, знаний и оценок о прекрасном в   жизни и искусств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 Содержание теории музыкального образования дошкольников  наиболее тесную связь имеет с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школьной педагогико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растной психологи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зыкальной педагогико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ррекционной педагогик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Разработкой теоретических основ методики музыкального воспитания дошкольников в России занималис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. Н. Шацкая, Н. А. Ветлугина,    Н. А.  Метлов,  И. Л. Дзержинска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. С.  Буре, Т. А.  Маркова, В. И. Нечаева, А. В. Запороже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. А. Венгер, Л. С.  Выготский, О. М. Дьяченко, Т. Н. Дорон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. Т. Кудрявцев, В. В. Давыдов, Т. Г. Казакова, Н. П. Саккулин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Определите компонент  музыкально-эстетического созн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стетические эмо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удожественное воображ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сприятие музы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разительное исполнение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 Наиболее актуальной задачей обучения детей музыкальной деятельности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действие развитию творческой личности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йствие овладению ребенком  знаниями  музы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одействие овладению ребенком   знаниями о музык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действие овладению ребенком   умениям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 Формой организации музыкальной деятельности  детей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кально - хоровая студ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оров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зыкальная игр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 Кто или что является субъектом музыкального образования дошкольник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бенок, педагоги ДОУ, родит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груш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бенок и родит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бенок и сред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0. Наиболее распространенный подход к решению проблемы навыков, умений, зн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знание-умение-навы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знание-навык-ум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 навык-умение-зн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умение-навык-зн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. В ряду задач определите  воспитательну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оспитание средствами музыкального искусства отношения к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жающей действи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ирование потребности в му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содействие ребенку в овладении музыкальной деятель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развитие музыкальных способ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. Укажите  возраст детей, для которых создана  программа музыкального воспитания Е.А. Дубровской «Ступеньки музыкального развити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3 до 7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 2 до 4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 1до 7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 4 до 7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3. В какой комплексной программе дошкольного образования дошкольников  впервые представлена культурно-досуговая деятельнос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«Программе воспитания и обучения в детском саду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Исток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Детство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«Радуга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4. Какая из перечисленных программ является комплексн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Крох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Музыкальные шедевр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Ладушк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Музыкальная мозаика»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. Правильно и умело проведенная  в педагогическом процессе музыкального образования педагогическая диагностика выявляет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се ответы верн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ровень музыкального развития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еативного развития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чество освоения ребенком музыкальной деятельност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6. Что является универсальным  средством  развития музыкально-сенсорного восприятия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зыкально-дидактические иг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праж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ощрение.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7. Отметьте  наиболее благоприятный  фактор музыкального воспитания детей в семь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цио–культур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циально-экономичес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мографическ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дагогический.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8. В какой парциальной программе представлены следующие темы: «Музыка выражает настроения, чувства, характер людей», « Песня, танец, марш»,  «Музыка рассказывает о животных и птицах», «Природа и музыка», «Сказка в музыке», « Музыкальные инструменты и игрушки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Музыкальные шедевры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Ступеньки музыкального развити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Камертон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Гармония».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9. Какой мотив является ведущим для детей дошкольного возраста на занятиях музыкальной деятельностью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Личностный смысл, интерес к музыкальн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очнение и закрепление полученных ранее ум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е новы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желание общаться со сверстникам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0. Какая форма организации музыкальной деятельности в ДОУ является ведущ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зыкальные зан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нсультации для род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дсов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гра на музыкальных инструментах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. Дополнть фразу: педагогический смысл музыкальных праздников заключается в том, чтоб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ызвать положительный эмоциональный отклик у детей на идею праздника, себя показать и на  других посмотре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атизировать определенные знания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учить детей играть вме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формировать мотивацию общения с родителям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2. О каких компонентах базисной культуры личности ребенка необходимо знать музыкальному руководителю в связи с формированием готовности  детей к школ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мостоятельность и ответствен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ношение к музы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ношение к позна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желание учиться.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. Выделить из предложенных факторы, направленные на охрану и укрепление здоровья в процессе музыкальных зан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зирование музыкально-ритмических движений;</w:t>
      </w:r>
    </w:p>
    <w:p>
      <w:pPr>
        <w:pStyle w:val="Normal"/>
        <w:tabs>
          <w:tab w:val="clear" w:pos="709"/>
          <w:tab w:val="center" w:pos="494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личие проблемных ситуаций;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редование различных видов музыкальных зан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кращение дневного сна за счет занят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4.  Эта симфония впервые прозвучала в Петербурге. Дирижировал ее автор − П.И.Чайковский. «Честное слово, я никогда в жизни не был так доволен собой, так горд, так счастлив сознанием, что сделал в самом деле хорошую вещь,− писал он.− Симфонией я очень горжусь и думаю, что это лучшее мое сочинени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 симфо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 симфо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 симфо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6 симфо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5. Какие методы наиболее активизируют сознание детей, способствуют осмыслению поставленных задач в процессе музыкальных занят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Проблем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игров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практическ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наглядные.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6.  Музыкальное занятие,  в котором доминирует процесс слушания музыки называется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минант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ронталь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лекс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адиционны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7. Музыкальное занятие,  в котором  на единой содержательной основе представлены различные виды детской деятельности, называется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тегрирован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мплекс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южетно-игров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традиционным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. Детям какого возраста предлагают для слушания музыкальное произведение, в котором представлен   музыкальный образ  в развит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детей 5-го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детей 4-го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) для детей 6-го года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 для детей 7-го год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. Подбирая песню для детей третьего года жизни, необходимо ориентироваться на их возрастные особенности певческого диапазона (по     Н. А. Ветлугиной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ми - ля</w:t>
      </w:r>
      <w:r>
        <w:rPr>
          <w:rFonts w:cs="Times New Roman" w:ascii="Times New Roman" w:hAnsi="Times New Roman"/>
          <w:sz w:val="28"/>
          <w:szCs w:val="28"/>
        </w:rPr>
        <w:t xml:space="preserve"> первой окта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ре - ля</w:t>
      </w:r>
      <w:r>
        <w:rPr>
          <w:rFonts w:cs="Times New Roman" w:ascii="Times New Roman" w:hAnsi="Times New Roman"/>
          <w:sz w:val="28"/>
          <w:szCs w:val="28"/>
        </w:rPr>
        <w:t xml:space="preserve"> первой окта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ре - си</w:t>
      </w:r>
      <w:r>
        <w:rPr>
          <w:rFonts w:cs="Times New Roman" w:ascii="Times New Roman" w:hAnsi="Times New Roman"/>
          <w:sz w:val="28"/>
          <w:szCs w:val="28"/>
        </w:rPr>
        <w:t xml:space="preserve"> первой окта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) ре</w:t>
      </w:r>
      <w:r>
        <w:rPr>
          <w:rFonts w:cs="Times New Roman" w:ascii="Times New Roman" w:hAnsi="Times New Roman"/>
          <w:sz w:val="28"/>
          <w:szCs w:val="28"/>
        </w:rPr>
        <w:t xml:space="preserve"> первой октавы – </w:t>
      </w:r>
      <w:r>
        <w:rPr>
          <w:rFonts w:cs="Times New Roman" w:ascii="Times New Roman" w:hAnsi="Times New Roman"/>
          <w:i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>второй октавы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0. Подбирая песню для детей четвертого года жизни, необходимо ориентироваться на их   возрастные особенности певческого диапазона   (по Н.А. Ветлугин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ре - ля</w:t>
      </w:r>
      <w:r>
        <w:rPr>
          <w:rFonts w:cs="Times New Roman" w:ascii="Times New Roman" w:hAnsi="Times New Roman"/>
          <w:sz w:val="28"/>
          <w:szCs w:val="28"/>
        </w:rPr>
        <w:t xml:space="preserve"> первой окта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 xml:space="preserve">ми - ля </w:t>
      </w:r>
      <w:r>
        <w:rPr>
          <w:rFonts w:cs="Times New Roman" w:ascii="Times New Roman" w:hAnsi="Times New Roman"/>
          <w:sz w:val="28"/>
          <w:szCs w:val="28"/>
        </w:rPr>
        <w:t>первой окта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ре - си</w:t>
      </w:r>
      <w:r>
        <w:rPr>
          <w:rFonts w:cs="Times New Roman" w:ascii="Times New Roman" w:hAnsi="Times New Roman"/>
          <w:sz w:val="28"/>
          <w:szCs w:val="28"/>
        </w:rPr>
        <w:t xml:space="preserve"> первой окта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</w:rPr>
        <w:t xml:space="preserve"> первой октавы – </w:t>
      </w:r>
      <w:r>
        <w:rPr>
          <w:rFonts w:cs="Times New Roman" w:ascii="Times New Roman" w:hAnsi="Times New Roman"/>
          <w:i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второй октавы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1. Подбирая песню для детей седьмого  года жизни, необходимо ориентироваться на их  возрастные особенности певческого диапазона     (по Н. А. Ветлугин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 xml:space="preserve">ре </w:t>
      </w:r>
      <w:r>
        <w:rPr>
          <w:rFonts w:cs="Times New Roman" w:ascii="Times New Roman" w:hAnsi="Times New Roman"/>
          <w:sz w:val="28"/>
          <w:szCs w:val="28"/>
        </w:rPr>
        <w:t xml:space="preserve">первой октавы – </w:t>
      </w:r>
      <w:r>
        <w:rPr>
          <w:rFonts w:cs="Times New Roman" w:ascii="Times New Roman" w:hAnsi="Times New Roman"/>
          <w:i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второй окта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ре - ля</w:t>
      </w:r>
      <w:r>
        <w:rPr>
          <w:rFonts w:cs="Times New Roman" w:ascii="Times New Roman" w:hAnsi="Times New Roman"/>
          <w:sz w:val="28"/>
          <w:szCs w:val="28"/>
        </w:rPr>
        <w:t xml:space="preserve"> первой окта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ми - ля</w:t>
      </w:r>
      <w:r>
        <w:rPr>
          <w:rFonts w:cs="Times New Roman" w:ascii="Times New Roman" w:hAnsi="Times New Roman"/>
          <w:sz w:val="28"/>
          <w:szCs w:val="28"/>
        </w:rPr>
        <w:t xml:space="preserve"> первой окта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i/>
          <w:sz w:val="28"/>
          <w:szCs w:val="28"/>
        </w:rPr>
        <w:t>ре - си</w:t>
      </w:r>
      <w:r>
        <w:rPr>
          <w:rFonts w:cs="Times New Roman" w:ascii="Times New Roman" w:hAnsi="Times New Roman"/>
          <w:sz w:val="28"/>
          <w:szCs w:val="28"/>
        </w:rPr>
        <w:t xml:space="preserve"> первой октавы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. В какой возрастной группе  дети различают метроритмические особенности польки, вальса, марш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тарш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готовительн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средн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младш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3. В какой группе дети осваивают упражнении и песни по ручным знакам  1-5 ступени?</w:t>
      </w:r>
    </w:p>
    <w:p>
      <w:pPr>
        <w:pStyle w:val="Normal"/>
        <w:tabs>
          <w:tab w:val="clear" w:pos="709"/>
          <w:tab w:val="left" w:pos="30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редней группе;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младшей груп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 старшей групп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в подготовительной групп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.  Музыкальное занятие,  в котором представлено, как правило, чередование всех видов музыкальной деятельности называ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традиционны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минант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интегрированным;</w:t>
      </w:r>
    </w:p>
    <w:p>
      <w:pPr>
        <w:pStyle w:val="Normal"/>
        <w:tabs>
          <w:tab w:val="clear" w:pos="709"/>
          <w:tab w:val="left" w:pos="2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комплексным.</w:t>
        <w:tab/>
      </w:r>
    </w:p>
    <w:p>
      <w:pPr>
        <w:pStyle w:val="Normal"/>
        <w:tabs>
          <w:tab w:val="clear" w:pos="709"/>
          <w:tab w:val="left" w:pos="267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. Какой из приемов   относится к словесным методам музыкального образования дет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прос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моделирование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) образец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вторение.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6. Какие виды планирования общеприняты в музыкальном образовании дет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спективное и календар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пектив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лендарн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стемно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. Указать основы,  взятые для подбора и создания   репертуара программы музыкального образования дошкольников «Камертон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дагогическая, психологическая, эстетическая;</w:t>
      </w:r>
    </w:p>
    <w:p>
      <w:pPr>
        <w:pStyle w:val="Normal"/>
        <w:tabs>
          <w:tab w:val="clear" w:pos="709"/>
          <w:tab w:val="left" w:pos="4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сихологическая; </w:t>
      </w:r>
    </w:p>
    <w:p>
      <w:pPr>
        <w:pStyle w:val="Normal"/>
        <w:tabs>
          <w:tab w:val="clear" w:pos="709"/>
          <w:tab w:val="left" w:pos="4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музыковедческа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ммуникативна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. Указать задачи по развитию  музыкального вос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моционально-образного  содержания музы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развития музыкально-художественного образ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едств  музыкальной вырази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се варианты верн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9. Кто из современных педагогов, на  Ваш взгляд, наиболее полно разработал теорию музыкального воспитания дошкольник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.  А. Ветлугина;</w:t>
      </w:r>
    </w:p>
    <w:p>
      <w:pPr>
        <w:pStyle w:val="Normal"/>
        <w:tabs>
          <w:tab w:val="clear" w:pos="709"/>
          <w:tab w:val="left" w:pos="2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.  М. Теплов;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.  А. Мет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.  Л. Дзержинска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0. Опера П.И.Чайковского на сюжет А.Пушки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«Русалка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«Мазепа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«Руслан и Людмила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«Сказка о царе Салт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 Знак Знак3"/>
    <w:basedOn w:val="Style14"/>
    <w:qFormat/>
    <w:rPr>
      <w:rFonts w:cs="Times New Roman"/>
      <w:b/>
      <w:bCs/>
    </w:rPr>
  </w:style>
  <w:style w:type="character" w:styleId="BodyTextChar1">
    <w:name w:val="Body Text Char1"/>
    <w:basedOn w:val="Style14"/>
    <w:qFormat/>
    <w:rPr>
      <w:rFonts w:cs="Times New Roman"/>
    </w:rPr>
  </w:style>
  <w:style w:type="character" w:styleId="1">
    <w:name w:val="Основной текст Знак1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Calibri" w:hAnsi="Calibri" w:cs="Times New Roman"/>
    </w:rPr>
  </w:style>
  <w:style w:type="character" w:styleId="1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03:00Z</dcterms:created>
  <dc:creator>101</dc:creator>
  <dc:description/>
  <cp:keywords/>
  <dc:language>en-US</dc:language>
  <cp:lastModifiedBy>user</cp:lastModifiedBy>
  <cp:lastPrinted>2011-03-10T13:36:00Z</cp:lastPrinted>
  <dcterms:modified xsi:type="dcterms:W3CDTF">2011-04-05T01:22:00Z</dcterms:modified>
  <cp:revision>3</cp:revision>
  <dc:subject/>
  <dc:title/>
</cp:coreProperties>
</file>