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науки и спорта акимата  города Тар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 Средняя школа 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Час общен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Музыкальная гостиная  </w:t>
      </w:r>
    </w:p>
    <w:p>
      <w:pPr>
        <w:pStyle w:val="Normal"/>
        <w:jc w:val="center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sz w:val="52"/>
          <w:szCs w:val="52"/>
        </w:rPr>
        <w:t>«</w:t>
      </w:r>
      <w:r>
        <w:rPr>
          <w:b/>
          <w:i/>
          <w:color w:val="000000"/>
          <w:sz w:val="52"/>
          <w:szCs w:val="52"/>
        </w:rPr>
        <w:t>Жаворонок золотой степи»</w: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</w:rPr>
        <w:t>(творчеству Курмангазы Сагырбаева)</w:t>
      </w:r>
    </w:p>
    <w:p>
      <w:pPr>
        <w:pStyle w:val="Normal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jc w:val="both"/>
        <w:rPr>
          <w:b/>
          <w:b/>
          <w:i/>
          <w:i/>
          <w:color w:val="000000"/>
          <w:sz w:val="52"/>
          <w:szCs w:val="52"/>
        </w:rPr>
      </w:pPr>
      <w:r>
        <w:rPr>
          <w:b/>
          <w:i/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Провел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 xml:space="preserve">Хабибулина Л.В.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sz w:val="28"/>
          <w:szCs w:val="28"/>
        </w:rPr>
        <w:t>классный руководитель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10 –Б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з 201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Музыкальная гостиная  «</w:t>
      </w:r>
      <w:r>
        <w:rPr>
          <w:b/>
          <w:i/>
          <w:color w:val="000000"/>
          <w:sz w:val="28"/>
          <w:szCs w:val="28"/>
        </w:rPr>
        <w:t>Жаворонок золотой степи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ирование этнокультурных знаний школьников о народе Казахстана на основе изучения музыкального наследия Курмангазы Сагырба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ционального патриотического сознания учащихся, на основе культурного наследия казахского на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формле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резентация «Жаворонок золотой степи», национальное убранство юрты, портрет Курмангазы Сагырбаева, домбра, национальные костю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Эпиграф: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з памяти исторической – нет традици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з традиций – нет культуры, </w:t>
        <w:br/>
        <w:t xml:space="preserve"> Без воспитания – нет духовности, </w:t>
        <w:br/>
        <w:t xml:space="preserve"> Без духовности – нет личности, </w:t>
        <w:br/>
        <w:t> Без личности – нет народ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 мелодия Курмангазы «Сары-Арка» в исполнении оркестра им. Курмангазы)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мероприятия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упление: </w:t>
      </w:r>
      <w:r>
        <w:rPr>
          <w:i/>
          <w:sz w:val="28"/>
          <w:szCs w:val="28"/>
          <w:u w:val="single"/>
        </w:rPr>
        <w:t>( на фоне музыки), слайд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Музыка — одно из самых древних искусств. По словам А. Стендаля, «... музыка, когда она совершенна... дает, несомненно, самое яркое счастье». Если вы хотите услышать  пульс и дыхание казахской степи, если вы хотите знать, о чем поет вольный ветер бескрайних степных просторов, ощутить радость от  стремительного бега  летящих коней, если вы хотите  понять, в чем сила казахского народа, слушайте музыку степи, восхищайтесь ею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Традиционная музыка казахского народа - богатейшая сокровищница духовного наследия. Передаваясь из поколения в поколение, бережно сохраняясь, она приобрела огромное историческое значение. Ибо, Великая Степь веками жила одухотворенной поэзией, метким красноречием, проникновенными песнями и зажигательными кюйями. Их завещали потомкам гордые и свободные духом </w:t>
      </w:r>
      <w:r>
        <w:rPr>
          <w:iCs/>
          <w:sz w:val="28"/>
          <w:szCs w:val="28"/>
        </w:rPr>
        <w:t>жырау, ақыны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өлеңші, кюйші, әнші</w:t>
      </w:r>
      <w:r>
        <w:rPr>
          <w:sz w:val="28"/>
          <w:szCs w:val="28"/>
        </w:rPr>
        <w:t xml:space="preserve"> и многие другие представители «кочевой цивилизации», так говорил  Л.Гумилев.</w:t>
      </w:r>
    </w:p>
    <w:p>
      <w:pPr>
        <w:pStyle w:val="Style15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3:</w:t>
      </w:r>
      <w:r>
        <w:rPr>
          <w:sz w:val="28"/>
          <w:szCs w:val="28"/>
        </w:rPr>
        <w:t xml:space="preserve">  В подтверждение вышесказанному следует привести высказывание известного русского ученого Г. Потанина, который восторгаясь богатейшими музыкальными традициями казахского народа, писал: "Мне чудится, что вся степь казахская поет".  В этих словах подчеркивается важная мысль о значимости песенно-поэтического искусства в духовной культуре нации. Мне хочется чтобы вы вместе с нами окунулись в мир народной казахской песни, которая прозвучит в исполнении  наших гостей. </w:t>
      </w:r>
      <w:r>
        <w:rPr>
          <w:b/>
          <w:i/>
          <w:sz w:val="28"/>
          <w:szCs w:val="28"/>
        </w:rPr>
        <w:t xml:space="preserve">(исполняется песня) </w:t>
      </w:r>
    </w:p>
    <w:p>
      <w:pPr>
        <w:pStyle w:val="Style15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ущий 4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сне - народная мудрость, свобода его духа, широта и благородство нравов. Как говорил великий  Абай: </w:t>
      </w:r>
      <w:r>
        <w:rPr>
          <w:b/>
          <w:i/>
          <w:sz w:val="28"/>
          <w:szCs w:val="28"/>
        </w:rPr>
        <w:t>(слайд 4)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i/>
          <w:iCs/>
          <w:sz w:val="28"/>
          <w:szCs w:val="28"/>
        </w:rPr>
        <w:t>Дверь в мир открыла песня для тебя,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i/>
          <w:iCs/>
          <w:sz w:val="28"/>
          <w:szCs w:val="28"/>
        </w:rPr>
        <w:t>Песня провожает в землю прах, скорбя,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i/>
          <w:iCs/>
          <w:sz w:val="28"/>
          <w:szCs w:val="28"/>
        </w:rPr>
        <w:t>Песня - вечный спутник радостей земли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Так внимай ей чутко и цени, любя!</w:t>
      </w:r>
      <w:r>
        <w:rPr>
          <w:i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 гостиная. (слайд 5)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Сегодня, мы хотели бы вместе с вами попасть в прекрасный мир </w:t>
      </w:r>
      <w:r>
        <w:rPr>
          <w:b/>
          <w:i/>
          <w:sz w:val="28"/>
          <w:szCs w:val="28"/>
          <w:u w:val="single"/>
        </w:rPr>
        <w:t>МУЗЫКИ СТЕПИ</w:t>
      </w:r>
      <w:r>
        <w:rPr>
          <w:sz w:val="28"/>
          <w:szCs w:val="28"/>
        </w:rPr>
        <w:t xml:space="preserve">, которую оставил в дар своим потомкам </w:t>
      </w:r>
      <w:r>
        <w:rPr>
          <w:b/>
          <w:i/>
          <w:color w:val="000000"/>
          <w:sz w:val="28"/>
          <w:szCs w:val="28"/>
          <w:u w:val="single"/>
        </w:rPr>
        <w:t>жаворонок золотой степи</w:t>
      </w:r>
      <w:r>
        <w:rPr>
          <w:color w:val="000000"/>
          <w:sz w:val="28"/>
          <w:szCs w:val="28"/>
        </w:rPr>
        <w:t xml:space="preserve">  Курмангазы Сагырбаев. А помогут нам в этом музыковеды музея Курмангазы  Елизавета и  Мадина. 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u w:val="single"/>
        </w:rPr>
        <w:t>Музыковед 1:</w:t>
      </w:r>
      <w:r>
        <w:rPr>
          <w:sz w:val="28"/>
          <w:szCs w:val="28"/>
        </w:rPr>
        <w:t xml:space="preserve">   Мы рады  видеть вас в нашей  музыкальной  гостиной и с огромным  удовольствием познакомим вас с творчеством дедушки казахских кюев Курмангазы Сагырбаева. 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(слайды 6, 7)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урмангазы Сагырбаев родился в  начале 19 века. Родина великого казахского композитора — урочище Жидели Букеевской орды. Курмангазы появился на свет в бедной юрте, в семье батрака Сагырбая. Склонность мальчика к музыке была всеми замечена тогда, когда он только-только начинал самостоятельно ездить на лошади. За домбристами родного селения, за приезжими музыкантами юный Курмангазы мог ходить из юрты в юрту, часами не переставая слушать песни и кюи. На своей маленькой—по мальчишеской руке—домбре Курмангазы старался во что бы то ни стало сыграть услышанное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Музыковед 2:</w:t>
      </w:r>
      <w:r>
        <w:rPr>
          <w:color w:val="000000"/>
          <w:sz w:val="28"/>
          <w:szCs w:val="28"/>
        </w:rPr>
        <w:t xml:space="preserve"> Отцовское сердце—сердце бедняка, не вылезавшего из беспросветной нужды, — разрывалось. Яркие способности сына не могли не радовать Сагырбая, тем более что дотоле роду кызыл-курт как-то не доводилось прославиться ни певцами, ни исполнителями народных мелодий. С другой стороны, бедность держала за горло и днем и ночью. Вот и приходилось повторять изо дня в день главное отцовское напутствие-предостережение: «Судьба музыканта—нищета»… </w:t>
      </w:r>
    </w:p>
    <w:p>
      <w:pPr>
        <w:pStyle w:val="Style15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Музыковед 1: (слайд 8) </w:t>
      </w:r>
      <w:r>
        <w:rPr>
          <w:color w:val="000000"/>
          <w:sz w:val="28"/>
          <w:szCs w:val="28"/>
        </w:rPr>
        <w:t xml:space="preserve"> Курмашу в шестилетнем возрасте чтобы помочь отцу пришлось податься в пастухи, и скитался он с овечьей отарой двенадцать лет, не получая ни гроша за свои труды. Сказать, что юноша старательно относился к своим пастушеским обязанностям было бы неправдой. Он забывал об отаре, потому что не расставался со    своей домброй,  всегда брал ее с собой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Музыковед 2 : </w:t>
      </w:r>
      <w:r>
        <w:rPr>
          <w:b/>
          <w:i/>
          <w:color w:val="000000"/>
          <w:sz w:val="28"/>
          <w:szCs w:val="28"/>
        </w:rPr>
        <w:t xml:space="preserve"> (слайд 9)  </w:t>
      </w:r>
      <w:r>
        <w:rPr>
          <w:color w:val="000000"/>
          <w:sz w:val="28"/>
          <w:szCs w:val="28"/>
        </w:rPr>
        <w:t xml:space="preserve">Мать Курмангазы — кстати, не в пример мужнину роду. У нее в предках хватало и кюйши, и певцов, и прославленных акынов, она всегда поддерживала музыкальные наклонности сына. Рассказывают, что первым заметил его необыкновенные способности замечательный кюйши Узак. </w:t>
      </w:r>
    </w:p>
    <w:p>
      <w:pPr>
        <w:pStyle w:val="Style15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Музыковед 1: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с вами заглянем в эту юрту, и послушаем, что там происходит.</w:t>
      </w:r>
    </w:p>
    <w:p>
      <w:pPr>
        <w:pStyle w:val="Style15"/>
        <w:jc w:val="both"/>
        <w:rPr/>
      </w:pPr>
      <w:r>
        <w:rPr>
          <w:b/>
          <w:i/>
          <w:color w:val="000000"/>
          <w:sz w:val="28"/>
          <w:szCs w:val="28"/>
        </w:rPr>
        <w:t>(сценка из детства Курмангазы Сагырбаева.  В юрте сидят отец, мать, сын.  Курмангазы наигрывает на домбре, на фоне кюя «Домбра»)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Сагырбай</w:t>
      </w:r>
      <w:r>
        <w:rPr>
          <w:color w:val="000000"/>
          <w:sz w:val="28"/>
          <w:szCs w:val="28"/>
        </w:rPr>
        <w:t>: Курмаш, сынок.  Оставь свою домбру. Говорят, что хорошему домбристу  за всю жизнь не уйти от бедности.  Ты сын батрака, и ты останешься батраком и, сынок, не перечь судьбе. Твоё дело пасти  скот,  музыкой ты свою семью не насытишь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 xml:space="preserve">Алка: </w:t>
      </w:r>
      <w:r>
        <w:rPr>
          <w:color w:val="000000"/>
          <w:sz w:val="28"/>
          <w:szCs w:val="28"/>
        </w:rPr>
        <w:t>Сагырбай, зачем ты так говоришь?! Ведь у каждого из нас своя дорога, и каждый должен сам пройти  по ней.  Сыночек мой,  я сердцем чувствую, что  у тебя есть талант. В моем роду было много одаренных певцов, акынов, кюйши. Ты пошёл  в них,  я верю, что  у тебя всё получится. Не всем же кнутом перед стадом махать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 xml:space="preserve">Сагырбай: </w:t>
      </w:r>
      <w:r>
        <w:rPr>
          <w:color w:val="000000"/>
          <w:sz w:val="28"/>
          <w:szCs w:val="28"/>
        </w:rPr>
        <w:t>Ты разве не знаешь, Алк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 сын слишком дерзок и беспечен.  Он не знает ни робости, ни страха. Курмаш лезет во все драки, особенно если дерутся  дети баев. Он не хочет мириться с тем, что родился в кибитке батрака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 xml:space="preserve">Алка: </w:t>
      </w:r>
      <w:r>
        <w:rPr>
          <w:color w:val="000000"/>
          <w:sz w:val="28"/>
          <w:szCs w:val="28"/>
        </w:rPr>
        <w:t>В том нет ничего плохого,  пусть он учится  защищать себя и свою честь сам. Если он научится  отстаивать справедливость, тогда он будет уважаемым человеком.</w:t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омбра звучит громче.  В дом  входит  Узак)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 xml:space="preserve">Узак: </w:t>
      </w:r>
      <w:r>
        <w:rPr>
          <w:color w:val="000000"/>
          <w:sz w:val="28"/>
          <w:szCs w:val="28"/>
        </w:rPr>
        <w:t>Ассалаумалейкум!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 xml:space="preserve">Сагырбай: </w:t>
      </w:r>
      <w:r>
        <w:rPr>
          <w:i/>
          <w:color w:val="000000"/>
          <w:sz w:val="28"/>
          <w:szCs w:val="28"/>
        </w:rPr>
        <w:t xml:space="preserve">(встает, приветствует гостя) </w:t>
      </w:r>
      <w:r>
        <w:rPr>
          <w:color w:val="000000"/>
          <w:sz w:val="28"/>
          <w:szCs w:val="28"/>
        </w:rPr>
        <w:t xml:space="preserve">Ассалаумалейкум, кюйши-ага.  Проходите, будьте нашим гостем.  Добро пожаловать в наш скромный дом. Для нас  большая честь  принимать вас у себя. Алка, встречай почетного гостя. 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Алка:</w:t>
      </w:r>
      <w:r>
        <w:rPr>
          <w:color w:val="000000"/>
          <w:sz w:val="28"/>
          <w:szCs w:val="28"/>
        </w:rPr>
        <w:t xml:space="preserve"> Проходите к дастархану, Узак-ага.  Вы один из лучших  кюйши Букеевской орды. Мы очень рады, что вы  решили остановиться в нас. Угощайтесь, пейте кумыс.</w:t>
      </w:r>
    </w:p>
    <w:p>
      <w:pPr>
        <w:pStyle w:val="Style15"/>
        <w:jc w:val="both"/>
        <w:rPr/>
      </w:pPr>
      <w:r>
        <w:rPr>
          <w:b/>
          <w:color w:val="000000"/>
          <w:sz w:val="28"/>
          <w:szCs w:val="28"/>
        </w:rPr>
        <w:t>Узак:</w:t>
      </w:r>
      <w:r>
        <w:rPr>
          <w:color w:val="000000"/>
          <w:sz w:val="28"/>
          <w:szCs w:val="28"/>
        </w:rPr>
        <w:t xml:space="preserve"> Спасибо  тебе, Сагырбай.  Да благословит Аллах ваш дом, Алка.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ращаясь к Курмангазы который продолжает играть на домбре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тебя большое будущее, сынок. Тебе надо совершенствовать свою игру. Я могу тебе  помочь. Я благословляю тебя, сынок. Алла жар болсын. Аминь. </w:t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се участники сценки уходят)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Музыковед 1: 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урмангазы уже минуло 18 лет, но он всё ещё пасет стада. Обуреваемый гневом против хозяина,  он бросил байское стадо,  взял скакуна и уехал из родного аула. Началась скитальческая жизнь бродячего кюиши.  Вместе с Узаком он участвует во многих состязаниях,  день за днём развивает своё мастерство.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 xml:space="preserve"> </w:t>
      </w:r>
      <w:r>
        <w:rPr>
          <w:b/>
          <w:i/>
          <w:color w:val="333333"/>
          <w:sz w:val="28"/>
          <w:szCs w:val="28"/>
          <w:u w:val="single"/>
        </w:rPr>
        <w:t>(слайд 10)</w:t>
      </w:r>
      <w:r>
        <w:rPr>
          <w:color w:val="000000"/>
          <w:sz w:val="28"/>
          <w:szCs w:val="28"/>
        </w:rPr>
        <w:t xml:space="preserve">  По-разному поведано в легендарных историях о дальнейшей жизни Курмангазы Сагырбаева, много легенд и загадок в его биографии, но вывод один — в конце концов юноша расстался с кнутом и отарой и пустился по степи в качестве странствующего музыканта.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 xml:space="preserve">Музыковед 2: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йствительно, с легкой руки Узака молодой музыкант вскоре становится известен в степи, его повсюду приглашают, он обретает признание. Тем временем в Букеевской орде разгорелось восстание Исатая Тайманова. Певец сочувствовал восставшим, пел о них. Простить ему этого не могли, и по ложному обвинению в конокрадстве арестовали. Из тюрьмы смельчак бежал. И вскоре </w:t>
      </w:r>
      <w:r>
        <w:rPr>
          <w:sz w:val="28"/>
          <w:szCs w:val="28"/>
        </w:rPr>
        <w:t xml:space="preserve">широкий отклик получил его кюй «Кишкентай», проникнутый горячим сочувствием к участникам народного восстания. 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узыковед 1:</w:t>
      </w:r>
      <w:r>
        <w:rPr>
          <w:sz w:val="28"/>
          <w:szCs w:val="28"/>
        </w:rPr>
        <w:t xml:space="preserve">  Считая себя младшим братом Исатая, Курмангазы создал композицию, в которой "мотивы глубокого эпического раздумья чередуются с драматической темой борьбы. В конце кюя ещё проходит тема суровой скорби и кюй завершается как бы «трагическим реквиемом павшему батыру". 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музыка Курмангазы «Кишкентай»,  исполняет А. Енсепов)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(слайд 11)</w:t>
      </w:r>
      <w:r>
        <w:rPr>
          <w:color w:val="333333"/>
          <w:sz w:val="28"/>
          <w:szCs w:val="28"/>
        </w:rPr>
        <w:t xml:space="preserve">  </w:t>
      </w:r>
      <w:r>
        <w:rPr>
          <w:b/>
          <w:i/>
          <w:color w:val="333333"/>
          <w:sz w:val="28"/>
          <w:szCs w:val="28"/>
        </w:rPr>
        <w:t>(на фоне музыки)</w:t>
      </w:r>
      <w:r>
        <w:rPr>
          <w:color w:val="333333"/>
          <w:sz w:val="28"/>
          <w:szCs w:val="28"/>
        </w:rPr>
        <w:t xml:space="preserve"> Курмангазы посвятил свое первое произведение теме народной борьбы не случайно. С детства он испил полную чашу горести. Он вырос в обстановке сложных общественных противоречий и жизненный путь  Курмангазы от колыбели   до могилы  и путь его к искусству отнюдь не были усыпаны цветами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  В произведениях Курмангазы отражена многообразная жизнь народа его мечта о лучшей доле. Характерен в этом отношении кюй  "Балбраун"  Он создал, это произведение в ритме танца   и  весь от начало до конца,  он представляет собою радостно-взволнованное движение,  напоминающее о праздничных играх,  а может быть о танцах аульной молодежи.  Музыка очень активна,  стремительна,  задорна.</w:t>
        <w:br/>
      </w:r>
      <w:r>
        <w:rPr>
          <w:b/>
          <w:i/>
          <w:color w:val="333333"/>
          <w:sz w:val="28"/>
          <w:szCs w:val="28"/>
        </w:rPr>
        <w:br/>
        <w:t>(исполняется казахский народный танец  Сембекова Перизат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едущий 2:</w:t>
      </w:r>
      <w:r>
        <w:rPr>
          <w:color w:val="000000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Второе рождение Курмангазы и наречение его именем кюйши произошли в результате длительной,  упорной борьбы за право всецело посвятить себя своему призванию. </w:t>
      </w:r>
      <w:r>
        <w:rPr>
          <w:color w:val="000000"/>
          <w:sz w:val="28"/>
          <w:szCs w:val="28"/>
        </w:rPr>
        <w:t xml:space="preserve">Поговаривали, что губернатор Перовский, услышав пение узника, велел освободить его из заточения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едущий 3:</w:t>
      </w:r>
      <w:r>
        <w:rPr>
          <w:color w:val="000000"/>
          <w:sz w:val="28"/>
          <w:szCs w:val="28"/>
        </w:rPr>
        <w:t xml:space="preserve">  А вот восторженный отзыв казачьего писателя и известного этнографа Н. Савичева неожиданно появился в газете «Уральские войсковые ведомости»: 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слайд 12) </w:t>
      </w:r>
      <w:r>
        <w:rPr>
          <w:color w:val="000000"/>
          <w:sz w:val="28"/>
          <w:szCs w:val="28"/>
        </w:rPr>
        <w:t xml:space="preserve">«Словом, Сагырбаев — редкая музыкальная душа, и получи он европейское образование, то был бы в музыкальном мире звездою первой величины». Н. Савичев тогда еще не был знаком со всеми музыкальными сочинениями Курмангазы. И все же, как хорошо, что он сам слышал своего замечательного современника: «Курмангазы вдруг заиграл импровизацию. Я был поражен его игрой. Из домбры выходила чистейшая музыка, ее можно поставить наряду с произведениями образцовыми. Игра Сагырбаева происходит из того же источника — дара и вдохновения. </w:t>
      </w:r>
      <w:r>
        <w:rPr>
          <w:b/>
          <w:i/>
          <w:color w:val="000000"/>
          <w:sz w:val="28"/>
          <w:szCs w:val="28"/>
        </w:rPr>
        <w:t>Я бы назвал его игру вольной песней жаворонка или соловья.</w:t>
      </w:r>
      <w:r>
        <w:rPr>
          <w:color w:val="000000"/>
          <w:sz w:val="28"/>
          <w:szCs w:val="28"/>
        </w:rPr>
        <w:t xml:space="preserve">  Сагырбаев делал перемены мотивов и переходы из тона в тон с изумительным музыкальным тактом. Последовательность музыкальных идей у него строгая…»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Ведущий 4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бунтарские взгляды и неподчинение властям Курмангазы подвергался преследованиям и арестам. Он был вынужден подолгу жить далеко от родных мест.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урмангазы:  </w:t>
      </w:r>
      <w:r>
        <w:rPr>
          <w:sz w:val="28"/>
          <w:szCs w:val="28"/>
        </w:rPr>
        <w:t>Я к вам из Нарына  пришё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родине так хорош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м стаи шумливых птиц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зёра с густым камыш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ам близкие с детства друзь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ам милая  сердцу земл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звучит песня  «Соловей», К. Байсеитова)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u w:val="single"/>
        </w:rPr>
        <w:t>Ведущий 4</w:t>
      </w:r>
      <w:r>
        <w:rPr>
          <w:b/>
          <w:i/>
          <w:sz w:val="28"/>
          <w:szCs w:val="28"/>
        </w:rPr>
        <w:t xml:space="preserve">:   </w:t>
      </w:r>
      <w:r>
        <w:rPr>
          <w:sz w:val="28"/>
          <w:szCs w:val="28"/>
        </w:rPr>
        <w:t>Вернемся в музыкальную гостиную и послушаем, о чем ещё нам   расскажут    музыковеды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(исполняется пантомима-миниатюра «Ак-Мадай» на фоне кюя «Адай»)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u w:val="single"/>
        </w:rPr>
        <w:t>Музыковед 1:</w:t>
      </w:r>
      <w:r>
        <w:rPr>
          <w:color w:val="333333"/>
          <w:sz w:val="28"/>
          <w:szCs w:val="28"/>
        </w:rPr>
        <w:t xml:space="preserve">  Память народная хранит поэтические предания в происхождении кюев Курмангазы. Рассказывают, что он однажды посетил некоего человека из рода Адай и,  войдя в его кибитку, увидел висящую на кереге домбру. Сняв её,  он перестроил инструмент по-своему и снова повесил на место.    В это время вошла дочь хозяина, взяв домбру заметила, что кто-то трогал её. "Кто играл на моей домбре?"-,  спросила она, "Не знаю, возможно,  наш гость", - ответил отец, указывая взглядом на  Курмангазы. 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u w:val="single"/>
        </w:rPr>
        <w:t>Музыковед 2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огда девушка присела и сыграла незнакомому композитору кюй.  "Светик мой, - заговорил Курмангазы,- то,  что ты сыграла, никуда не годится!" и взяв домбру из рук девушки сыграл свой кюй "Серпер" (порыв).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рославленная в своей округе домбристка      Ак-Мадай была поражена мастерством незнакомца. Предание говорит также, о том, что Курмангазы, польщенный вниманием девушки,  посвятил ей кюй,  который в народе получил название "Адай" или "Адай и Кыз"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(исполняется  кюй  "Адай"  группой Улытау)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ий 1:  </w:t>
      </w:r>
      <w:r>
        <w:rPr>
          <w:color w:val="000000"/>
          <w:sz w:val="28"/>
          <w:szCs w:val="28"/>
        </w:rPr>
        <w:t xml:space="preserve">Через много лет по казахской степи путешествовал великий собиратель музыкального наследия казахского народа А. В. Затаевич. Он первым записал многие кюи Курмангазы, собирал воспоминания о нем. Вот что писал Александр Викторович о кюе «Серпер»: «Несомненно, лучший из всех кюев Курмангазы,  и один из лучших во всей, приведенной в настоящем труде коллекции. Маленький шедевр двухголосия со смелым использованием интервала секунды, и при всем этом - типичнейшая казахская музыка!..» </w:t>
      </w:r>
    </w:p>
    <w:p>
      <w:pPr>
        <w:pStyle w:val="Style15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Ведущий 2</w:t>
      </w:r>
      <w:r>
        <w:rPr>
          <w:color w:val="000000"/>
          <w:sz w:val="28"/>
          <w:szCs w:val="28"/>
        </w:rPr>
        <w:t xml:space="preserve">: Восхищение Александра  Затаевича можно распространить почти на все кюи Курмангазы, а их более пятидесяти. Среди них наиболее известные: «Кишкентай» и «Жалын» — памяти И. Тайманова и М. Утемисова. Так называемые «тюремные» кюи: «Кайран шешем», «Ертен кетем», «Турмеден кашкан», «Не кричи, не шуми». </w:t>
      </w:r>
    </w:p>
    <w:p>
      <w:pPr>
        <w:pStyle w:val="Normal"/>
        <w:shd w:fill="FFFFFF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Музыковед 1: (слайд 13)</w:t>
      </w:r>
      <w:r>
        <w:rPr>
          <w:color w:val="000000"/>
          <w:sz w:val="28"/>
          <w:szCs w:val="28"/>
        </w:rPr>
        <w:t xml:space="preserve">  О великом Курмангазы можно говорить много и с восхищением. </w:t>
      </w:r>
      <w:r>
        <w:rPr>
          <w:color w:val="333333"/>
          <w:sz w:val="28"/>
          <w:szCs w:val="28"/>
        </w:rPr>
        <w:t xml:space="preserve">Кюи Курмангазы - это не только история казахского народа, но прежде всего - это поэзия. Они страстно рассказывают о его многострадальной жизни.  Каждый из них - это настоящая симфония о счастливом будущем. </w:t>
      </w:r>
    </w:p>
    <w:p>
      <w:pPr>
        <w:pStyle w:val="Normal"/>
        <w:shd w:fill="FFFFFF" w:val="clear"/>
        <w:spacing w:before="240" w:after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i/>
          <w:color w:val="333333"/>
          <w:sz w:val="28"/>
          <w:szCs w:val="28"/>
          <w:u w:val="single"/>
        </w:rPr>
        <w:t> Музыковед 2:</w:t>
      </w:r>
      <w:r>
        <w:rPr>
          <w:color w:val="333333"/>
          <w:sz w:val="28"/>
          <w:szCs w:val="28"/>
        </w:rPr>
        <w:t>   </w:t>
      </w:r>
      <w:r>
        <w:rPr>
          <w:b/>
          <w:i/>
          <w:color w:val="333333"/>
          <w:sz w:val="28"/>
          <w:szCs w:val="28"/>
          <w:u w:val="single"/>
        </w:rPr>
        <w:t>(слайд 14)</w:t>
      </w:r>
      <w:r>
        <w:rPr>
          <w:color w:val="333333"/>
          <w:sz w:val="28"/>
          <w:szCs w:val="28"/>
        </w:rPr>
        <w:t>     Замечательную характеристику Курмангазы дал русский журналист – бытописатель и поэт Н. Ф. Савичев, который сказал: "</w:t>
      </w:r>
      <w:r>
        <w:rPr>
          <w:sz w:val="28"/>
          <w:szCs w:val="28"/>
        </w:rPr>
        <w:t xml:space="preserve">Слушая казахскую народную музыку, попадаешь в мир Великой музыки степи, в мир прекрасных мелодических находок. Слушая </w:t>
      </w:r>
      <w:r>
        <w:rPr>
          <w:color w:val="333333"/>
          <w:sz w:val="28"/>
          <w:szCs w:val="28"/>
        </w:rPr>
        <w:t xml:space="preserve">Сагырбаева чувствуешь себя отблеском  звезды первой величины". </w:t>
      </w:r>
      <w:r>
        <w:rPr>
          <w:sz w:val="28"/>
          <w:szCs w:val="28"/>
        </w:rPr>
        <w:t xml:space="preserve">Среди самых знаменитых произведений Курмангазы — кюй «Сары-Арка» который  стал вершиной его творчества,  посвященный вольной степи. </w:t>
      </w:r>
    </w:p>
    <w:p>
      <w:pPr>
        <w:pStyle w:val="Normal"/>
        <w:shd w:fill="FFFFFF" w:val="clear"/>
        <w:spacing w:before="240" w:after="24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sz w:val="28"/>
          <w:szCs w:val="28"/>
        </w:rPr>
        <w:t>(на фоне кюя «Сары-Арка»)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  <w:u w:val="single"/>
        </w:rPr>
        <w:t>Музыковед 1:</w:t>
      </w:r>
      <w:r>
        <w:rPr>
          <w:color w:val="000000"/>
          <w:sz w:val="28"/>
          <w:szCs w:val="28"/>
        </w:rPr>
        <w:t xml:space="preserve"> Поистине великая «Сары Арка» — музыка солнечная, полетная, вся светящаяся жаркой, никому не подвластной народной душою. Эта музыка еще и непостижимо прекрасна любой своей нотой, потому что она создана смелым и сильным человеком, крупным, мощным талантом.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</w:t>
      </w:r>
      <w:r>
        <w:rPr>
          <w:b/>
          <w:i/>
          <w:sz w:val="28"/>
          <w:szCs w:val="28"/>
        </w:rPr>
        <w:t xml:space="preserve">звучит кюй «Сары Арка» в исполнении  группы Улытау) </w:t>
      </w:r>
    </w:p>
    <w:p>
      <w:pPr>
        <w:pStyle w:val="Style15"/>
        <w:jc w:val="both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Музыковед 2:</w:t>
      </w:r>
      <w:r>
        <w:rPr>
          <w:b/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олько в 70-е годы Курмангазы получает паспорт и чувствует себя более или менее, свободным. В 1878 году он приезжает к Дине Нурпеисовой с намерением передать ей свой новые кюй, "Возможно,  что эта последняя наша встреча", - сказал он и не ошибся. В это время он сочинил кюй "Терискакпай" и "Байжума". </w:t>
      </w:r>
      <w:r>
        <w:rPr>
          <w:b/>
          <w:i/>
          <w:color w:val="333333"/>
          <w:sz w:val="28"/>
          <w:szCs w:val="28"/>
          <w:u w:val="single"/>
        </w:rPr>
        <w:t>(слайд 15)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i/>
          <w:color w:val="333333"/>
          <w:sz w:val="28"/>
          <w:szCs w:val="28"/>
          <w:u w:val="single"/>
        </w:rPr>
        <w:t xml:space="preserve">Музыковед 1: </w:t>
      </w:r>
      <w:r>
        <w:rPr>
          <w:color w:val="333333"/>
          <w:sz w:val="28"/>
          <w:szCs w:val="28"/>
        </w:rPr>
        <w:t xml:space="preserve">     Последний кюй Курмангазы – это "Кобик-шашкан", который он создал на основе поэмы акына Кашагана. </w:t>
      </w:r>
      <w:r>
        <w:rPr>
          <w:color w:val="000000"/>
          <w:sz w:val="28"/>
          <w:szCs w:val="28"/>
        </w:rPr>
        <w:t xml:space="preserve">Скончался Курмангазы в конце 19 века, в урочище Шайтани-батага на северном берегу Каспийского моря. И похоронен  на Албасты-тобе, который ныне называется Курмангазы-тобе. </w:t>
      </w:r>
    </w:p>
    <w:p>
      <w:pPr>
        <w:pStyle w:val="Style15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Заключение: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i/>
          <w:color w:val="333333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Звездой первой величины казахской музыки Курмангазы стал действительно - но много-много лет спустя. </w:t>
      </w:r>
      <w:r>
        <w:rPr>
          <w:color w:val="000000"/>
          <w:sz w:val="28"/>
          <w:szCs w:val="28"/>
        </w:rPr>
        <w:t>Секрет неувядающего очарования музыки Курмангазы — в могучем, мужественном характере, в нравственной несгибаемости. Музыка Курмангазы — страстная, философская, проникновенная.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i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Музыка Курмангазы останется с людьми навсегда, как навсегда с нами останутся Девятая симфония Бетховена, «Евгений Онегин» Чайковского, прославленная Ахматовой Седьмая симфония Шостаковича…</w:t>
      </w:r>
    </w:p>
    <w:p>
      <w:pPr>
        <w:pStyle w:val="Normal"/>
        <w:shd w:fill="FFFFFF" w:val="clear"/>
        <w:spacing w:before="240" w:after="240"/>
        <w:jc w:val="both"/>
        <w:rPr/>
      </w:pPr>
      <w:r>
        <w:rPr>
          <w:b/>
          <w:i/>
          <w:color w:val="333333"/>
          <w:sz w:val="28"/>
          <w:szCs w:val="28"/>
        </w:rPr>
        <w:t>Ведущий  3:</w:t>
      </w:r>
      <w:r>
        <w:rPr>
          <w:color w:val="333333"/>
          <w:sz w:val="28"/>
          <w:szCs w:val="28"/>
        </w:rPr>
        <w:t> Творчество композитора является не только великолепным памятником передовой казахской народной культуры, но служит вечно живым источником,  из которого черпают вдохновение новые и новые поколения музыкантов и исполнителей Казахстана.</w:t>
      </w:r>
    </w:p>
    <w:p>
      <w:pPr>
        <w:pStyle w:val="Normal"/>
        <w:shd w:fill="FFFFFF" w:val="clear"/>
        <w:spacing w:before="240" w:after="240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Ведущий 4:  </w:t>
      </w:r>
      <w:r>
        <w:rPr>
          <w:color w:val="333333"/>
          <w:sz w:val="28"/>
          <w:szCs w:val="28"/>
        </w:rPr>
        <w:t xml:space="preserve">Мы прощаемся с вами, и, покидая музыкальную гостиную, хочется  вспомнить слова знаменитого кюйши  "Дорога певца - вместе с народом, впереди его!".  Эти слова Курмангазы воспринимаются ныне, как творческое завещание знаменитого музыканта своему народу. </w:t>
      </w:r>
    </w:p>
    <w:p>
      <w:pPr>
        <w:pStyle w:val="Normal"/>
        <w:shd w:fill="FFFFFF" w:val="clear"/>
        <w:spacing w:before="240" w:after="240"/>
        <w:jc w:val="both"/>
        <w:rPr>
          <w:rFonts w:ascii="Bookman Old Style" w:hAnsi="Bookman Old Style" w:cs="Arial"/>
          <w:b/>
          <w:b/>
          <w:i/>
          <w:i/>
          <w:color w:val="333333"/>
        </w:rPr>
      </w:pPr>
      <w:r>
        <w:rPr>
          <w:b/>
          <w:i/>
          <w:color w:val="333333"/>
          <w:sz w:val="28"/>
          <w:szCs w:val="28"/>
        </w:rPr>
        <w:t>(исполняется кюй  Курмангазы,  гостям участники дарят диски</w:t>
      </w:r>
      <w:r>
        <w:rPr>
          <w:rFonts w:cs="Arial" w:ascii="Bookman Old Style" w:hAnsi="Bookman Old Style"/>
          <w:b/>
          <w:i/>
          <w:color w:val="333333"/>
        </w:rPr>
        <w:t>)</w:t>
      </w:r>
    </w:p>
    <w:p>
      <w:pPr>
        <w:pStyle w:val="Normal"/>
        <w:shd w:fill="FFFFFF" w:val="clear"/>
        <w:spacing w:before="240" w:after="240"/>
        <w:jc w:val="both"/>
        <w:rPr>
          <w:rFonts w:ascii="Bookman Old Style" w:hAnsi="Bookman Old Style" w:cs="Arial"/>
          <w:b/>
          <w:b/>
          <w:i/>
          <w:i/>
          <w:color w:val="333333"/>
        </w:rPr>
      </w:pPr>
      <w:r>
        <w:rPr>
          <w:rFonts w:cs="Arial" w:ascii="Bookman Old Style" w:hAnsi="Bookman Old Style"/>
          <w:b/>
          <w:i/>
          <w:color w:val="333333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1:52:00Z</dcterms:created>
  <dc:creator>Pentium</dc:creator>
  <dc:description/>
  <cp:keywords/>
  <dc:language>en-US</dc:language>
  <cp:lastModifiedBy> </cp:lastModifiedBy>
  <dcterms:modified xsi:type="dcterms:W3CDTF">2013-03-29T04:35:00Z</dcterms:modified>
  <cp:revision>14</cp:revision>
  <dc:subject/>
  <dc:title/>
</cp:coreProperties>
</file>