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EXCELSIOR - 2012»</w:t>
      </w:r>
    </w:p>
    <w:p>
      <w:pPr>
        <w:pStyle w:val="Normal"/>
        <w:ind w:left="709" w:hanging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кция ЗАГРЯЗНЕНИЕ СРЕД ОБИТАНИЯ</w:t>
      </w:r>
    </w:p>
    <w:p>
      <w:pPr>
        <w:pStyle w:val="Normal"/>
        <w:ind w:left="709" w:hanging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09" w:hanging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ДА – ТЫ ЖИЗНЬ!</w:t>
      </w:r>
    </w:p>
    <w:p>
      <w:pPr>
        <w:pStyle w:val="Normal"/>
        <w:ind w:left="709" w:hanging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09" w:hanging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асильев Вячеслав, Буинская СОШ, 5 класс</w:t>
      </w:r>
    </w:p>
    <w:p>
      <w:pPr>
        <w:pStyle w:val="Normal"/>
        <w:ind w:left="709" w:hanging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учный руководитель: </w:t>
      </w:r>
    </w:p>
    <w:p>
      <w:pPr>
        <w:pStyle w:val="Normal"/>
        <w:ind w:left="709" w:hanging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иколаева Лилия Андрияновна, учитель биологии и химии, Буинская СОШ.</w:t>
      </w:r>
    </w:p>
    <w:p>
      <w:pPr>
        <w:pStyle w:val="Normal"/>
        <w:widowControl w:val="false"/>
        <w:autoSpaceDE w:val="false"/>
        <w:spacing w:lineRule="auto" w:line="360"/>
        <w:ind w:left="709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709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.</w:t>
      </w:r>
    </w:p>
    <w:p>
      <w:pPr>
        <w:pStyle w:val="21"/>
        <w:spacing w:lineRule="auto" w:line="360"/>
        <w:ind w:left="709" w:firstLine="720"/>
        <w:rPr/>
      </w:pPr>
      <w:r>
        <w:rPr>
          <w:sz w:val="24"/>
          <w:szCs w:val="24"/>
        </w:rPr>
        <w:t>Моя работа называется «Вода – ты жизнь!» Посвящена она воде.  Казалось бы, что интересного может быть в этой теме? Если посмотреть на глобус или на карту, мы увидим, что большую часть Земли занимает синий цвет – озёра, реки, моря и океаны. А ещё подземные воды. Запасы воды кажутся бесконечными. Какие тут могут быть проблемы?</w:t>
      </w:r>
    </w:p>
    <w:p>
      <w:pPr>
        <w:pStyle w:val="21"/>
        <w:spacing w:lineRule="auto" w:line="360"/>
        <w:ind w:left="709" w:firstLine="720"/>
        <w:rPr>
          <w:sz w:val="24"/>
          <w:szCs w:val="24"/>
        </w:rPr>
      </w:pPr>
      <w:r>
        <w:rPr>
          <w:sz w:val="24"/>
          <w:szCs w:val="24"/>
        </w:rPr>
        <w:t>Но не всё так просто. Несмотря на то, что воды на планете много, очень малая её часть пригодна дли питья и приготовления пищи. Мы используем для питья только пресную воду.</w:t>
      </w:r>
    </w:p>
    <w:p>
      <w:pPr>
        <w:pStyle w:val="Normal"/>
        <w:spacing w:lineRule="auto" w:line="360"/>
        <w:ind w:left="709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рода распределила воду по земному шару крайне неравномерно. Кто-то живёт на берегу реки, а кто-то в пустыне. Недостаток пресной воды – важнейшая проблема человечества.</w:t>
      </w:r>
    </w:p>
    <w:p>
      <w:pPr>
        <w:pStyle w:val="Heading1"/>
        <w:keepNext w:val="false"/>
        <w:ind w:left="709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Так как вода прямым образом влияет на здоровье человека, то меня заинтересовали следующие вопросы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Какая вода является источником жизни для жителей поселка Буинск? Какой путь проходит вода, прежде чем попасть к нам в дом? Каким образом мы можем сберечь питьевую воду?</w:t>
      </w:r>
    </w:p>
    <w:p>
      <w:pPr>
        <w:pStyle w:val="Heading1"/>
        <w:keepNext w:val="false"/>
        <w:ind w:left="709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 эти вопросы я решил дать ответы, проведя исследовательскую работу.</w:t>
      </w:r>
    </w:p>
    <w:p>
      <w:pPr>
        <w:pStyle w:val="Normal"/>
        <w:widowControl w:val="false"/>
        <w:spacing w:lineRule="auto" w:line="360"/>
        <w:ind w:left="709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ель работы: доказать, что водопроводная вода является источником жизни для жителей поселка Буинск.</w:t>
      </w:r>
    </w:p>
    <w:p>
      <w:pPr>
        <w:pStyle w:val="Normal"/>
        <w:widowControl w:val="false"/>
        <w:autoSpaceDE w:val="false"/>
        <w:spacing w:lineRule="auto" w:line="360"/>
        <w:ind w:left="709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адачи:</w:t>
      </w:r>
    </w:p>
    <w:p>
      <w:pPr>
        <w:pStyle w:val="Normal"/>
        <w:widowControl w:val="false"/>
        <w:autoSpaceDE w:val="false"/>
        <w:spacing w:lineRule="auto" w:line="360"/>
        <w:ind w:left="709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Выяснить, какая питьевая вода является основой жизни для жителей поселка Буинск.</w:t>
      </w:r>
    </w:p>
    <w:p>
      <w:pPr>
        <w:pStyle w:val="Normal"/>
        <w:widowControl w:val="false"/>
        <w:autoSpaceDE w:val="false"/>
        <w:spacing w:lineRule="auto" w:line="360"/>
        <w:ind w:left="709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пределить, какой путь проходит питьевая вода, прежде чем поступить к нам в дом.</w:t>
      </w:r>
    </w:p>
    <w:p>
      <w:pPr>
        <w:pStyle w:val="Normal"/>
        <w:widowControl w:val="false"/>
        <w:autoSpaceDE w:val="false"/>
        <w:spacing w:lineRule="auto" w:line="360"/>
        <w:ind w:left="709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мет исследования: вода – источник жизни.</w:t>
      </w:r>
    </w:p>
    <w:p>
      <w:pPr>
        <w:pStyle w:val="Normal"/>
        <w:widowControl w:val="false"/>
        <w:autoSpaceDE w:val="false"/>
        <w:spacing w:lineRule="auto" w:line="360"/>
        <w:ind w:left="709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ипотеза:</w:t>
      </w:r>
    </w:p>
    <w:p>
      <w:pPr>
        <w:pStyle w:val="Normal"/>
        <w:widowControl w:val="false"/>
        <w:autoSpaceDE w:val="false"/>
        <w:spacing w:lineRule="auto" w:line="360"/>
        <w:ind w:left="709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годна ли водопроводная вода п. Буинск для питья и приготовления пищи?</w:t>
      </w:r>
    </w:p>
    <w:p>
      <w:pPr>
        <w:pStyle w:val="Normal"/>
        <w:widowControl w:val="false"/>
        <w:autoSpaceDE w:val="false"/>
        <w:spacing w:lineRule="auto" w:line="360"/>
        <w:ind w:left="709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етоды исследования:</w:t>
      </w:r>
    </w:p>
    <w:p>
      <w:pPr>
        <w:pStyle w:val="Normal"/>
        <w:widowControl w:val="false"/>
        <w:autoSpaceDE w:val="false"/>
        <w:spacing w:lineRule="auto" w:line="360"/>
        <w:ind w:left="709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кетирование учащихся, экскурсия, беседа, работа с Интернет-ресурсами.</w:t>
      </w:r>
    </w:p>
    <w:p>
      <w:pPr>
        <w:pStyle w:val="Normal"/>
        <w:widowControl w:val="false"/>
        <w:autoSpaceDE w:val="false"/>
        <w:spacing w:lineRule="auto" w:line="360"/>
        <w:ind w:left="709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овная часть.</w:t>
      </w:r>
    </w:p>
    <w:p>
      <w:pPr>
        <w:pStyle w:val="Normal"/>
        <w:spacing w:lineRule="auto" w:line="360"/>
        <w:ind w:left="70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, воздух, вода – простые вещи. Космос или компьютер кажутся на первый взгляд интересней и заманчивей.</w:t>
      </w:r>
    </w:p>
    <w:p>
      <w:pPr>
        <w:pStyle w:val="Normal"/>
        <w:spacing w:lineRule="auto" w:line="360"/>
        <w:ind w:left="70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ного ли мы знаем о воздухе, которым дышим, или о воде, которую каждый день пьём? Загадочные свойства воды издавна привлекали к себе внимание учёных. Многие из них считали, что всё возникло из воды. «Вода есть наилучшее», - говорили они.</w:t>
      </w:r>
    </w:p>
    <w:p>
      <w:pPr>
        <w:pStyle w:val="Normal"/>
        <w:spacing w:lineRule="auto" w:line="360"/>
        <w:ind w:left="709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ловек на две трети состоит из воды. С её помощью клетки получают многие необходимые для жизни вещества.</w:t>
      </w:r>
    </w:p>
    <w:p>
      <w:pPr>
        <w:pStyle w:val="Normal"/>
        <w:spacing w:lineRule="auto" w:line="360"/>
        <w:ind w:left="709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 воды остановились бы фабрики и заводы. Водой тушат пожары и водой поливают уголь, чтобы он лучше горел. Водой орошают поля и заставляют крутиться турбины электростанций. Вода каждый день приходит в наш дом: мы умываемся, готовим обед, стираем бельё [1].</w:t>
      </w:r>
    </w:p>
    <w:p>
      <w:pPr>
        <w:pStyle w:val="Normal"/>
        <w:spacing w:lineRule="auto" w:line="360"/>
        <w:ind w:left="70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жная вещь вода!</w:t>
      </w:r>
    </w:p>
    <w:p>
      <w:pPr>
        <w:pStyle w:val="Normal"/>
        <w:widowControl w:val="false"/>
        <w:autoSpaceDE w:val="false"/>
        <w:spacing w:lineRule="auto" w:line="360"/>
        <w:ind w:left="709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решил узнать: Какую воду используют семьи учащихся нашей школы для питья и приготовления пищи? Чтобы ответить на этот вопрос я провел анкетирование в 5-9 классах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анкетировании приняли участие тридцать девять учеников.</w:t>
      </w:r>
    </w:p>
    <w:p>
      <w:pPr>
        <w:pStyle w:val="Normal"/>
        <w:widowControl w:val="false"/>
        <w:autoSpaceDE w:val="false"/>
        <w:spacing w:lineRule="auto" w:line="360"/>
        <w:ind w:left="709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ыли заданы следующие вопрос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709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кую воду ваша семья использует для питья и приготовления пищи? (Водопроводную; из колодца; питьевую воду, купленную в магазине; дождевую воду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709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уете ли вы дома фильтры для очистки воды? (Да, нет, не знаю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709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наете ли вы, какой путь проходит вода, прежде чем попасть к нам в дом? (Да, нет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left="709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льшинство опрошенных (69%) используют дома водопроводную воду, воду из колодца – 31 %, питьевую воду в магазине никто из родителей опрошенных учеников не покупает. Фильтры для очистки воды в домах используют 39 % семей опрошенных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left="709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третий вопрос 43 % ответили – да, 57 % ответили – нет. Исходя из полученных на третий вопрос ответов, можно сделать вывод о том, что большинство учащихся не знают: что происходит с водой, прежде чем попасть к нам в дом? Я решил изучить этот вопрос.</w:t>
      </w:r>
    </w:p>
    <w:p>
      <w:pPr>
        <w:pStyle w:val="Normal"/>
        <w:widowControl w:val="false"/>
        <w:spacing w:lineRule="auto" w:line="36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авляющее большинство жителей поселка в качестве источников хозяйственно-питьевого водоснабжения до 2008 года использовали колодцы и колонки. В настоящее время большинство жителей использует центральное водоснабжение. Поселки Буинск и Ибреси обеспечивает водой МУП «Водоканал Ибресинского района», расположенной в п. Буинск, который был запущен в эксплуатацию в июне 2008 года. Водоканал использует воду из реки Киря. </w:t>
      </w:r>
    </w:p>
    <w:p>
      <w:pPr>
        <w:pStyle w:val="Normal"/>
        <w:spacing w:lineRule="auto" w:line="360"/>
        <w:ind w:left="70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к реки Киря находится недалеко от Московско-Казанской железнодорожной станции Киря Алатырского района, на водоразделе рек Сиявка, Атратка, Люля. Река Большая Кирка, так называют местные жители начало реки, начинается с пруда на восточной окраине поселка Киря. Длина реки – 91,2 км, площадь водосборного бассейна – 820 км2. Киря впадает в Суру в районе с. Кудеиха Порецкого района в 5 км западнее. </w:t>
      </w:r>
    </w:p>
    <w:p>
      <w:pPr>
        <w:pStyle w:val="Normal"/>
        <w:spacing w:lineRule="auto" w:line="360"/>
        <w:ind w:left="709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ке водятся многие виды рыб. В верхнем течении в небольших лесах, ямах обнаружен редкий для Чувашии вид рыбы – гольян. В районе поселка Мирный водятся пескарь, голец, окунь, щука, ерш вьюн, налим, сом. На правом берегу, в пойме реки в районе с. Кудеиха, расположено рыбоводческое хозяйство «Киря», где занимаются разведением и выращиванием карпа [2]. </w:t>
      </w:r>
    </w:p>
    <w:p>
      <w:pPr>
        <w:pStyle w:val="Normal"/>
        <w:widowControl w:val="false"/>
        <w:autoSpaceDE w:val="false"/>
        <w:spacing w:lineRule="auto" w:line="360"/>
        <w:ind w:left="70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ослые часто говорят нам, что пить воду из реки нельзя. Так что же делают с речной водой на водоканале, почему она становится питьевой? Чтобы ответить на возникшие вопросы мы решили с нашим учителем, Николаевой Лилией Андрияновной, сходить на экскурсию в МУП «Водоканал Ибресинского района».</w:t>
      </w:r>
    </w:p>
    <w:p>
      <w:pPr>
        <w:pStyle w:val="Normal"/>
        <w:widowControl w:val="false"/>
        <w:autoSpaceDE w:val="false"/>
        <w:spacing w:lineRule="auto" w:line="360"/>
        <w:ind w:left="709"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ю провела лаборант Семенова Галина Александровна. Вот что она нам рассказала.</w:t>
      </w:r>
    </w:p>
    <w:p>
      <w:pPr>
        <w:pStyle w:val="Normal"/>
        <w:spacing w:lineRule="auto" w:line="360"/>
        <w:ind w:left="709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Если мы сегодня нальём воду из крана, то увидим, что вода прозрачная. В ней не увидишь мелких частичек, замутняющих воду в реках, - взвешенных веществ или просто взвесей. По закону в питьевой воде может находиться не более двух миллиграммов взвешенных веществ на литр. </w:t>
      </w:r>
    </w:p>
    <w:p>
      <w:pPr>
        <w:pStyle w:val="Normal"/>
        <w:spacing w:lineRule="auto" w:line="360"/>
        <w:ind w:left="709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ществует ограничение и по содержанию других веществ в питьевой воде. Об этом говорит ГОСТ – Государственный Стандарт. ГОСТ устанавливает, сколько в питьевой воде должно быть железа, фтора, мышьяка, цинка, марганца и т. д.</w:t>
      </w:r>
    </w:p>
    <w:p>
      <w:pPr>
        <w:pStyle w:val="Normal"/>
        <w:spacing w:lineRule="auto" w:line="360"/>
        <w:ind w:left="70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адали ей еще один вопрос: Какой же путь проходит вода, чтобы попасть очищенной в наши дома?</w:t>
      </w:r>
    </w:p>
    <w:p>
      <w:pPr>
        <w:pStyle w:val="Normal"/>
        <w:spacing w:lineRule="auto" w:line="360"/>
        <w:ind w:left="70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чную воду забирают из реки Киря насосами. Насосы устанавливаются в специальном сооружении – водоприемнике. Водоприемник – это колодец, но современный, промышленный. Передняя стенка водоприемника выходит непосредственно в русло реки. Вода поступает в водоприемник через входные окна. Они защищены решётками, которые задерживают ветки, водоросли, планктон. </w:t>
      </w:r>
    </w:p>
    <w:p>
      <w:pPr>
        <w:pStyle w:val="Normal"/>
        <w:spacing w:lineRule="auto" w:line="360"/>
        <w:ind w:left="709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осами первого подъёма вода подаётся к первому сооружению – смесителю. Смеситель - это железобетонный резервуар, где вода перемешивается с коагулянтом. Для приготовления раствора коагулянта используется полиоксихлорид алюминия марки «Аква-аурат-30 тм» с содержанием активного вещества (по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 30 %.</w:t>
      </w:r>
    </w:p>
    <w:p>
      <w:pPr>
        <w:pStyle w:val="Normal"/>
        <w:spacing w:lineRule="auto" w:line="360"/>
        <w:ind w:left="709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смесителя перемешанная с коагулянтом вода поступает в камеру хлопьеобразования. В ней для очистки речной воды используется катионный флокулянт «Праестол-650</w:t>
      </w:r>
      <w:r>
        <w:rPr>
          <w:rFonts w:cs="Times New Roman" w:ascii="Times New Roman" w:hAnsi="Times New Roman"/>
          <w:sz w:val="24"/>
          <w:szCs w:val="24"/>
          <w:lang w:val="en-US"/>
        </w:rPr>
        <w:t>TR</w:t>
      </w:r>
      <w:r>
        <w:rPr>
          <w:rFonts w:cs="Times New Roman" w:ascii="Times New Roman" w:hAnsi="Times New Roman"/>
          <w:sz w:val="24"/>
          <w:szCs w:val="24"/>
        </w:rPr>
        <w:t>», для обработки промывных вод – анионный флокулянт «Праестол-2515</w:t>
      </w:r>
      <w:r>
        <w:rPr>
          <w:rFonts w:cs="Times New Roman" w:ascii="Times New Roman" w:hAnsi="Times New Roman"/>
          <w:sz w:val="24"/>
          <w:szCs w:val="24"/>
          <w:lang w:val="en-US"/>
        </w:rPr>
        <w:t>TR</w:t>
      </w:r>
      <w:r>
        <w:rPr>
          <w:rFonts w:cs="Times New Roman" w:ascii="Times New Roman" w:hAnsi="Times New Roman"/>
          <w:sz w:val="24"/>
          <w:szCs w:val="24"/>
        </w:rPr>
        <w:t>». В камере мельчайшие частицы слипаются между собой.</w:t>
      </w:r>
    </w:p>
    <w:p>
      <w:pPr>
        <w:pStyle w:val="21"/>
        <w:spacing w:lineRule="auto" w:line="360"/>
        <w:ind w:left="709" w:firstLine="720"/>
        <w:rPr/>
      </w:pPr>
      <w:r>
        <w:rPr>
          <w:sz w:val="24"/>
          <w:szCs w:val="24"/>
        </w:rPr>
        <w:t xml:space="preserve">А в следующем сооружении, длинном и узком, слипшиеся частицы под действием силы тяжести опускаются на дно. Чистая вода остаётся сверху. Название этого сооружения – отстойник. </w:t>
      </w:r>
    </w:p>
    <w:p>
      <w:pPr>
        <w:pStyle w:val="21"/>
        <w:spacing w:lineRule="auto" w:line="360"/>
        <w:ind w:left="709" w:firstLine="720"/>
        <w:rPr>
          <w:sz w:val="24"/>
          <w:szCs w:val="24"/>
        </w:rPr>
      </w:pPr>
      <w:r>
        <w:rPr>
          <w:sz w:val="24"/>
          <w:szCs w:val="24"/>
        </w:rPr>
        <w:t>Можно ли пить эту воду? Нет. В ней ещё много взвешенных веществ. А как говорит ГОСТ, в питьевой воде их должно быть не более двух миллиграммов на литр.</w:t>
      </w:r>
    </w:p>
    <w:p>
      <w:pPr>
        <w:pStyle w:val="21"/>
        <w:spacing w:lineRule="auto" w:line="360"/>
        <w:ind w:left="709" w:firstLine="720"/>
        <w:rPr/>
      </w:pPr>
      <w:r>
        <w:rPr>
          <w:sz w:val="24"/>
          <w:szCs w:val="24"/>
        </w:rPr>
        <w:t>После отстаивания воду фильтруют через песок. Называются такие сооружения – фильтры. Фильтры – это засыпанные в четырёхугольный железобетонный ящик песок и антрацит. Вода поступает в фильтры сверху, проходит через антрацит, который задерживает частицы покрупней, а затем через песок – в нём остаются совсем мелкие. Чистая вода выходит из фильтра. Фильтры полностью автоматизированы. Когда расстояние между песчинками забивается взвесью, фильтр сам отключается на промывку, а после промывки сам начинает работать.</w:t>
      </w:r>
    </w:p>
    <w:p>
      <w:pPr>
        <w:pStyle w:val="21"/>
        <w:spacing w:lineRule="auto" w:line="360"/>
        <w:ind w:left="709" w:firstLine="720"/>
        <w:rPr/>
      </w:pPr>
      <w:r>
        <w:rPr>
          <w:sz w:val="24"/>
          <w:szCs w:val="24"/>
        </w:rPr>
        <w:t>Вода после фильтров внешне от водопроводной не отличается. А пить её всё равно нельзя: часть микробов проскакивает через фильтр. В чистой, но не обеззараженной питьевой воде содержится огромное количество микробов и среди них возбудители дизентерии. Поэтому после фильтрования воду необходимо обеззараживать. Это делают при помощи раствора гипохлорита натрия, который по своей эффективности аналогичен жидкому хлору, но не токсичен при низких температурах.</w:t>
      </w:r>
    </w:p>
    <w:p>
      <w:pPr>
        <w:pStyle w:val="21"/>
        <w:spacing w:lineRule="auto" w:line="36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Обеззараженная вода собирается в резервуаре чистой воды. Из них вода забирается насосами (насосы второго подъёма), которые качают воду в п. Буинск и п. Ибреси».</w:t>
      </w:r>
    </w:p>
    <w:p>
      <w:pPr>
        <w:pStyle w:val="21"/>
        <w:spacing w:lineRule="auto" w:line="360"/>
        <w:ind w:left="709" w:firstLine="720"/>
        <w:rPr>
          <w:b/>
          <w:b/>
          <w:szCs w:val="28"/>
        </w:rPr>
      </w:pPr>
      <w:r>
        <w:rPr>
          <w:b/>
          <w:szCs w:val="28"/>
        </w:rPr>
        <w:t>Заключение.</w:t>
      </w:r>
    </w:p>
    <w:p>
      <w:pPr>
        <w:pStyle w:val="21"/>
        <w:spacing w:lineRule="auto" w:line="360"/>
        <w:ind w:left="709" w:firstLine="360"/>
        <w:rPr>
          <w:sz w:val="24"/>
          <w:szCs w:val="24"/>
        </w:rPr>
      </w:pPr>
      <w:r>
        <w:rPr>
          <w:sz w:val="24"/>
          <w:szCs w:val="24"/>
        </w:rPr>
        <w:t>Проведя исследовательскую работу, я пришел к следующим выводам:</w:t>
      </w:r>
    </w:p>
    <w:p>
      <w:pPr>
        <w:pStyle w:val="21"/>
        <w:numPr>
          <w:ilvl w:val="0"/>
          <w:numId w:val="2"/>
        </w:numPr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Водопроводная вода является источником жизни для жителей поселка Буинск. </w:t>
      </w:r>
    </w:p>
    <w:p>
      <w:pPr>
        <w:pStyle w:val="21"/>
        <w:numPr>
          <w:ilvl w:val="0"/>
          <w:numId w:val="2"/>
        </w:numPr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Большинство семей учащихся школы используют водопроводную воду для питья и приготовления пищи.</w:t>
      </w:r>
    </w:p>
    <w:p>
      <w:pPr>
        <w:pStyle w:val="21"/>
        <w:numPr>
          <w:ilvl w:val="0"/>
          <w:numId w:val="2"/>
        </w:numPr>
        <w:spacing w:lineRule="auto" w:line="360"/>
        <w:ind w:left="1713" w:hanging="1004"/>
        <w:rPr>
          <w:sz w:val="24"/>
          <w:szCs w:val="24"/>
        </w:rPr>
      </w:pPr>
      <w:r>
        <w:rPr>
          <w:sz w:val="24"/>
          <w:szCs w:val="24"/>
        </w:rPr>
        <w:t>Узнал, что происходит с речной водой и как она становится питьевой.</w:t>
      </w:r>
    </w:p>
    <w:p>
      <w:pPr>
        <w:pStyle w:val="21"/>
        <w:spacing w:lineRule="auto" w:line="360"/>
        <w:ind w:left="709" w:firstLine="360"/>
        <w:rPr/>
      </w:pPr>
      <w:r>
        <w:rPr>
          <w:sz w:val="24"/>
          <w:szCs w:val="24"/>
        </w:rPr>
        <w:t>Подарив людям воду, природа дала нам в руки огромное богатство. Нужно научиться его защищать. Над водой нависла угроза – загрязнение. Нужно беречь воду! Конечно, защита водного бассейна от промышленных загрязнений – это дело взрослых. Но беречь нужно не только речную воду, но и ту, которая бежит из водопроводного крана.</w:t>
      </w:r>
    </w:p>
    <w:p>
      <w:pPr>
        <w:pStyle w:val="21"/>
        <w:tabs>
          <w:tab w:val="clear" w:pos="708"/>
          <w:tab w:val="left" w:pos="0" w:leader="none"/>
        </w:tabs>
        <w:spacing w:lineRule="auto" w:line="360"/>
        <w:ind w:left="709" w:firstLine="720"/>
        <w:rPr/>
      </w:pPr>
      <w:r>
        <w:rPr>
          <w:sz w:val="24"/>
          <w:szCs w:val="24"/>
        </w:rPr>
        <w:t xml:space="preserve">Я думаю, что каждый из нас может сберечь воду. Для этого нужно всего-навсего рационально использовать воду, всегда закрывать водопроводный кран. 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09" w:hanging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Большая Российская энциклопедия: В 30 т. / Председатель Науч.-ред. совета Ю. С. Осипов. Отв. ред. С. Л. Кравец. Т. 5 Великий князь – Восходящий узел орбиты. – М.: Большая Российская энциклопедия, 2006. – 783 с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09" w:hanging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убанов И. С. Озера, реки, родники Чувашии. – Чебоксары: Чуваш. кн. изд-во, 2008. – 207 с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бочий проект. Групповой водовод п. Ибреси Ибресинского района Чувашской Республики. – Москва, 2007. – 27 с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09" w:hanging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айт «Википедия»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10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firstLine="567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ind w:firstLine="567"/>
      <w:jc w:val="center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Verdana" w:hAnsi="Verdana" w:cs="Verdan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1">
    <w:name w:val=" Знак Знак1"/>
    <w:qFormat/>
    <w:rPr>
      <w:rFonts w:ascii="Tahoma" w:hAnsi="Tahoma" w:cs="Tahoma"/>
      <w:color w:val="000000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Style12">
    <w:name w:val=" Знак Знак"/>
    <w:basedOn w:val="Style11"/>
    <w:qFormat/>
    <w:rPr>
      <w:sz w:val="2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imes New Roman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color w:val="000000"/>
      <w:sz w:val="28"/>
      <w:szCs w:val="20"/>
    </w:rPr>
  </w:style>
  <w:style w:type="paragraph" w:styleId="1160">
    <w:name w:val="Стиль Заголовок 1 + 16 пт полужирный Слева:  0 см"/>
    <w:basedOn w:val="Heading1"/>
    <w:qFormat/>
    <w:pPr>
      <w:widowControl/>
      <w:numPr>
        <w:ilvl w:val="0"/>
        <w:numId w:val="0"/>
      </w:numPr>
      <w:autoSpaceDE w:val="true"/>
      <w:ind w:hanging="0"/>
      <w:jc w:val="left"/>
      <w:outlineLvl w:val="9"/>
    </w:pPr>
    <w:rPr>
      <w:rFonts w:ascii="Times New Roman" w:hAnsi="Times New Roman" w:cs="Times New Roman"/>
      <w:color w:val="000000"/>
      <w:kern w:val="0"/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2:13:00Z</dcterms:created>
  <dc:creator>999</dc:creator>
  <dc:description/>
  <cp:keywords/>
  <dc:language>en-US</dc:language>
  <cp:lastModifiedBy>ольга</cp:lastModifiedBy>
  <cp:lastPrinted>2012-02-18T16:12:00Z</cp:lastPrinted>
  <dcterms:modified xsi:type="dcterms:W3CDTF">2012-02-18T12:13:00Z</dcterms:modified>
  <cp:revision>2</cp:revision>
  <dc:subject/>
  <dc:title>МИНИСТЕРСТВО ОБРАЗОВАНИЯ РЕСПУБЛИКИ БЕЛАРУСЬ</dc:title>
</cp:coreProperties>
</file>