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698" w:hRule="atLeast"/>
        </w:trPr>
        <w:tc>
          <w:tcPr>
            <w:tcW w:w="1457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БОУ « СОШ №22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урочный план по русскому языку для 3 класс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: Малыхина Надежда Ивановна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К : «Школа 2100»</w:t>
            </w:r>
          </w:p>
          <w:p>
            <w:pPr>
              <w:pStyle w:val="Heading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Изменение глаголов по временам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ип урока</w:t>
            </w:r>
            <w:r>
              <w:rPr>
                <w:sz w:val="28"/>
                <w:szCs w:val="28"/>
              </w:rPr>
              <w:t>. Урок открытия новы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цели </w:t>
            </w:r>
            <w:r>
              <w:rPr>
                <w:sz w:val="28"/>
                <w:szCs w:val="28"/>
              </w:rPr>
              <w:t>:развивать интерес к исследовательск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 умение применять изученные прави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ать мыслительные операции анализ. сравнение. 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: развитие умений находить глаголы в тексте и определять их время, изменять глаголы по време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1)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образовательные: </w:t>
            </w:r>
            <w:r>
              <w:rPr>
                <w:sz w:val="28"/>
                <w:szCs w:val="28"/>
              </w:rPr>
              <w:t>повторить знания о частях речи,   находить глаголы среди других частей речи . находить глаголы в тексте и задавать вопросы, вывести алгоритм изменения глаголов по време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  <w:r>
              <w:rPr>
                <w:b/>
                <w:sz w:val="28"/>
                <w:szCs w:val="28"/>
              </w:rPr>
              <w:t>развивающие:</w:t>
            </w:r>
            <w:r>
              <w:rPr>
                <w:sz w:val="28"/>
                <w:szCs w:val="28"/>
              </w:rPr>
              <w:t xml:space="preserve"> развивать зрительную память, устную и письменную речь, умения, работать в групп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</w:t>
            </w:r>
            <w:r>
              <w:rPr>
                <w:b/>
                <w:sz w:val="28"/>
                <w:szCs w:val="28"/>
              </w:rPr>
              <w:t>воспитательные:</w:t>
            </w:r>
            <w:r>
              <w:rPr>
                <w:sz w:val="28"/>
                <w:szCs w:val="28"/>
              </w:rPr>
              <w:t xml:space="preserve"> формировать потребность писать грамотно, воспитывать учебную активность, навыки самоконтроля и самооценки, учить ставить цель свое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орудование</w:t>
            </w:r>
            <w:r>
              <w:rPr>
                <w:sz w:val="28"/>
                <w:szCs w:val="28"/>
              </w:rPr>
              <w:t>: учебник «Русский язык» 3 класс, 2 часть, авторыР. Н. Бунеев. Е. В. Бунеева, О. В. Пронина компьютер, проектор, экран , карточки для работы в группе, карточки символы  настроения, для каждого ученик, индивидуальные планше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страционный материал: этал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Мотивация к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дорогие ребята! Я  приветствую вас на уроке русского языка .В начале урока мне хотелось бы узнать , с каким настроением вы пришли сегодня в класс. На столах у вас находятся карточки с разными символами настроения. Выберите наиболее подходящий  для вас символ и покажите мн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Я рада, что у большинства ребят нашего класса весёлое настроение. И для меня уже награда-внимание ваших умных гла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, каждый из вас гений   и от вас сегодня требуется внимание, старание, догадка, наблюдательность. В добрый путь!-  Скажите, над какой темой работали  вы на прошлом уроке?( Глагол  как часть речи)Сегодня ваша цель узнать. как изменяются глаголы?  Как  будете  работать.?(Пойдём, что ещё не знаем, а потом постараемся сами открыть новое)Прочитайте пословицу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труда не вынешь и рыбку из пру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ясни её смыс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Что нужно делать, если хочешь получить новые знания ?(трудиться ,работать самом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желаю вам преодолеть все трудности на уроке и открыть новые знания о глаголе Теперь в путь друз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итесь друг другу, и пожелайте усп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чего  начнёте  работу на уроке?( с повторение необходимых знаний.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Актуализация изученного с элементами проверки домашнего зад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те всё, что вы знаете о глаголах по план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 обозначают глаголы?(действия предмет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На какие  вопросы отвечают?(что делать?, что сделать?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для чего мы используем глаголы в речи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Какое  следующие  задание я вам предложу? (задание на пробное действие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-С какой   целью вы будете работать с пробным заданием?( для того, чтобы понять, что мы не знаем.)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Учащиеся выполняют пробное действие на индивидуальных планшетах.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слова. Какие это слова? (однокоренные) Найди глаголы. Как ты будешь действовать? Выпишит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, бегал, беглый, беженцы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Пою, пение, певец, певучий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Синий,   синева, синее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шет, писатель, письменный, письмо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не нашёл глаголы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 xml:space="preserve">-Покажите, что получилось? Проверьте себя.( что делал?) </w:t>
            </w:r>
            <w:r>
              <w:rPr>
                <w:b/>
                <w:sz w:val="28"/>
                <w:szCs w:val="28"/>
              </w:rPr>
              <w:t xml:space="preserve">бегал,( </w:t>
            </w:r>
            <w:r>
              <w:rPr>
                <w:sz w:val="28"/>
                <w:szCs w:val="28"/>
              </w:rPr>
              <w:t>что делаю?)</w:t>
            </w:r>
            <w:r>
              <w:rPr>
                <w:b/>
                <w:sz w:val="28"/>
                <w:szCs w:val="28"/>
              </w:rPr>
              <w:t xml:space="preserve"> пою,(</w:t>
            </w:r>
            <w:r>
              <w:rPr>
                <w:sz w:val="28"/>
                <w:szCs w:val="28"/>
              </w:rPr>
              <w:t>что делает?)</w:t>
            </w:r>
            <w:r>
              <w:rPr>
                <w:b/>
                <w:sz w:val="28"/>
                <w:szCs w:val="28"/>
              </w:rPr>
              <w:t xml:space="preserve">  синеет , ( </w:t>
            </w:r>
            <w:r>
              <w:rPr>
                <w:sz w:val="28"/>
                <w:szCs w:val="28"/>
              </w:rPr>
              <w:t>что сделает?)</w:t>
            </w:r>
            <w:r>
              <w:rPr>
                <w:b/>
                <w:sz w:val="28"/>
                <w:szCs w:val="28"/>
              </w:rPr>
              <w:t>напишет</w:t>
            </w:r>
            <w:r>
              <w:rPr>
                <w:sz w:val="28"/>
                <w:szCs w:val="28"/>
              </w:rPr>
              <w:t>. На доске зафиксировать количество правильных и неправильных ответов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ошибся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не смогли сделать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следующий шаг вы должны будете сделать?( разобраться в наших затруднениях)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3 Выявление места и причины затрудн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задание вы должны были выполнить? Найти глагол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чём затруднение? У нас нет правила (эталона)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4 Построение  проекта  выхода из затруднения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Какую цель вы поставили перед собой на уроке? Узнать,  как изменяются глаголы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формулируйте тему урока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глаголов по временам. Запись темы на доске и в тетрадях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бы вы смогли сами открыть правило, я вам предлагаю работать по план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у вывешивается план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читать текст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ыписать вопросы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Попробуйте сами на них ответить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Почуствовайте разницу. В чём она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тайте каждый шаг плана  и поясните, что вы в каждом шаге будете делать?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5 Реализация построенного проекта.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Я предлагаю вам работать в группах. Вспомните. Что надо делать, если при работе у вас возникли вопросы</w:t>
            </w:r>
            <w:r>
              <w:rPr>
                <w:b/>
                <w:sz w:val="28"/>
                <w:szCs w:val="28"/>
              </w:rPr>
              <w:t>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 поднимает руку и задаёт вопрос учителю)Ответственные от каждой группы получает лист с заданием для работы в группах и лист для оформления ответов .Прочитайте необычный рассказ глагола о себе. Выпишите вопросы и попробуйте сами на них ответить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Однажды у Глагола  спросили: «Что вы делаете?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что ответил Глагол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что делаю? С тобой разговариваю. Ещё  дышу носом ,моргаю глазами и улыбаюсь ртом. Или, может быть, ты хочешь знать, что делал я, пока ты спал? Я рубил дрова ,носил воду, поливал цветы, окучивал грядки, вырывал сорняки и посыпал песком дорожк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угадай, что буду делать я дальше? Я буду расспрашивать теб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представление результатов. Одна из групп отвечает ,остальные дополняют при необходимост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вопросы вы выписали? Что делает сейчас,? что было раньше? ,что  будет дальше.?)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-Значит, действия ,которые обозначает глагол .происходило в разное время .Как проверить своё открытие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ужно посмотреть в учебнике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учебники на стр.94.Проверьте.Учащиеся читают правило на стр.94 И так, сделайте вывод (мы все открыли правильно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блюдения по учебнику. Упр. 348  Выполняется по заданию Прочитайте О ком говориться в каждом предложении? Что говориться? В каких предложениях действие происходит сейчас? В каких предложениях действие происходило в прошлом7 В каких предложениях действие только будет происходить? Как ты догадался? Выпиши выделенные глаголы, поставь к ним вопросы. Учится  (что делает?), писала (что делала?),написала ( что сделала?)..Проверим,( самопроверка),если вы верно написали то, поставьте на полях плюс. Сделайте вывод: какие действия могут обозначать глаголы по отношению ко времени?(Глаголы могут обозначать действие, которое происходит сейчас, происходило в прошлом или только будет происходить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могли  вы преодолеть затруднение? (Да!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можете теперь  делать? (изменять глагол по временам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следующий шаг на  уроке? (научиться применять новое правило)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6  Первичное закрепление с проговариванием во  внешней  речи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(что делает?)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. в. (что делал?, что сделал?)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Б. в. ( что будет делать? что  сделает?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рите к данным существительным глаголы и запишите их в настоящем, прошедшем и будущем времен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.Ученик        что делает?, что делал?. что будет делать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в тетрадях .по очереди комментируют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- Физминутка  на внимание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глагол в настоящем времени, наклон влево. если глагол прошедшем –вправо, в будущем  вперёд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ся. прочитает, писала. учился, ходит, поёт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Как изменяются глаголы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2.Какое действие обозначают глаголы в настоящем  времени и на какой  вопрос отвечают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3.Какоедействие обозначают глаголы в прошлом  времени  и на какие  вопросы отвечают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4.Какиедействиеобозначают глаголы в будущем времени  и на какие  вопросы отвечают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овариваем  ответы хором.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5 групп по 5 человек. Каждой группе даются карточки со словам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изменить глагол по временам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-      Н.в.      П. в.   Б.в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-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-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ать-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ять-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рганизует представление результатов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бъясняют свой выбор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следующий  шаг на уроке? (проверить себя, справимся ли мы самостоятельно с заданием?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Самостоятельная работа с самопроверкой по эталону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учебнику. Упр.4 стр.105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-Подбери к данным существительным и запиши глаголы в  настоящем ,прошедшем,  будущем времени.</w:t>
            </w:r>
          </w:p>
          <w:p>
            <w:pPr>
              <w:pStyle w:val="Normal"/>
              <w:tabs>
                <w:tab w:val="clear" w:pos="708"/>
                <w:tab w:val="center" w:pos="764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Что делает?...</w:t>
              <w:tab/>
              <w:t xml:space="preserve">                              Что делает?...</w:t>
            </w:r>
          </w:p>
          <w:p>
            <w:pPr>
              <w:pStyle w:val="Normal"/>
              <w:tabs>
                <w:tab w:val="clear" w:pos="708"/>
                <w:tab w:val="left" w:pos="2385" w:leader="none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Мальчик </w:t>
              <w:tab/>
              <w:t>Что делал?...</w:t>
              <w:tab/>
              <w:t xml:space="preserve">Птица        Что делала?... </w:t>
            </w:r>
          </w:p>
          <w:p>
            <w:pPr>
              <w:pStyle w:val="Normal"/>
              <w:tabs>
                <w:tab w:val="clear" w:pos="708"/>
                <w:tab w:val="left" w:pos="2385" w:leader="none"/>
                <w:tab w:val="center" w:pos="7645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  <w:tab/>
              <w:t>Что будет делать7…</w:t>
              <w:tab/>
              <w:t xml:space="preserve">                                           Что будет делать?…</w:t>
            </w:r>
          </w:p>
          <w:p>
            <w:pPr>
              <w:pStyle w:val="Normal"/>
              <w:tabs>
                <w:tab w:val="clear" w:pos="708"/>
                <w:tab w:val="left" w:pos="2385" w:leader="none"/>
                <w:tab w:val="center" w:pos="764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  <w:tab w:val="center" w:pos="764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7645" w:leader="none"/>
              </w:tabs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Что делает?...</w:t>
              <w:tab/>
              <w:t xml:space="preserve">                                      Что делает?...</w:t>
            </w:r>
          </w:p>
          <w:p>
            <w:pPr>
              <w:pStyle w:val="Normal"/>
              <w:tabs>
                <w:tab w:val="clear" w:pos="708"/>
                <w:tab w:val="left" w:pos="2385" w:leader="none"/>
                <w:tab w:val="left" w:pos="6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Бабочка </w:t>
              <w:tab/>
              <w:t>Что делала?...</w:t>
              <w:tab/>
              <w:t xml:space="preserve">Музыка        Что делала?... </w:t>
            </w:r>
          </w:p>
          <w:p>
            <w:pPr>
              <w:pStyle w:val="Normal"/>
              <w:tabs>
                <w:tab w:val="clear" w:pos="708"/>
                <w:tab w:val="left" w:pos="2385" w:leader="none"/>
                <w:tab w:val="center" w:pos="7645" w:leader="none"/>
              </w:tabs>
              <w:ind w:left="720" w:hanging="0"/>
              <w:rPr/>
            </w:pPr>
            <w:r>
              <w:rPr>
                <w:sz w:val="28"/>
                <w:szCs w:val="28"/>
              </w:rPr>
              <w:tab/>
              <w:t>Что будет делать?…</w:t>
              <w:tab/>
              <w:t xml:space="preserve">                                                 Что будет делать?…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 возникло затруднение при выполнении задания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правилом вы должны воспользоваться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ю ошибку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делайте вывод(нужно ещё потренироваться в применении правила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 кого задание не вызвало затруднение?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Сделайте вывод( мы все хорошо усвоили правило)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Включение в систему знаний и повторени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знать, чтобы правильно изменять глагол по временам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351-развивается умение подбирать глаголы в настоящем, прошедшем и будущем времени с опорой на вопросы Сначала разбирается коллективно, на доске даётся образец записи. Затем выполняется по вариантам самостоятельно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: к словам щенок ,солнце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ариант:к словам друзья. Художник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</w:rPr>
              <w:t>Образец записи: Девочка считает, считала, будет считать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коллективная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Глагольный футбол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метили глагол- значит пропустили гол!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 засчитан, если сумели определить время глагола .Класс делится на две команды . Ответы показывают на планшетах, вратарь 1 команды смотрит за 2 командой а 2 за перво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ирает ..зашивал ,оттёр, шахтёр ,подметает, бобёр, навёл, напишет. крокодил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правились  0-0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Я вижу. Вы подружились с глаголом.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жите всё, что вы знаете о глаголе по плану ( На слайде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о обозначают глаголы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 какие вопросы отвечают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к изменяются глаголы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ак определить время глагола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работа: Упр. 2 стр 104  составить схему- опору текста в рамке стр 104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9Рефлексия учебной деятельности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цель вы перед собой ставили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ось вам достичь цели? Кто из вас смог сам открыть новое знание? Докажите. Кто из вас встретил трудности? В чём? Почему?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ак оцениваете свою деятельность?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ак оцениваете деятельность своих одноклассников?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то заработал пять плюсиков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зовите ключевые слова урока ? ( Время, настоящее время, прошедшее время, будущее время.)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время глагола? С каким настроением вы пришли к концу урока?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!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0" w:hRule="atLeast"/>
        </w:trPr>
        <w:tc>
          <w:tcPr>
            <w:tcW w:w="1457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br/>
      </w:r>
    </w:p>
    <w:p>
      <w:pPr>
        <w:pStyle w:val="Style17"/>
        <w:spacing w:before="0" w:after="0"/>
        <w:rPr>
          <w:vanish/>
          <w:sz w:val="20"/>
          <w:szCs w:val="20"/>
        </w:rPr>
      </w:pPr>
      <w:r>
        <w:rPr>
          <w:color w:val="555555"/>
          <w:sz w:val="28"/>
          <w:szCs w:val="28"/>
        </w:rPr>
        <w:br/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level">
    <w:name w:val="sublevel"/>
    <w:basedOn w:val="Style12"/>
    <w:qFormat/>
    <w:rPr/>
  </w:style>
  <w:style w:type="character" w:styleId="Favoured">
    <w:name w:val="favoured"/>
    <w:basedOn w:val="Style12"/>
    <w:qFormat/>
    <w:rPr/>
  </w:style>
  <w:style w:type="character" w:styleId="Author">
    <w:name w:val="author"/>
    <w:basedOn w:val="Style12"/>
    <w:qFormat/>
    <w:rPr/>
  </w:style>
  <w:style w:type="character" w:styleId="Comments">
    <w:name w:val="comments"/>
    <w:basedOn w:val="Style12"/>
    <w:qFormat/>
    <w:rPr/>
  </w:style>
  <w:style w:type="character" w:styleId="Date1">
    <w:name w:val="date1"/>
    <w:basedOn w:val="Style12"/>
    <w:qFormat/>
    <w:rPr>
      <w:b/>
      <w:bCs/>
      <w:color w:val="FFFFFF"/>
      <w:shd w:fill="BBBBBB" w:val="clear"/>
    </w:rPr>
  </w:style>
  <w:style w:type="character" w:styleId="Icon1">
    <w:name w:val="icon1"/>
    <w:basedOn w:val="Style12"/>
    <w:qFormat/>
    <w:rPr/>
  </w:style>
  <w:style w:type="character" w:styleId="Icon2">
    <w:name w:val="icon2"/>
    <w:basedOn w:val="Style12"/>
    <w:qFormat/>
    <w:rPr>
      <w:color w:val="CCCCCC"/>
    </w:rPr>
  </w:style>
  <w:style w:type="character" w:styleId="Style15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0:50:00Z</dcterms:created>
  <dc:creator>Мария</dc:creator>
  <dc:description/>
  <cp:keywords/>
  <dc:language>en-US</dc:language>
  <cp:lastModifiedBy>Учитель</cp:lastModifiedBy>
  <cp:lastPrinted>2013-03-29T08:53:00Z</cp:lastPrinted>
  <dcterms:modified xsi:type="dcterms:W3CDTF">2013-03-29T11:08:00Z</dcterms:modified>
  <cp:revision>11</cp:revision>
  <dc:subject/>
  <dc:title>№ п/п</dc:title>
</cp:coreProperties>
</file>