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«</w:t>
      </w:r>
      <w:r>
        <w:rPr>
          <w:lang w:val="en-US"/>
        </w:rPr>
        <w:t>EXCELSIOR</w:t>
      </w:r>
      <w:r>
        <w:rPr/>
        <w:t>-2013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кция ХИМ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РАХМАЛА В КИСЛОМОЛОЧНОЙ ПРОДУКЦИИ.</w:t>
      </w:r>
    </w:p>
    <w:p>
      <w:pPr>
        <w:pStyle w:val="Normal"/>
        <w:ind w:firstLine="709"/>
        <w:rPr/>
      </w:pPr>
      <w:r>
        <w:rPr/>
        <w:t>Бронников Роман Александрович, МБОУ «Ибресинская СОШ №1», п. Ибреси, 8 класс</w:t>
      </w:r>
    </w:p>
    <w:p>
      <w:pPr>
        <w:pStyle w:val="Normal"/>
        <w:ind w:firstLine="709"/>
        <w:rPr/>
      </w:pPr>
      <w:r>
        <w:rPr/>
        <w:t>Рекунов Евгений Сергеевич, МБОУ «Ибресинская СОШ №1», п. Ибреси, 8 класс</w:t>
      </w:r>
    </w:p>
    <w:p>
      <w:pPr>
        <w:pStyle w:val="Normal"/>
        <w:ind w:firstLine="709"/>
        <w:rPr/>
      </w:pPr>
      <w:r>
        <w:rPr/>
        <w:t>Научный руководитель:</w:t>
      </w:r>
    </w:p>
    <w:p>
      <w:pPr>
        <w:pStyle w:val="Normal"/>
        <w:ind w:firstLine="709"/>
        <w:rPr/>
      </w:pPr>
      <w:r>
        <w:rPr/>
        <w:t>Николаева Лилия Андрияновна, учитель химии МБОУ «Ибресинская СОШ №1» п. Ибрес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Одним из самых важных и полезных продуктов потребляемых человеком, свыше тысячи лет, являются кисломолочные продукты. С появлением первых человеческих обществ кисломолочные продукты стали играть одну из доминирующих ролей в рационе питания. В настоящее время в розничной сети реализуется кисломолочная продукция большого количества производителей. Для того чтобы выдержать жесткие условия конкуренции многие производители улучшают качество, а другие – с целью уменьшения себестоимости производства и получения большей прибыли используют не живую закваску, а высушенные бактерии в виде порошка, которые добавляются в пастеризованное молоко. В результате получаются продукты, по вкусовым качествам похожие на молочнокислые, но при этом не имеют соответствия с натуральными продуктами.</w:t>
      </w:r>
    </w:p>
    <w:p>
      <w:pPr>
        <w:pStyle w:val="Normal"/>
        <w:ind w:firstLine="709"/>
        <w:jc w:val="both"/>
        <w:rPr/>
      </w:pPr>
      <w:r>
        <w:rPr/>
        <w:t>Зачастую многие недобросовестные производители при маркировке своей продукции указывают не полностью состав продукции, либо тщательным образом используют термины, значения которых покупателю неизвестны. Мы привыкли доверять тому, что написано. А стоит ли? Наша работа посвящена содержанию в кисломолочных продуктах всего-навсего одному веществу – крахмалу. Крахмал относится к особой группе химических веществ, называемых углеводами. Углеводы являются главным источником энергии для организма. Они входят в состав всех тканей и клеток, принимают участие в обмене веществ. В их присутствии улучшается использование белков и жиров. При отсутствии углеводов в пище они могут вырабатываться из продуктов распада белков и жиров [2]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Цель </w:t>
      </w:r>
      <w:r>
        <w:rPr/>
        <w:t>нашей работы: определить наличие крахмала в кисломолочных продук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достижения цели перед собой мы поставили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наиболее употребляемый кисломолочный продукт среди учащихся шко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ть состав кисломолочных продуктов разных производ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ть содержания этикеток с фактическим составом (наличие крахмал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эксперимент, доказывающий наличие крахмала в молочнокислых продукт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делать выводы.</w:t>
      </w:r>
    </w:p>
    <w:p>
      <w:pPr>
        <w:pStyle w:val="Normal"/>
        <w:ind w:left="148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Объект исследования:</w:t>
      </w:r>
      <w:r>
        <w:rPr/>
        <w:t xml:space="preserve"> кисломолочные продук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исследования: </w:t>
      </w:r>
      <w:r>
        <w:rPr/>
        <w:t>крахма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ипотеза: </w:t>
      </w:r>
      <w:r>
        <w:rPr/>
        <w:t>Состав этикетки соответствует фактическому составу (по наличию крахмал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кетир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состава кисломолочной продукции по этикетка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перимен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ная часть.</w:t>
      </w:r>
    </w:p>
    <w:p>
      <w:pPr>
        <w:pStyle w:val="Style15"/>
        <w:ind w:firstLine="709"/>
        <w:jc w:val="both"/>
        <w:rPr/>
      </w:pPr>
      <w:r>
        <w:rPr/>
        <w:t>Крахмал – мучнистый углевод, добываемый из растений [3]. Крахмал (Е 1442) применяется как «сшитый» загуститель, стабилизатор, сделанный, как правило, из генетически модифицированной кукурузы при изготовлении многих йогуртов. По некоторым данным добавка не разрешена для использования в продуктах для детей первого года жизни и до 3 лет [4]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-284" w:firstLine="720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Метод определения крахмала в кисломолочной продук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Анкетирование. </w:t>
      </w:r>
      <w:r>
        <w:rPr/>
        <w:t>Анкетирование проводилось в 5-11 классах. Было опрошено 156 учащихся нашей школы.</w:t>
      </w:r>
    </w:p>
    <w:p>
      <w:pPr>
        <w:pStyle w:val="Normal"/>
        <w:ind w:firstLine="709"/>
        <w:jc w:val="both"/>
        <w:rPr/>
      </w:pPr>
      <w:r>
        <w:rPr/>
        <w:t>Для проведения анкетирования нами были выбраны следующие вопросы:</w:t>
      </w:r>
    </w:p>
    <w:p>
      <w:pPr>
        <w:pStyle w:val="Normal"/>
        <w:numPr>
          <w:ilvl w:val="0"/>
          <w:numId w:val="1"/>
        </w:numPr>
        <w:ind w:left="142" w:firstLine="567"/>
        <w:jc w:val="both"/>
        <w:rPr/>
      </w:pPr>
      <w:r>
        <w:rPr/>
        <w:t xml:space="preserve">Какой кисломолочный продукт чаще всего вы употребляете? </w:t>
      </w:r>
    </w:p>
    <w:p>
      <w:pPr>
        <w:pStyle w:val="Normal"/>
        <w:ind w:left="142" w:firstLine="567"/>
        <w:jc w:val="both"/>
        <w:rPr/>
      </w:pPr>
      <w:r>
        <w:rPr/>
        <w:t>Из 156 учащихся йогурт выбрали 84 человека. Сметану – 12, молоко – 31, молочный коктейль – 11, другое – 18.</w:t>
      </w:r>
    </w:p>
    <w:p>
      <w:pPr>
        <w:pStyle w:val="Normal"/>
        <w:numPr>
          <w:ilvl w:val="0"/>
          <w:numId w:val="1"/>
        </w:numPr>
        <w:ind w:left="142" w:firstLine="567"/>
        <w:jc w:val="both"/>
        <w:rPr/>
      </w:pPr>
      <w:r>
        <w:rPr/>
        <w:t xml:space="preserve">Любите ли вы йогурт? </w:t>
      </w:r>
    </w:p>
    <w:p>
      <w:pPr>
        <w:pStyle w:val="Normal"/>
        <w:ind w:left="142" w:firstLine="567"/>
        <w:jc w:val="both"/>
        <w:rPr/>
      </w:pPr>
      <w:r>
        <w:rPr/>
        <w:t xml:space="preserve">148 школьников ответили положительно. Остальные – нет. </w:t>
      </w:r>
    </w:p>
    <w:p>
      <w:pPr>
        <w:pStyle w:val="Normal"/>
        <w:numPr>
          <w:ilvl w:val="0"/>
          <w:numId w:val="1"/>
        </w:numPr>
        <w:ind w:left="142" w:firstLine="567"/>
        <w:jc w:val="both"/>
        <w:rPr/>
      </w:pPr>
      <w:r>
        <w:rPr/>
        <w:t>Как вы считаете, полезно ли пить кисломолочные продукты? Все 100 % ответили «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зучение этикеток кисломолочной продукци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/>
      </w:pPr>
      <w:r>
        <w:rPr/>
        <w:t xml:space="preserve">Для изучения этикеток нами было приобретено семь кисломолочных продуктов следующих компаний: СПСК «Молочная империя», ОАО «Компания ЮНИМИЛК», ОАО «Вимм-Билль-Данн». </w:t>
      </w:r>
    </w:p>
    <w:p>
      <w:pPr>
        <w:pStyle w:val="Normal"/>
        <w:ind w:left="142" w:firstLine="567"/>
        <w:jc w:val="both"/>
        <w:rPr/>
      </w:pPr>
      <w:r>
        <w:rPr/>
        <w:t xml:space="preserve">При изучении этикеток кисломолочных продуктов мы выяснили, что на большинстве этикеток не указывается крахмал. В составе йогурта «Для всей семьи» крахмал указывается. </w:t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Эксперимент.</w:t>
      </w:r>
    </w:p>
    <w:p>
      <w:pPr>
        <w:pStyle w:val="Normal"/>
        <w:spacing w:before="49" w:after="0"/>
        <w:ind w:firstLine="709"/>
        <w:jc w:val="both"/>
        <w:rPr>
          <w:color w:val="000000"/>
          <w:spacing w:val="-5"/>
        </w:rPr>
      </w:pPr>
      <w:r>
        <w:rPr/>
        <w:t>В школьной лаборатории мы взяли чашки Петри, пронумеровали их от одного до семи (см. табл. 1). В пронумерованные чашки налили кисломолочные продукты и провели опыт. Качественной реакцией на крахмал является взаимодействие исследуемого продукта со свободным йодом (спиртовым раствором йода).</w:t>
      </w:r>
      <w:r>
        <w:rPr>
          <w:color w:val="555555"/>
        </w:rPr>
        <w:t> </w:t>
      </w:r>
      <w:r>
        <w:rPr>
          <w:color w:val="000000"/>
          <w:spacing w:val="-5"/>
        </w:rPr>
        <w:t>В присутствии свободного йода крахмал синеет. На этикетке продукта под номером 5, содержание крахмала не указано, но результаты опытов говорят об обратном – КРАХМАЛ ЕСТЬ! Реакция дала положительный результат – черное окрашивание пробы йогурта под воздействием йода. Проба под номером 6 также дала положительный результат, крахмал указывается и на этикетке.</w:t>
      </w:r>
    </w:p>
    <w:p>
      <w:pPr>
        <w:pStyle w:val="Normal"/>
        <w:spacing w:before="49" w:after="0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284" w:firstLine="993"/>
        <w:jc w:val="right"/>
        <w:rPr/>
      </w:pPr>
      <w:r>
        <w:rPr/>
        <w:t>Таблица 1.</w:t>
      </w:r>
    </w:p>
    <w:tbl>
      <w:tblPr>
        <w:tblW w:w="974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969"/>
        <w:gridCol w:w="1980"/>
        <w:gridCol w:w="2340"/>
        <w:gridCol w:w="1224"/>
        <w:gridCol w:w="992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hanging="76"/>
              <w:jc w:val="center"/>
              <w:rPr/>
            </w:pPr>
            <w:r>
              <w:rPr/>
              <w:t xml:space="preserve">№ </w:t>
            </w:r>
            <w:r>
              <w:rPr/>
              <w:t>продукт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72"/>
              <w:jc w:val="center"/>
              <w:rPr/>
            </w:pPr>
            <w:r>
              <w:rPr/>
              <w:t>Адрес производи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54"/>
              <w:jc w:val="center"/>
              <w:rPr/>
            </w:pPr>
            <w:r>
              <w:rPr/>
              <w:t>Состав продукт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72"/>
              <w:jc w:val="center"/>
              <w:rPr/>
            </w:pPr>
            <w:r>
              <w:rPr/>
              <w:t>Присутствие крахмала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hanging="76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firstLine="72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firstLine="54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/>
            </w:pPr>
            <w:r>
              <w:rPr/>
              <w:t>по этике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Сметана с массовой долей жира 2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СПСК «Молочная империя», п. Ибрес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Сливки пастеризованные, заксвас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hanging="18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33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45"/>
              <w:jc w:val="both"/>
              <w:rPr/>
            </w:pPr>
            <w:r>
              <w:rPr/>
              <w:t>Сметана с массовой долей жира 2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ОАО «Компания ЮНИМИЛК», г. Чебокс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Сливки, закваска молочнокислых культу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33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Молоко топленое с массовой долей жира 2,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СПСК «Молочная империя», п. Ибрес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Молоко цельное, молоко обезжиренно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33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720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 xml:space="preserve">Коктейль молочный стерилизованный и ароматизированный с массовой долей жира 2,0%. Вкус крем-брюл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ОАО «Вимм-Билль-Данн», г. Н. Новг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Молоко цельное, молоко обезжиренное, сахар-песок, ароматизатор натуральный крем-брюле, краситель натуральный – карамельный сироп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hanging="18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33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720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33"/>
              <w:jc w:val="both"/>
              <w:rPr/>
            </w:pPr>
            <w:r>
              <w:rPr/>
              <w:t>Чудо йогурт фруктовый ароматизированный с массовой долей жира 2,4 %. Вкус клубника-земля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ОАО «Вимм-Билль-Данн», г. Моск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Молоко нормализированное, вода, фруктовый наполнитель (клубника, вода, сахар, глюкозно-фруктозный сироп, стабилизатор – Е1442), ароматизатор, идентичный натуральным (клубника, земляника), краситель натуральный кармин, регуляторы кислотности (лимонная кислота, цитрат натрия), сахар, молоко сухое обезжиренное, закваск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33"/>
              <w:jc w:val="both"/>
              <w:rPr/>
            </w:pPr>
            <w:r>
              <w:rPr/>
              <w:t>е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720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Йогурт для всей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ОАО «Компания ЮНИМИЛК», г. Чебокс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Обезжиренное молоко, цельное молоко, сахар-песок, молоко сухое обезжиренное, стабилизаторы (крахмал модифицированный Е 1442, пектин), ароматизатор идентичный натуральному «Абрикос», краситель пищевой – каротины, закваска йогуртовых культу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е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33"/>
              <w:jc w:val="both"/>
              <w:rPr/>
            </w:pPr>
            <w:r>
              <w:rPr/>
              <w:t>есть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720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Ряженка «Домик в деревне» с массовой долей жира 3,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49"/>
              <w:jc w:val="both"/>
              <w:rPr/>
            </w:pPr>
            <w:r>
              <w:rPr/>
              <w:t>ОАО «Вимм-Билль-Данн», г. Моск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Молоко цельное, молоко обезжиренное и молоко сухое обезжиренное топленое, с использованием заквас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hanging="18"/>
              <w:jc w:val="both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firstLine="33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284" w:firstLine="993"/>
        <w:jc w:val="both"/>
        <w:rPr/>
      </w:pPr>
      <w:r>
        <w:rPr/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</w:rPr>
      </w:pPr>
      <w:r>
        <w:rPr>
          <w:rFonts w:eastAsia="Arial Unicode MS"/>
          <w:bCs/>
          <w:color w:val="000000"/>
        </w:rPr>
        <w:t xml:space="preserve">Поставленные в начале работы задачи были полностью выполнены. Полученные нами в ходе работы результаты свидетельствуют, что фактический состав нередко отличается от состава указанного на этикетке. </w:t>
      </w:r>
    </w:p>
    <w:p>
      <w:pPr>
        <w:pStyle w:val="Normal"/>
        <w:autoSpaceDE w:val="false"/>
        <w:ind w:firstLine="720"/>
        <w:jc w:val="both"/>
        <w:rPr/>
      </w:pPr>
      <w:r>
        <w:rPr/>
        <w:t>Проведенное исследование опровергает выдвинутую гипотезу и позволяет сделать вывод о том, что нужно ответственно подходить к выбору продуктов питания и знать обозначения добавок в пищевых продуктах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Габриелян, О. С. Химия. 10 класс. Базовый уровень: учеб. для общеобразоват. учреждений / О. С. Габриелян. – 7-е изд., стереотип. – М.: Дрофа,2011. – 191, [1]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ружинина А. Здоровое питание. – М. : АСТ – ПРЕСС КНИГА, 2004. – 336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жегов С. И. Словарь русского языка: Ок. 60 000 слов и фразеологических выражений / С. И. Ожегов; Под общей ред. проф. Л. И. Скворцова. – 25-е изд., испр. и доп. – М.: ООО «Издательство Оникс»: ООО «Издательство «Мир и Образование», 2007. – 9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  <w:t>Сайт «Википедия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975"/>
        <w:jc w:val="both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1:00Z</dcterms:created>
  <dc:creator>Сирина</dc:creator>
  <dc:description/>
  <cp:keywords/>
  <dc:language>en-US</dc:language>
  <cp:lastModifiedBy>K215</cp:lastModifiedBy>
  <cp:lastPrinted>2004-01-01T00:15:00Z</cp:lastPrinted>
  <dcterms:modified xsi:type="dcterms:W3CDTF">2013-02-28T10:31:00Z</dcterms:modified>
  <cp:revision>3</cp:revision>
  <dc:subject/>
  <dc:title>«EXCELSIOR-2012»</dc:title>
</cp:coreProperties>
</file>