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>Образовательные цели:</w:t>
      </w:r>
    </w:p>
    <w:p>
      <w:pPr>
        <w:pStyle w:val="Normal"/>
        <w:tabs>
          <w:tab w:val="clear" w:pos="708"/>
          <w:tab w:val="left" w:pos="6000" w:leader="none"/>
        </w:tabs>
        <w:ind w:left="360" w:hanging="0"/>
        <w:rPr/>
      </w:pPr>
      <w:r>
        <w:rPr/>
        <w:t xml:space="preserve"> </w:t>
      </w:r>
      <w:r>
        <w:rPr/>
        <w:t>Обобщить и систематизировать знания по теме: «Обыкновенные дроб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 xml:space="preserve">Развивающие цели: </w:t>
      </w:r>
    </w:p>
    <w:p>
      <w:pPr>
        <w:pStyle w:val="Normal"/>
        <w:tabs>
          <w:tab w:val="clear" w:pos="708"/>
          <w:tab w:val="left" w:pos="6000" w:leader="none"/>
        </w:tabs>
        <w:ind w:left="360" w:hanging="0"/>
        <w:rPr/>
      </w:pPr>
      <w:r>
        <w:rPr/>
        <w:t>Способствовать  развитию речи учащихся.</w:t>
      </w:r>
    </w:p>
    <w:p>
      <w:pPr>
        <w:pStyle w:val="Normal"/>
        <w:tabs>
          <w:tab w:val="clear" w:pos="708"/>
          <w:tab w:val="left" w:pos="6000" w:leader="none"/>
        </w:tabs>
        <w:ind w:left="360" w:hanging="0"/>
        <w:rPr/>
      </w:pPr>
      <w:r>
        <w:rPr/>
        <w:t xml:space="preserve">Способствовать овладению основными способами мыслительной деятельности учащихся (учить анализировать, выделять главное, ставить и решать проблемы). </w:t>
      </w:r>
    </w:p>
    <w:p>
      <w:pPr>
        <w:pStyle w:val="Normal"/>
        <w:tabs>
          <w:tab w:val="clear" w:pos="708"/>
          <w:tab w:val="left" w:pos="6000" w:leader="none"/>
        </w:tabs>
        <w:ind w:left="360" w:hanging="0"/>
        <w:rPr/>
      </w:pPr>
      <w:r>
        <w:rPr/>
        <w:t>Способствовать формированию и развитию познавательного интереса учащихся к предмету.</w:t>
      </w:r>
    </w:p>
    <w:p>
      <w:pPr>
        <w:pStyle w:val="Normal"/>
        <w:tabs>
          <w:tab w:val="clear" w:pos="708"/>
          <w:tab w:val="left" w:pos="6000" w:leader="none"/>
        </w:tabs>
        <w:ind w:left="360" w:hanging="0"/>
        <w:rPr/>
      </w:pPr>
      <w:r>
        <w:rPr/>
        <w:t>Способствовать формированию и развитию самостоятельности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 xml:space="preserve">Воспитательные цели: </w:t>
      </w:r>
    </w:p>
    <w:p>
      <w:pPr>
        <w:pStyle w:val="Normal"/>
        <w:tabs>
          <w:tab w:val="clear" w:pos="708"/>
          <w:tab w:val="left" w:pos="6000" w:leader="none"/>
        </w:tabs>
        <w:ind w:left="360" w:hanging="0"/>
        <w:rPr/>
      </w:pPr>
      <w:r>
        <w:rPr/>
        <w:t>Способствовать формированию аккуратности при решении задач, доводить начатое дело до конца.</w:t>
      </w:r>
    </w:p>
    <w:p>
      <w:pPr>
        <w:pStyle w:val="Normal"/>
        <w:tabs>
          <w:tab w:val="clear" w:pos="708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>Методическое оснащение урока:</w:t>
      </w:r>
    </w:p>
    <w:p>
      <w:pPr>
        <w:pStyle w:val="Normal"/>
        <w:tabs>
          <w:tab w:val="clear" w:pos="708"/>
          <w:tab w:val="left" w:pos="6000" w:leader="none"/>
        </w:tabs>
        <w:rPr>
          <w:i/>
          <w:i/>
        </w:rPr>
      </w:pPr>
      <w:r>
        <w:rPr>
          <w:i/>
        </w:rPr>
        <w:t>1. Материально-техническая база: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- кабинет математики,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- материалы и приспособления,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- компьютер,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- мультимедийный проектор.</w:t>
      </w:r>
    </w:p>
    <w:p>
      <w:pPr>
        <w:pStyle w:val="Normal"/>
        <w:tabs>
          <w:tab w:val="clear" w:pos="708"/>
          <w:tab w:val="left" w:pos="6000" w:leader="none"/>
        </w:tabs>
        <w:rPr>
          <w:i/>
          <w:i/>
        </w:rPr>
      </w:pPr>
      <w:r>
        <w:rPr>
          <w:i/>
        </w:rPr>
        <w:t>2. Дидактическое обеспечение: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- учебник,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- рабочая тетрадь,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- дополнительная литература,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- материалы для контроля знаний учащихся (карточки-задания, тесты).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</w:rPr>
        <w:t xml:space="preserve">Методы обучения: </w:t>
      </w:r>
      <w:r>
        <w:rPr/>
        <w:t>практикум по решению задач.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</w:rPr>
        <w:t xml:space="preserve">Тип урока: </w:t>
      </w:r>
      <w:r>
        <w:rPr/>
        <w:t>урок-практикум.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</w:rPr>
        <w:t xml:space="preserve">Форма проведения: </w:t>
      </w:r>
      <w:r>
        <w:rPr/>
        <w:t>урок-сказка: «Гуси-лебеди»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1. Организационный момент (приветствие, проверка явки учащихся, проверка домашнего задания, в тетрадях пишут число, тему урока). 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>Учитель: Сегодня ещё раз поработаем с обыкновенными дробями, вспомним все правила вычисления. Для этого я вас приглашаю в волшебный мир сказок. Но вот какая сказка – вы должны догадаться сами. В качестве подсказки я вам дам карточки. Нужно их расположить так, чтобы дроби были в порядке возрастания. Обратите внимание, какая получилась сказка?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>2. Карточки с лебедями: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      </w:t>
      </w:r>
      <w:r>
        <w:rPr/>
        <w:t>1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  <w:t>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  <w:t xml:space="preserve">5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  <w:t xml:space="preserve">6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360"/>
        <w:rPr/>
      </w:pPr>
      <w:r>
        <w:rPr/>
        <w:t xml:space="preserve">      </w:t>
      </w:r>
      <w:r>
        <w:rPr/>
        <w:t xml:space="preserve">Утащили гуси- лебеди мальчика, а его сестрица бросилась их догонять. 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360"/>
        <w:rPr/>
      </w:pPr>
      <w:r>
        <w:rPr/>
        <w:t xml:space="preserve">                                                                </w:t>
      </w:r>
      <w:r>
        <w:rPr/>
        <w:t>Бежала- бежала и видит, течёт речка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36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>Попросила девочка речку их пропустить, а та и говорит: «Угадай мои загадки тогда и пропущу»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  <w:t>Давайте и мы с вами попробуем разгад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Если у моего истока  пустить бумажный кораблик, то к устью он доберётся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ч. Сейчас он проплыл от моего ис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ч.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ч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На своём пути я теку по разному: то медленно, то быстро. Вот, например, иногда мне приходится увеличивать скорость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км/ч и она становитс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км/ч. Какой же была моя скорость?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км/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Я теку по лесу 10км, что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от всего моего пути. Как велик этот путь? (15км)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  <w:t xml:space="preserve">Итак, сестрица вместе с нами ответила на вопросы речки, и та позволила ей перейти на другой берег. Девочка побежала дальше. И вдруг видит стоит печь. 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>Девочка спросила куда полетели гуси- лебеди. А печка отвечает: «Милый дружок- съешь пирожок, укажу путь»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  <w:t>- Вот пирожок. Может ли девочка одна съесть его?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>Давайте поможем съесть этот пирог. Как будем есть? Всем поровну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>5 кг: 6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кг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Печка указала девочке путь, но только до яблоньки. 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>А та согнулась под тяжестью яблок и умоляет собрать хоть часть урожая. А девочка торопится и хочет справиться с работой как можно быстрее. Но для этого ей надо ответить на следующие вопросы яблоньки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Всего на мне уродилось 60 яблок. Я прошу сорвать тольк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моего урожая. Сколько яблок нужно сорвать?(28яб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Когда гуси- лебеди остановились отдохнуть под моими ветвями, твой братец сорва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того, что ты сейчас собрала. Сколько яблок он сорвал?(7яб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Я готова всем подарить часть своего урожая, но хочу, чтобы у меня осталас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его часть. Сколько яблок нужно сорвать, чтобы я была довольна.(6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-оставить, 60-6=54)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  <w:t>Наконец собрано нужное количество яблок и дорога указана. Девочка прибегает к избушке бабы-яги, куда гуси- лебеди утащили братца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>А баба-яга оказалась строгой. Она не хочет отдавать мальчика, коли за ним так плохо следили, что позволили гусям утащить его. Баба-яга говорит девочке: «Вот ты и твои друзья-ученики сначала покажите, как вы умны и внимательны. Я буду задавать вам трудные вопросы, а вы отвечайте. Ответите- забирайте братца. Не ответите- ступайте доучиваться, а только тем, кто не хочет учиться, я ребёнка не доверю»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  <w:t>Давайте поможем девочке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>
          <w:b/>
          <w:b/>
        </w:rPr>
      </w:pPr>
      <w:r>
        <w:rPr>
          <w:b/>
        </w:rPr>
        <w:t>Самостоятельная рабо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Изобразить на координатной прямой числа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 за единичный отрезок примите 6 клеток тетрад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Выполнить действия: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Сравнит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168" w:leader="none"/>
          <w:tab w:val="left" w:pos="6000" w:leader="none"/>
        </w:tabs>
        <w:rPr/>
      </w:pPr>
      <w:r>
        <w:rPr/>
        <w:t xml:space="preserve">Между какими соседними натуральными числами находится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? Запишите ответ в виде двойного неравенства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/>
        <w:t>Тетради сдают на проверку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>
          <w:b/>
        </w:rPr>
        <w:t>Домашнее задание</w:t>
      </w:r>
      <w:r>
        <w:rPr/>
        <w:t>: № 700(ж,з), 702.</w:t>
      </w:r>
    </w:p>
    <w:p>
      <w:pPr>
        <w:pStyle w:val="Normal"/>
        <w:tabs>
          <w:tab w:val="clear" w:pos="708"/>
          <w:tab w:val="left" w:pos="3168" w:leader="none"/>
          <w:tab w:val="left" w:pos="6000" w:leader="none"/>
        </w:tabs>
        <w:rPr/>
      </w:pPr>
      <w:r>
        <w:rPr>
          <w:b/>
        </w:rPr>
        <w:t>Подведение итогов урока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57:00Z</dcterms:created>
  <dc:creator>Лиля</dc:creator>
  <dc:description/>
  <cp:keywords/>
  <dc:language>en-US</dc:language>
  <cp:lastModifiedBy>админ</cp:lastModifiedBy>
  <cp:lastPrinted>2010-10-24T17:00:00Z</cp:lastPrinted>
  <dcterms:modified xsi:type="dcterms:W3CDTF">2013-03-29T06:18:00Z</dcterms:modified>
  <cp:revision>5</cp:revision>
  <dc:subject/>
  <dc:title>Открытый урок-сказка по теме:</dc:title>
</cp:coreProperties>
</file>