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Альметьевского района 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льметьев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русского языка в 3 класс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Родовые окончания имен существительных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 прове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бботина Т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овые окончания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окончаниями существительных мужского, женского и среднего рода в единственном числ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пределять род имен существительны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состав сло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инки, карточки с родами, таблиц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 и целей урока (тема записана на доск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Тема нашего урока записана на доске, так что давайте все вместе прочитаем ее. </w:t>
      </w:r>
      <w:r>
        <w:rPr>
          <w:i/>
          <w:sz w:val="28"/>
          <w:szCs w:val="28"/>
        </w:rPr>
        <w:t>(чтение всем классо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мы с вами будем продолжать работу по определению родов имен существительных  и узнаем, какие окончания имеют имена существительные мужского, женского и среднего родов в единственном чи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Чистопис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ать три имени существительных в мужском, женском и среднем роде. Проверка записанного (каждый ученик называет по одному слову мужского, женского и среднего р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. Упражнение в определении рода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 Работа с карточками. Учитель читает слова или показывает карточку с соответствующим р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-карточки: трава, весна, лето, задание, журнал, болтун, плакса, место, мама, стихотворение, пример, корыто, упражнение, помощник, нос, дядя, жара, кро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Учитель читает загадки. Дети пишут отгадки и определяют род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етыре братца под одной крышей живут (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ют его рукой и палкой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му его не жалк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что беднягу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А за то, что он надут! </w:t>
      </w:r>
      <w:r>
        <w:rPr>
          <w:i/>
          <w:sz w:val="28"/>
          <w:szCs w:val="28"/>
        </w:rPr>
        <w:t>(мяч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нялась она за де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изжала и зап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ла, 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уб, д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ома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уб, зуб (</w:t>
      </w:r>
      <w:r>
        <w:rPr>
          <w:i/>
          <w:sz w:val="28"/>
          <w:szCs w:val="28"/>
        </w:rPr>
        <w:t>пил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исит, болтается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як за него хватается. (</w:t>
      </w:r>
      <w:r>
        <w:rPr>
          <w:i/>
          <w:sz w:val="28"/>
          <w:szCs w:val="28"/>
        </w:rPr>
        <w:t>полотенц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братца пошли в воду купаться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А третий на берегу валяется. (</w:t>
      </w:r>
      <w:r>
        <w:rPr>
          <w:i/>
          <w:sz w:val="28"/>
          <w:szCs w:val="28"/>
        </w:rPr>
        <w:t>ведро, коромысло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д Новый год пришел он в 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румяным толстя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с каждым днем терял он ве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наконец совсем исчез. </w:t>
      </w:r>
      <w:r>
        <w:rPr>
          <w:i/>
          <w:sz w:val="28"/>
          <w:szCs w:val="28"/>
        </w:rPr>
        <w:t>(календар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измину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мя существите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удивитель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кто? и ч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оно дол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а татар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1-2 – выше го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-4 – руки ши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6 – тихо се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-8 – лень отброс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блюдение над окончаниями име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мена существительные мужского рода, женского рода и среднего 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на доске записы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ской род                         женский род                          средний 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                                        трава                                        ведр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па                                         земля                                       солн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яд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 окончание имен существительных мужского , женского и среднего родов в единственном чи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.р., ж.р.                             с.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а                                     -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я                                      - 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аблицу повесить на стен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.418 – разобрать задание коллективно, объяснять, кто не понял. Кто выполнит раньше всех, дополнительные задания – разобрать слова по сост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пражнения – взаимопровер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(какие окончания имеют имена существительные в мужском, женском и среднем роде?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исать слова в кроссвор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 . . 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 . . 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 . . 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 . .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 . .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 . . 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. . 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 . . 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 . . ц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из ребят не справляется с заданием, дать наводящие в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: одно предложение записать и разобрать по членам предложения и по частям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окончания имеют имена существительные мужского, женского и среднего рода в единственном числ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омашнее задание. Упр.420.(</w:t>
      </w:r>
      <w:r>
        <w:rPr>
          <w:i/>
          <w:sz w:val="28"/>
          <w:szCs w:val="28"/>
        </w:rPr>
        <w:t>объясни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8:00Z</dcterms:created>
  <dc:creator>админ</dc:creator>
  <dc:description/>
  <cp:keywords/>
  <dc:language>en-US</dc:language>
  <cp:lastModifiedBy>админ</cp:lastModifiedBy>
  <dcterms:modified xsi:type="dcterms:W3CDTF">2013-03-29T10:04:00Z</dcterms:modified>
  <cp:revision>2</cp:revision>
  <dc:subject/>
  <dc:title>Управление образования Альметьевского района и </dc:title>
</cp:coreProperties>
</file>