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апа, мама, я – спортивная семья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 ребят интерес к спорту, понимание значения спор</w:t>
        <w:softHyphen/>
        <w:t>та в жизни человек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у родителей и детей интерес к совместной деятель</w:t>
        <w:softHyphen/>
        <w:t>ност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едварительная подготовительная работа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асс разделяется      на несколько команд, в которых участ</w:t>
        <w:softHyphen/>
        <w:t>вуют дети и родител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команда готовит свою эмблему, девиз и песню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II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ая команда выбирает те конкурсы, в которых она хо</w:t>
        <w:softHyphen/>
        <w:t>чет участвовать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граждение происходит после каждого конкурса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партакиада начинается со звука фанфар (запись). Команды вы</w:t>
        <w:softHyphen/>
        <w:t xml:space="preserve">страиваются для участия в спартакиаде.                           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ый конкурс - представление команд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а показывает свою визитку, девиз, несколько спортив</w:t>
        <w:softHyphen/>
        <w:t xml:space="preserve">ных упражнений.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анда "Земля"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а дружная коман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ртом любит заниматься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жняемся всегда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зарядкой по утрам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сюда пришли сегодня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, конечно, победить!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- команда, мы - герои!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можем убедить!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девиз простой веселый!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еждают всегда герои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" Команда "Космос"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ь праздник звезды зажигает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ь в школе нашей все узнают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ая звездная команда,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нас сегодня выступ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любим спор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 физкультурой дружим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 звездный экипаж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 в спартакиаде нужен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йти к победе совсем непросто!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наш девиз: «Через тернии - к звездам»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 задание. Вопросы командам на спортивную тему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чему олимпийские игры получили такое названи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Так называлась деревня Олимпия в Греции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да впервые состоялись современные олимпийские иг</w:t>
        <w:softHyphen/>
        <w:t xml:space="preserve">ры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1896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основал Интернациональный Олимпийский комитет?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ьер де Кубертен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является символом олимпийских игр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5колец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ой цвет означает каждый континент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голуб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Европа, желтый - Азия, зеленый - Австралия, крас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мерика, чер</w:t>
        <w:softHyphen/>
        <w:t xml:space="preserve">ны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фрика)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-е 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ревнование со школьными предметами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ежать с книгой на вытянутой руке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ать с книгой, зажатой между ногами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нести книгу на голове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ежать с книгой, держа руки за спиной;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ежать с книгой, зажатой подбородком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 задание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ам раздают по 50 стаканчиков из-под йогурта или 50 пластмассовых стаканчиков. Они получают задание построить кре</w:t>
        <w:softHyphen/>
        <w:t>пости из стаканчиков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 зад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эстафета с воздушным шариком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- бег с шариком, лежащим на тетрад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- бег с шариком и одновременное подбивание его теннис</w:t>
        <w:softHyphen/>
        <w:t>ной ракеткой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- бег с шариком, зажатым между ногами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- бег и одновременное надувание шарика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 - по шведской стенке с воздушным шариком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 задание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ы становятся в затылок друг другу, перед ними лежат комочки ваты. Каждый из членов команды по очереди дует на ко</w:t>
        <w:softHyphen/>
        <w:t>мок ваты. Задача состоит в том, чтобы комок ваты улетел как можно дальше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 задание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нды получают кассетную запись ритма, который они должны отстучать, с помощью предметов, предложенных для кон</w:t>
        <w:softHyphen/>
        <w:t>курса. Одна команда получает для отстукивания заданного ритма книги, другая - карандаш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 зад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Бег в мешках (на врем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-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е зад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риковый дождь. По команде ведущего капитаны получают по 15 шариков. По сигналу ведущего шарики бросают вверх, задача команды в течение минуты поймать и лопнуть как можно больше чужих шар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 Награждение команд</w:t>
      </w:r>
      <w:r>
        <w:rPr>
          <w:rFonts w:cs="Times New Roman" w:ascii="Times New Roman" w:hAnsi="Times New Roman"/>
          <w:sz w:val="28"/>
          <w:szCs w:val="28"/>
        </w:rPr>
        <w:t>. (звучит гимн Росс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9:37:00Z</dcterms:created>
  <dc:creator> </dc:creator>
  <dc:description/>
  <cp:keywords/>
  <dc:language>en-US</dc:language>
  <cp:lastModifiedBy>www.PHILka.RU</cp:lastModifiedBy>
  <dcterms:modified xsi:type="dcterms:W3CDTF">2012-01-22T19:37:00Z</dcterms:modified>
  <cp:revision>2</cp:revision>
  <dc:subject/>
  <dc:title/>
</cp:coreProperties>
</file>