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Годовой пл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-методической работы учителя-логопеда Михайловой О.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на 2012-2013 учебный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21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Наименование работ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</w:rPr>
              <w:t>Сро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вы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</w:t>
      </w:r>
      <w:r>
        <w:rPr/>
        <w:t>Раздел 1.Организационная рабо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21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едование речи учащихся с целью выявления детей, нуждающихся в логопедической помощи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15 сентября</w:t>
            </w:r>
          </w:p>
          <w:p>
            <w:pPr>
              <w:pStyle w:val="Normal"/>
              <w:jc w:val="both"/>
              <w:rPr/>
            </w:pPr>
            <w:r>
              <w:rPr/>
              <w:t>15-25 м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учителей с итогами обследования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-20 сентябр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групп учащихся с учетом однородности структуры речевого дефекта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5 сентяб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</w:t>
      </w:r>
      <w:r>
        <w:rPr/>
        <w:t>Раздел 2.Работа с документаци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21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журнала обследования устной и письменной речи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обследова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ие речевых карт учащихся, зачисленных на логопедические занятия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учебного года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и утверждение расписания логопедических занятий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5 сентяб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списка учащихся, нуждающихся в логопедической помощи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5 сентяб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сведений о количестве учащихся с нарушениями устной и письменной речи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5 сентябр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просу администра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ерспективных планов логопедических занятий с каждой группой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16 сентяб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и заполнение журнала учета посещаемости логопедических занятий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16 сентяб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проведения заня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годового отчета о проделанной работе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30 м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</w:rPr>
        <w:t>Раздел 3.Коррекционно-развивающая рабо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21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ислить на логопедические занятия в первую очередь учащихся, имеющих сложные речевые дефекты, препятствующие успешному усвоению школьной программ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5 сентябр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коррекционную работу с учетом режима школ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учебного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овые занятия проводить во внеурочное время не менее 2-3 раз в  неделю, согласно утвержденному расписанию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учебного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индивидуальные занятия с детьми со сложными речевыми дефектами 2-3 раза в неделю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В течение учебного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развития интереса к занятиям использовать в работе речевые игры, наглядные пособия, раздаточный материал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В течение учебного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ать индивидуальные особенности учащихся, проявлять индивидуальный подход к преодолению речевых нарушений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В течение учебного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Раздел 4.Взаимосвязь в работе с учителями и другими специалист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21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учителей с результатами диагностик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5 сентябр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администрации и классных руководителей к контролю за посещаемостью логопедических занятий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рекомендаций учителям по индивидуальной работе с детьми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посещение занят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 плану учре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едагогических советах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лану учре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боте ПМПК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прос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трудничество с педагогами-психологами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трудничество с медицинскими работниками школы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боте методических объединений учителей начальных и старших классов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лану учреждения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               </w:t>
      </w:r>
      <w:r>
        <w:rPr/>
        <w:t>Раздел 5.Пропаганда специальных зна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210"/>
        <w:gridCol w:w="2393"/>
      </w:tblGrid>
      <w:tr>
        <w:trPr>
          <w:trHeight w:val="2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 для выступления на спецсеминаре на тему: «Особенности речевых нарушений у детей с  ДЦП», «Особенности познавательной деятельности детей и подростков с ДЦП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м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лану учреждения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ации родителям по работе с детьми в домашних условия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обращ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ирование родителей по специфическим вопросам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обращ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лассных и общешкольных родительских собрания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просу администрации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         </w:t>
      </w:r>
      <w:r>
        <w:rPr/>
        <w:t>Раздел 6.Самообразование и повышение квалифик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21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инок специальной литератур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семинаров и методических объединений учителей-логопедов города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опыта учителей-логопедов города, взаимопосещение  и анализ занятий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 в каникулярное вре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аттеста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Раздел 7.Оснащение логопедического кабине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21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ировать материал по коррекции аграмматической дисграфии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ить предметные и сюжетные картинки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ить пособия для развития речевого дыхания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5:49:00Z</dcterms:created>
  <dc:creator>1</dc:creator>
  <dc:description/>
  <cp:keywords/>
  <dc:language>en-US</dc:language>
  <cp:lastModifiedBy>imac</cp:lastModifiedBy>
  <cp:lastPrinted>2013-03-09T14:44:00Z</cp:lastPrinted>
  <dcterms:modified xsi:type="dcterms:W3CDTF">2013-03-29T07:09:00Z</dcterms:modified>
  <cp:revision>8</cp:revision>
  <dc:subject/>
  <dc:title/>
</cp:coreProperties>
</file>