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с родителями в 1 младшей группе «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– 2012 го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ановление  доверительных взаимоотношений между родителями и воспитателем , повышение уровня заинтересованности родителей в результатах развития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чи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еспечить все необходимые условия для облегчения периода адаптации детей в детском сад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еспечить фронтальное и индивидуальное психолого-педагогическое просвещение родител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жидаемый результат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становления доверительных отношений к воспитателю группы  100%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высится уровень педагогической культуры родителей на 100%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одители примут участие в реализации проекта «Дерево помощи» направленного на участие в образовательном процессе ДОУ 100%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 информационно – аналитическ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960"/>
        <w:gridCol w:w="1872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и методы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ержани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здани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зы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социально – демографических паспорт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полнение адаптационных паспорт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знакомление родителей с локальными актам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 - сент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зёрова Ю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нкетир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ление запросов, интересов, пожеланий родителей при организации воспитательно – образовательных услуг МДОУ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авайте познакомимся»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В детский сад хожу без слёз»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Развитие детей раннего возраста»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доровье вашего малыша»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2"/>
                <w:szCs w:val="32"/>
              </w:rPr>
              <w:t>«Дерево Помощ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2 </w:t>
      </w:r>
      <w:r>
        <w:rPr/>
        <w:t xml:space="preserve"> Организационно просветительски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ственн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рупповые родительские собр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 Тема: «Давайте познакомимся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аптация в детском саду; Ребёнок кусаетс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 группы, занят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Выбор родительского комитета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 Тема: «Адаптация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адаптационного перио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воспитательно-образовательной работы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е моменты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Тема «Игры в жизни вашего ребёнка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 и польза игрушек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ем вместе с ребёнком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чиковая гимнасти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Тема: «Подведение итогов учебного года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диагностики общеобразовательных процесс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а безопасности на улиц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е момен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садовские родительские собр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Тема: «Родители обязаны, педагоги должн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ваш Т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ьским комитет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родительского комитет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ыщение предметно - игровой среды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подарков к новогоднему праздник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игровых участков постройками из снег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ень земли» - озеленение участк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формление группы к новому учебному год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- Ма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насюк О.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олуцкая К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енко Н.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офимов С.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льская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ые бесе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Тема: «Как помочь родителю в период адаптации детей к детскому саду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</w:rPr>
              <w:t>Тема: «Значение режима дня для воспитания детей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: «Какие игрушки покупать малышу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: «Профилактика простудных заболеваний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: «Детская библиотека в семье, детском саду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: «Детские травм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 - 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ёнок поступает в детский с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рогулку как на праздник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жечку за маму, ложечку за пап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дня в детском саду – три недели на больнично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 режима для воспитания ребён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гиенические требования к одежде ребён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ост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игрового угол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простудных заболева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ребенок левш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доровье и физическое развитие детей раннего возрас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ку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дание предметно развивающей среды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ем вместе с ребёнко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- Ма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 Наглядно- информационн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ственн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вижной стенд «Обратите внима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помочь родителям в период адаптации ребёнка в детском саду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недели;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игрушки покупать малыш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- 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- Ма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олок безопас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опасность на улиц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опасность детей дом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а поведения на остановке маршрутного транспорт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а перевозки детей в автомобил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чины детского дорожно-транспортного травматизм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голок здоровь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 одежда правильная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чем нужно делать прививки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ияние музыки на психику ребёнк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дные привычки у детей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простудных заболеваний, ОРВ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шилова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крюкова Л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шилова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ционный уго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 групп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тка занят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в, сотрудники д/с,  памятка для родителей, мен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- 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голок творчест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и рисунков, поделок, совместная деятельность родителей и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 - ма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4Досуговое направление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960"/>
        <w:gridCol w:w="1800"/>
        <w:gridCol w:w="17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ы и методы работ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ерж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рок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ветственны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сень добрая пора»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Жёлтый, красный, зелёный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доровый образ жизни нашей семь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й папа»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я мам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личко О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лечение, праздни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аздник осени»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овый год»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крюкова Л.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крюкова Л.Н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1:00Z</dcterms:created>
  <dc:creator>Admin</dc:creator>
  <dc:description/>
  <cp:keywords/>
  <dc:language>en-US</dc:language>
  <cp:lastModifiedBy>Admin</cp:lastModifiedBy>
  <dcterms:modified xsi:type="dcterms:W3CDTF">2012-09-20T13:01:00Z</dcterms:modified>
  <cp:revision>1</cp:revision>
  <dc:subject/>
  <dc:title>План работы с родителями в 1 младшей группе «А»</dc:title>
</cp:coreProperties>
</file>