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урока</w:t>
      </w:r>
      <w:r>
        <w:rPr>
          <w:rFonts w:cs="Times New Roman" w:ascii="Times New Roman" w:hAnsi="Times New Roman"/>
        </w:rPr>
        <w:t>: Восточная Евро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Познакомить учащихся с регионом Восточная Европ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разовательные</w:t>
      </w:r>
      <w:r>
        <w:rPr>
          <w:rFonts w:cs="Times New Roman" w:ascii="Times New Roman" w:hAnsi="Times New Roman"/>
        </w:rPr>
        <w:t>: формировать у учащихся представления о региональных различиях в Зарубежной Европе, учить применять на практике графический планш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Коррекционно- развивающие</w:t>
      </w:r>
      <w:r>
        <w:rPr>
          <w:rFonts w:cs="Times New Roman" w:ascii="Times New Roman" w:hAnsi="Times New Roman"/>
        </w:rPr>
        <w:t>: корригировать внимание путем выполнения практической работы, коррекция и развитие мелкой моторики кистей ру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оспитательные</w:t>
      </w:r>
      <w:r>
        <w:rPr>
          <w:rFonts w:cs="Times New Roman" w:ascii="Times New Roman" w:hAnsi="Times New Roman"/>
        </w:rPr>
        <w:t>: воспитывать интерес к предмету, воспитывать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циализации</w:t>
      </w:r>
      <w:r>
        <w:rPr>
          <w:rFonts w:cs="Times New Roman" w:ascii="Times New Roman" w:hAnsi="Times New Roman"/>
        </w:rPr>
        <w:t>: учить ориентироваться в многообразии окружающего ми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орудование</w:t>
      </w:r>
      <w:r>
        <w:rPr>
          <w:rFonts w:cs="Times New Roman" w:ascii="Times New Roman" w:hAnsi="Times New Roman"/>
        </w:rPr>
        <w:t>: учебник, приложение к учебнику, рабочая тетрадь на печатной основе, графические планшеты, компьютеры.</w:t>
      </w:r>
    </w:p>
    <w:p>
      <w:pPr>
        <w:pStyle w:val="Normal"/>
        <w:spacing w:lineRule="auto" w:line="240" w:before="0" w:after="0"/>
        <w:jc w:val="center"/>
        <w:rPr/>
      </w:pPr>
      <w:r>
        <w:rPr/>
        <w:t>Ход урок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7754"/>
        <w:gridCol w:w="3005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 учащихс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ьзование различных источников и средств обучения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момент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нов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</w:rPr>
              <w:t>: дать учащимся конкретные представления об изучаемом вопро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ая работа с контурной картой ( работа в парах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57"/>
              <w:contextualSpacing/>
              <w:rPr/>
            </w:pPr>
            <w:r>
              <w:rPr>
                <w:rFonts w:cs="Times New Roman" w:ascii="Times New Roman" w:hAnsi="Times New Roman"/>
              </w:rPr>
              <w:t>1. Включи компьютер, подключи планшет к компьютер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. Выбери в меню кнопку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77190" cy="365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, открой карту Европ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3. В нижнем правом углу нажми кнопку «Рисовать на карте»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4. В верхнем левом углу движением ползунка выберите необходимый масштаб карт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5. Выбери красный цвет для кисти на палитре и толщину линии с помощью ползунка в нижней части экран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6. Обведи границы государств Европ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7. Выбирая цвета на палитре,  раскрась территории государств разными цветам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8. Пользуясь атласом,  подпиши названия государств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9. Закончив работу, сохрани изображение   ( кнопка в нижнем правом угл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метные цели</w:t>
            </w:r>
            <w:r>
              <w:rPr>
                <w:rFonts w:cs="Times New Roman" w:ascii="Times New Roman" w:hAnsi="Times New Roman"/>
              </w:rPr>
              <w:t xml:space="preserve"> – формировать у учащихся конкретные знания о Западной Европе, её географическом положении, соста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(учащиеся изучают карту атласа, соотносят с контурной картой на экран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(сравнивают результат на экране с картой атласа, при обнаружении отличий корректируют работу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егуляция (в процессе работы, при возникновении трудностей учащиеся прикладывают волевые усилия для их преодоле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 (выбор параметров инструментов планшета, выбор информации для переноса на контурную карту); применение методов информационного поиска  с помощью компьютерных средств (ориентация на контурной карте планше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тез (создание на экране изображения региона из отдельных территорий стр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вопросов (инициативное сотрудничество в поиске и сборе информации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 конфликтов, возникающих при работе в паре, принятие решения и его реализац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рта атласа, компьютер, графический планшет с необходимой програм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лученных знаний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лексия 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1:42:00Z</dcterms:created>
  <dc:creator>Учитель</dc:creator>
  <dc:description/>
  <cp:keywords/>
  <dc:language>en-US</dc:language>
  <cp:lastModifiedBy>Учитель</cp:lastModifiedBy>
  <dcterms:modified xsi:type="dcterms:W3CDTF">2013-03-29T00:19:00Z</dcterms:modified>
  <cp:revision>5</cp:revision>
  <dc:subject/>
  <dc:title/>
</cp:coreProperties>
</file>